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verkill Quick Referen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quick reference map guide for players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verkill door written by Dustin Nu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quick reference program, copy all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rogram's directory.  Then set-up a hot-key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key.exe".  This is easily done with Telix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, and defining a key (such as CNTL-O) to run the script "key.s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key" tells Telix to run the script "key.slc" when the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This script is included, and will run "key.exe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the hot-key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Telix user, you may do something simil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, or just drop to dos and run "key.ex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udy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find yourself sincerely appreciating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.00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's wishing to bitch and moan about how I have spoiled thei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dvantages in the game may also write me, however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are your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 S.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on, IL  62959                   Thanks and have a good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