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SHARE.EXE must be loaded to run CAM-MAIL.  If you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the door will LOCK up when Uploading a 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ftware and no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-Mail software and this document is (C) Copyright 1991 Ca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ck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-Mail is not in the Public Domain.  Cam-Mail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are granted a limited, 3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whether or not the program meets thei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Cam-Mail beyond the 30-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requires registration of the program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 of Cam-Mail beyond the orig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 may modify Cam-Mail for any reason, in any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decompiling-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-Mail may be copied and distributed to other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-Mail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Cam-Mail documentation and Online Hel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-Mail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uthor, Cam N. De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(bulletin board SYStem OPerators) may make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ing by their users as long as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oftware may distribute Cam-Mail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nly after obtaining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Cam N. DeBuck and filling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notifications.  This condition superse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m-Mail v1.0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's make this short and simply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e and nothing can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ake *ALL* nod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Go into your PCB directory and run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Go into D User Info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Go into C Add/Update Third Par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 Name of Third Party Application ?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Static Size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Dynamic Siz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 KeyWord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ress PGDN to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t this point you can bring up all your nodes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Go into your PCB directory and run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Edit your DOORS.LST file in which conference you have your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door by the name of:  MAIL  (Create USERS.SYS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at's it for the PCBoard side of the installation.  Now let's g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Create a directory called:  \CAM-MAIL  (I suggest from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not necessary).  All defaults are setup us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M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Change to the directory you just created and unzip the CAM-M1B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TART.ZIP file (The actual filename will vary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have or where you got i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Create several directori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AM-MAIL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AM-MAIL\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AM-MAIL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AM-MAIL\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prefer to use different paths, the CMSM will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for you after editing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Run CMSM.EXE and go into E Misc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Change the Paths if Necessary and select 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CMSM asks you to create the directories to avoi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Select C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First, a tidbit of information.  As of this writing most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only allow 200 messages per conference.  Please keep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when selecting the number of 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NetMail Systems, you can have as many messag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It is up to you that you select the number of message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er conference and per QWK Packet (Total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ersonally believe that you should set the number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o 200 for each Connect Rate.  However, this is wha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otal Number of Messages per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Rate      Msgs Per Conf    Msg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                200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            200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               200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00                200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600                200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00                200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If you have any special security levels (Such as friends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) you will probably want to use the Security Specific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curity levles.  The Security Specific area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no matter what Baud Rate they call in at. 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handy for Anybody that you want to give NetStatus t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ng as a HUB.  This way you won't have to go into th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ir NetStatus flag (The door will automatically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).  I have no suggestions for any numbers in this area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for each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Number of *.QWK's for Upload Credit?  Use this area if you wis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upload credits for upload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Anything beyond this point is optional and may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MSM.EXE creates a file (If you have bulletins scann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) called CAMBxxx (where xxx is the conference number)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light problem previously with people having the same nam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bulletin names.  Be sure you don't have this problem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h to the Bulletin Files (I suggest the CAM-MAI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Go into A Bulletin Scanning.  Please not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you have, it might take a little bit for CMSM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information 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Select a Conference(s) that you wish to have Bulletins Scann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nother menu will pop up on the side if you have any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Now select the Bulletins you want to scan for by pres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A CheckMark will appear by bulletin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a bulletin off (After selecting one), use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n most cases you will only want to select Bulletins that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aily or Weekly Basis (Or month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Use the ESC key to return back to the Conference Area. 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by the conference name if you have any bulleti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MSM.EXE creates a file (If you have new files scann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) called CAMFxxx (where xxx is the conference number)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light problem previously with people having the same nam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IR files.  Be sure you don't have this problem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h to the New Files Directory (I suggest CAM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Go into D Files Scanning.  Please not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you have, it might take a little bit for CMSM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information for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Select a Conference(s) that you wish to have Directories Scann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hese are your DIRx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nother menu will pop up on the side if you have any DIR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Now select the DIR you want to scan for by pres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A CheckMark will appear by DIR'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a DIRn off (After selecting one), use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n most cases you will only want to select DIR's that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aily or Weekly Basis (Or monthly).  This would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Use the ESC key to return back to the Conference Area. 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by the conference name if you have any bulleti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 You can have as many as 5 different compression method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t this point of writing the most dominant compress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  If you are installing the door for the first time th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ready been setup for you (Including the necessary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rchive #1 is the default that is used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 Find an Empty Archive name and enter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 Now Add the Archive Lette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 At this point you will need to exit the program and create 2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ZIPx.BAT    (Where x is the Arch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UZIPx.BAT   (Where x is the Arch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 CAMZIPx.BAT has two parameters pa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- The Path/Name of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- The files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would look like this for PK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es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  CAMUZIPx.BAT has three paramters pa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- The Path/Name of the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- The File to be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The Path of the WORK Directory (A trailing '\' is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would look like this f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 That's all there is to Compresss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You have the option of turning ON/OFF Internal Protocols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leave all of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You can have up to 10 different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 The Protocol in the Upper Left Hand corner is the default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s.  I suggest that you have Zmodem in this pos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talling this door for the first time Zmodem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 Find a Blank Protocol and Add a Protooc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Enter in th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 The ARQ option should be set to YES if this protocol requir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Modem (MNP) or such.  Protocols such as Ymodem-G and X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Error Correcting Modems and have been installed 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 At this point you will need to exit CMSM (Save the information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atch files by the nam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Rx.BAT  (Where x is the Protocol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Sx.BAT  (Where x is the Protocol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files work exactly as PCBoard does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PCBoard documentation on how to implement the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some PCBoard external Protocols, simply copy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Rx.BAT and PCBSx.BAT and rename them appropriately.  Cam-Ma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ine with these.  In case you don't have your PCBoard manual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what each % value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- PC to 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- Path/Name of Fi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- Connect Speed displayed by PCBoar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- Carri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6 - Path to the WORK directory (For Bi-Directional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 Now UNZIP the HELPMENU.ZIP into your HELP directory tha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SM.EXE program.  Be sure that you put the NEWUSER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Conferenc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FORCE users to scan a particular conference here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First create a file called FORCExxx (Where xxx represent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th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n this file you need to add the conference number followed by a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ype of conference scan.  You can have up to 25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ill force the user to scan 3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#0 (Scans All Messages and export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#5 (Scans for only messages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#10 (Scans for messages to ALL and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at's it for Forcing Conference Scan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Mai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BBS please be aware that you *MUST* make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Cam-Mail as READ-ONLY.  You do this by using th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ce you have everything setup go into your CAM-MAIL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RIB +r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share violations on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need to do is make your MAIL batch file to load the do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switches which need to be passed to Cam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NEED to run the CAM-MAIL.EXE in the CAM-MAIL director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un it from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formation for the command line switches that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M-MAI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-MAIL.EXE Path_To_PCB_Directory BiosWrites(YES/NO)  Optional[Work Drive 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-MAIL.EXE C:\PCB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ell Cam-Mail that your PCBoard Directory is at C:\PCB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-MAIL.EXE C:\PCB YES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ell CAm-mail that your PCBoard Direcotry is at C:\PCB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Bios Writes and that you want to override the configuration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irst TWO switches are necessary. The third o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 had some Beta Testers who had different Ram Disks on each N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ed a way to override the configuration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several extra EXE files for maintaning your BB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UPON    - Force Duplicate Checking (Be sure you run CRC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WINDOW - The BOX Window will be disabled for Externa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   - The RAM DRIVE Letter to use for a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witches MUST follow the other command line switch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all three 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-MAIL.EXE C:\PCB NO Z /DUPON /NO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use my ramdisk designated as Drive Z, force duplicate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No Windows for external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