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DIAMOND  DIC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VERSION 2.2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11/28/91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Written By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Michael Goetz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Copyright (c)  1991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All Rights Reserve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SUPPORT  BBS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The SpeakEasy BB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(407) 291-4626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PCB 14.5 * HST D/S 1200-19,20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DICE is a fun, addictive, fast-paced dice game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s.  Playing the game is easy to lea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 is to remove as many numbers from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,  and accumulate as many points as possib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ing a game, scores are posted to the Top Score fil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gistered, will be posted to a colorful graphic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up to 230k 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o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non-standard port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installation and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graphic/non-graphic bulletin (Reg.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ally maintained Bulletin/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very easy.  Create a directory to hold all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files and unzip DDICExx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h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22.EXE  ....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SETUP.EXE ..... Setup utility to create configuration file (DDIC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.INS  ...... On-lin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.USR  ...... User file (NOTE: MUST have to operate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      ...... Sample batch file (modify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.CFG  ...... Sample configuration file (read by DD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KILL.EXE ...... Bulletin - Top Score maintai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.DOC  ......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.... Please use it... I need the money !!  ##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.... Histor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TXT  .... IMPORTANT: Read thi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. Description file (for PCB 14.5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you created and run DDSETUP.EX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in the fields as applicable to your system.  The first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for the full path and filename of your BBS informatio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:\PCB\PCBOARD.SYS.  DIAMOND DICE uses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BBS software which is being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(GAP and other systems using std.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(QuickBBS/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4&gt; will ask for the path and name for the Bulleti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 after each completed game.  The Bulleti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ed with the REGISTERED VERSION.   Until registere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ONE" in thi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5&gt; will ask for the registration code number. 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gistered, place 0000 in the Registr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6&gt; will ask for the number of CHANCES give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ew game. The number you enter into this field will giv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mount (0 - 6) of additional CHANCES.  CHANCES are giv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s are rolled.  They can be used at any time a player roll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not be removed from the DIAMOND, by hitting 0 (zero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has no CHANCES, the game is over.  The more CHANCES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, the greater the chance he/she has at reaching the BONUS roun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 3 as being a good choice.  NOTE: UNREGISTERED VERS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7&gt; will ask how many GAMES per day you wish to allow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. of 10).  NOTE: UNREGISTERED VERSION will only allow 2 g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 Enter 2 in this field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8&gt; asks for the total number of Top Scores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Score File and Bulletin.  NOTE: UNREGISTERED VERSION force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registered, please enter 5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FIELDS *MUST* BE FILLED IN OR PROGRAM FAILURE WILL OCCU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ntering all of the information, exit DDSETUP.EX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ave....  This will create the DDICE.CFG file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r BBS Software manual on how to create a DO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ify the DDICE batch file supplied.  An exampl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\DOORS\D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22 DDICE.CFG       &lt;---- This is the command lin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                 DIAMOND DICE. MUST BE THE SAM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                        failure will occur !!  F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BAT                     port address and IRQ, see NOT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need to specify a non-standard port address an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will need to add this information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DIAMOND DICE. The syntax is PORT:AAAA:X where AAA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address and X is the IRQ.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\doors\d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ice22 ddice.cfg PORT:03E8:5  &lt;---- NEW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 DICE will also support the use of FOSSIL dr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for a FOSSIL driver is: PORT:F:P.  The 'F'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to use a Fossil driver for it's communicatio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' following it tells it which port to use for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PORT:F:1 tells it to use a Fossil driver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KILL.EXE is a utility that can be called from the EVENT.SY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for your BBS Software) that will automatically,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month, create/update the "Last Month's Top Scorer"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he Top Score screen and the Bulletin after register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lso delete the previous month's Top Scores (DDICE.SCR)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DICE  virtually maintainance free!  It will only execute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DKILL.EXE can be forced to run by entering "DDKILL /u"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is will delete the Top Score 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more than one node, be sure to have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, and create a batch file for each nod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ach node can be created easily by enter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UP DDICEx.CFG, where 'x' is the node number. 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UP.EXE to create a configuration file under the name ente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 (DDIC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DICE2.BAT file:           Example DDICE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          &lt;1&gt; c:\pcb2\pcboard.sys  &lt;---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                            &lt;2&gt; The SpeakEasy BBS     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\doors\DDICE                &lt;3&gt; Michael Goetz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ICE22 DDICE2.CFG                    ....and so on 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 if you choose to continue us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fter a 3 or 4 week evaluation period.  When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UNREGISTERED EVALUATION COPY]" line will be replac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BBS followed by the SysOp name as well as the rem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built into the opening and closing screens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ow you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reation of a colorful graphic Top Score Bulletin which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comp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total number of Top Scores posted can also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maximum of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amount of GAMES allowed each user per day (max of 10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amount of CHANCES (0-6) each player is given at game sta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copy of DIAMOND DICE, please fill out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(REGISTER.FRM) and mail it along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of $20.00 or $25.00 (check or Money Order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oetz, address on the form.   Please be su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form as it appears in the DDICE.CFG fi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is based upon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your registration form, I will pre-register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asy BBS.  You will then be able to call the SpeakEasy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. Please allow at least 7 days prior to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I will mail your registration code if you supply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d stamped envelope.   PLEASE SUPPORT 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Steve Page, SysOp of the SpeakEasy BBS,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rphey, SysOp of the Coffee Shop BBS, for beta tes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assistance in the development of DIAMOND DICE is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concerning the setup o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DICE, I can be reached via email thru PCRelay's (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-DOORS conference or at The SpeakEasy BBS, Majic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OR ANYONE INVOLVED WITH THE CREATION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TION OF THIS PRODUC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EQUENTIAL DAMAGES RESULTING FROM THE USE OF THIS PROGRAM. 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 END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