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İ���  ���    ���    ���   ����  ���� ����� 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İ���  �  �  �   �  �   �  ����  �      �    �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İ���  ����  �����  �����  �  �  �    ����� 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Fix Doo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9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Eric Harvey and Donald Hu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, 1990 by Eric Harvey and Donald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Fix (tm) is a registered trademark of the abo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orFix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Dos Environment Variable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for Batch Files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......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Bug Reporting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'|' character in the first column indicate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ince the la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orFix should run on any IBM (tm) or 100% compatible with at leas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AM.  It is likely to run well in less, but for all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k seems to be a very good number (under 4Dos at least, maybe l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orFix is compatible with DESQview, and DoubleDOS.  Overlays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MS for speedi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even faster conversions, turn "Quiet"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Fix  is  a utility which reads the Door.sys, Dorinfo1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,  Jumper.dat,  System.hst, Exituser.soc, Userinfo.txt, User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in.txt, Pcboard.sys, and Lastus##.dat files created by m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tems and converts them into a variety of "door suppor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program  which  was originally created to run those 'stubborn'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Origina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      �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oorfix.exe       � DoorFix Main Executable and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orfix.doc       � DoorFix Main Documentation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fix.cfg       � Sample DoorF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.log       � Changes Made to Doo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     � Last Minute Additions &lt;May or may not ex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Ware.Txt      � DoorFix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mple.Zip        � Sample Batch files using Door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Fix will create data files from information found in the do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data provided by the DoorFix.cfg file.  The Following 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types are listed with a heading describing if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ype         �  File&lt;s&gt; Created or Updated �  Useable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or Sys File � Door.sys   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H. Forbes       � Userfile   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Deluxe    � Callinfo.bbs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ton Gameworks  � Userinfo.txt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&lt;Old Format&gt; � Dorinfo1.def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&lt;New Format&gt; � Dorinfo1.def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         � Sfdoors.dat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Board           � Dorinfo1.def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1.12/1.13 � Callinfo.bbs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2.0+      � Callinfo.bbs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systems      � Chain.txt  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Board 12.x/14.x � Pcboard.sys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CBoard.dat                 �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ers                       �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 2.0x/2.6x    � Exitinfo.bbs                �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rinfo1.def {new RBBS form}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.02 � Exitinfo.bbs                �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rinfo1.def {new RBBS form}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1.3       � Info.bbs   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M               � Jumper.dat 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US CBCS 1.13    � Lastus##.Dat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ziHost          � System.hst  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rates          � Exituser.Soc                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Door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uses the following command line parameters.  Thes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 order  on  the  command line and any case,  provided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 Parameters bounded by &lt; &gt;'s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Fix DoorType &lt;/Q&gt; &lt;/ND&gt; &lt;/L&gt; &lt;/DB&gt; &lt;/R&gt; &lt;/T=##&gt; &lt;Locked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orFix without any parameters will br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orType"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orType"  � Door Form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New       � New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es      � B.H.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    � Genesi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         � Milton G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Old     � RBBS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New     � RBB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       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Wild     � Wildcat 1.12/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Wild     � Wildca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       �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12       � PCBoard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14       �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QBBS     � QuickBB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QBBS     � QuickBBS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        � Remote Access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� Phoeni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Board     �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M         � 2A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        � OPUS CBCS 1.1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ziHost    � Eaz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rates    � So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     � Performs Installation/Modification of DoorFix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� DfS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Opus needs to know what time zone you live in. This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environment", part of your autoexec.bat file that ru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is booted up.   For SysOps using Tick and Tick typ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ies,  that  environment variable  is  probably already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systems not running OPUS doors, the TZ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proper operation of Door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ut into your AUTOEXEC.BAT file with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PST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tting is for Pacific Standard Time. If it is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PST0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08' in the TZ line refers to the fact that Chico, California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behind Universal Coordin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Pacific Time   SET TZ=PST08              SET TZ=PST0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Mountain Time  SET TZ=MST07              SET TZ=MST0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Central Time   SET TZ=CST06              SET TZ=CST0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Eastern Time   SET TZ=EST05              SET TZ=EST0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tisl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oslovakia     SET TZ=CET-1              SET TZ=CET-1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, Australia    SET TZ=EST-10             SET TZ=ES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Australia  SET TZ=WST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"  (do not include "s) is an optional parameter. If present, Doo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the  QUIET  mode.  This means that NO screen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hen DoorFix is in operation (unless a serious error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that Unregistered versions still get a notice in both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te locations even with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D"  is  an  optional Parameter.  If present, DoorFix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Door.sys file as it norm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"   is  an  optional parameter.  If present, DoorFix will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t does and when it ran.  This switch has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/L only to log to DOORFIX.LOG in the current directory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/L with a Dos environment variable named Dfixlog will se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write to the COMPLETE file and pathname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Wherever it points, DoorFix will write the lo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onment variables are usually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FIXLOG=&lt;complete file/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oexec.bat file.  See Dos manual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/L=&lt;full pathname&gt;   Doorfix  will  keep  a  log to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B"  is  the  debug mode.   It  will display much info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doing.   If you have a problem, use this option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bug report or fix your problem.   Use the &gt;&gt; &lt;Filename&gt;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the output to a file if you wish to send us info o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=PROGRAM.EXE_1_5_3" or "/R==1_5_3" will allow you to shel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DoorFix and run this program w/ user-defin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DOORFIX NEWWILD /R=PROGRAM.EXE_1_5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FIX PROGRAM.EXE /R==1_5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table for what the above numbers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User First Name          6 : ANSI Status (0=off,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User Last Name           7 :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Time Left in Mins.       8 :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Baud Rate                9 :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Comm Port (1,2,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Doorfix would convert source file type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linfo.bbs then would shell to run Program.exe with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-#s corresponding to those given above.  Up to 9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_2_3,etc... fash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Example, Doorfix would only read in the info, not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and shell out to run Program.exe w/ same command line (no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" when ONLY shelling and that PROGRAM.EXE may be any valid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path to a program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"/T=##" is an optional parameter.  If used in conjunction with OP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s using Dorinfo#.def, it will alter the Lastus##.dat or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to Lastus00.dat to Lastus99.dat and Dorinfo0.def to Dorinfo9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OPUS, DoorNew/DoorOld are called without /T, it defaults to Lastus0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Dorinfo1.def.  Also when writing PCBoard 14.x files,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set to.  When reading PCBoard 14.x PCBoard.sys, the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gnored and it is up to the sysop to utilize the /T paramet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kedBPS"  is  another optional parameter.   If present, Door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 baud  rate found in the Door.sys file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specify here. This comes in handy for those HST/HAY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lock their baud rate/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Locked Baud rate when using PCBoard 12.1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(!!) work above 9600 BPS.  The configuration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4 characters to describe the baud rate.  Guess what?  192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4 characters and henc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cenarios, DoorFix will be run from a batch fi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rrorlevels DoorFix will exit with upon encounte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rrors.  You can check thes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0 � DoorFix ran successfully.  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1 � Source file for conversion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2 � DoorFix.Cfg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3 �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4 � Could not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5 � Error in calling routine for PCBoard. 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6 � Detect attempt to run PCBoard 12.1 at locked baud above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7 � Unknown conversion sourc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8 � Improper usage of /T=## parameter.  ##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rrorlevel 8 � Improper usage of /T=# parameter for Dorinfo#.def, range 0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rrorlevel 9 � DOS environment variable TZ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/modify your DoorFix.Cfg file, type DoorFix Install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rompts ask to update any existing config file, accept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ange the displayed values to suit your needs. The Instal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ndow/Menu driven with Context Sensitive Help availab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F1 for help with the field the cursor is in or Control-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elp and the Installation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create/modify the DoorFix Security Level Time Manager Valu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Fix Install.  Then either hit PgUp/PgDn to modify values p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vel.  Note that for Opus systems, the security levels predefi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wit and asstsysop are remapped to "appropriate" values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s (SysOp security level for Opus is mapped to 255)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enter values, move around using cursor keys, page around using Pg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gDn keys, assign values for ranges, and modify specif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modify a range of Security Levels, DoorFix assigns all se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ss than the current one (where the cursor is) to the value you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select the SecLvl of 255 and enter a MaxTime for ALL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igning that value and all others will be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uring operation, DoorFix will use the LOWER of the times 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BBS source file and the value corresponding to the user's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ysop has defined in the DoorFix Security Level Time Mana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o prevent users from using almost all their time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en playing doors beyond their allowed time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Manager is not required for proper operation of DoorFix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es as before using the BBS data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file called DoorFix.cfg presen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 to create certain door support files.  A sample DoorFix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 This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on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-3 are CaSe specific.  If you have DoorFix registered with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r BBS name, and SysOp's 1st and last names, then DoorFix.cfg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 capitalization and spelling or the registration numb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and your copy of DoorFix will revert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 -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 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 - Sysop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 - Registration Number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 - Path to Main BBS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 - Path to BBS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 - DoorType - Either  DOORSYS,  DORINFO,  NEWWILD,  SPITFIRE, OLD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2AM,  EAZIHOST,  SOCRATES, MG, FORBES, WWIV, GENESIS, PCB12, PCB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r OPUS. DOORSYS causes Dfix to convert from Door.sys, DOR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o the same for Dorinfo#.def, NEWWILD/OLDWILD cause Dfix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 Wildcat Callinfo.bbs 2.0+/1.13 respectively.  SPITFIRE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fix to convert from Sfdoors.dat.  2AM causes Dfix to conve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Jumper.dat.   EAZIHOST  causes  Dfix  to  convert  from System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OCRATES causes Dfix to convert from Exituser.soc.  MG causes  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 use Milton Gameworks' Userinfo.txt file.  FORBES causes D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e  B. H. Forbes'  Userfile.  WWIV  causes  Dfix to use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GENESIS  causes  Dfix  to use Genesis Deluxe's  Callinfo.bbs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CB12/PCB14 cause Dfix to use PCBoard's 12.x/14.x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PUS causes Dfix to use the Lastus##.dat created by OPUS CBCS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 - Path to Output files to  &lt;NOT Filename&gt;.   All conver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written to this directory.  Enter  NUL here if you wis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 - Path to Input files.  Same as above except this is an in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- Default Quiet mode. Either TRUE or FALSE. If True Dfix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quiet mode every time it is run, otherwise it will displa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switch ove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 - Attempt to Load DoorFix into EMS.  Either TRUE or FALS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 and allows for lower RAM requirements for DoorFix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 TRUE,  then  the  Overlays inside the DoorFi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o load into EMS.  In the event that insufficient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vailable,  DFix will default to reading from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 EMS  or  do  not wish to utiliz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 FALSE and DoorFix will not attempt to load the over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 - Default Source File Deletion.  Either TRUE or FALSE. 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the configuration file since the  DoorFix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becoming too cluttered as well as  User  requests wan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always keep  the  source door file. 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 file, enter TRUE.  Otherwise, put FAL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 - 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ay now have comments to the right and below the 1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 Anything right of the ';' comment character will be ignor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3 lines of the file,  you may enter as many lines of comme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See example Cfg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el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Fix has a few help screens which can be accessed via the ?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just running DoorFix w/o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Fix can now automate the installation process for you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, type "DoorFix Install&lt;enter&gt;" at the Dos prompt.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ble to modify/create a DoorFix.cfg file that will suit your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good config file editor with built-in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Fix Help screen has been revamped.  You can hit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from  the help screen and you can continuously go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with either the  PgUp/PgDn  and  the  Up/Down arrow key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and, for extended keyboards, the separat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pages have been added as well as hopefully made them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st in quickly setting DoorFix parameters without ne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absolutely no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 Use it at your own risk.  We don't ask anyth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that you enjoy it.   Anyway, if it breaks- don't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!  If you can't agree to these simple terms -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LETE it immediately!  Permission is granted to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and  reproduce it in any manner provided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eginning of this fil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Documentation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/Bug 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 any  bugs, want another door format added, o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improve DoorFix, please let us know 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we  will be glad to help out with any problems you may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 We may be reached at the following BBS number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ag related echoes, or mail on any of the Tag Alph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call for support/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| BBS Number   | Fidonet Node #  |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 BBS      804-793-6094   1:264/610         Developm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man's BBS      804-793-0950   1:264/613         Developmen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that we setup an echo for DoorFi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ceive enough support/replies from you, we will setup a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is, please let us know, that's the only way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give 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, for providing Turbo Pascal (r)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Jourdain, for Turbo Pascal Express,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Power Software, for Turbo Profession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. Weaver, Text File door conversion "techn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Kashuba, Help with OPUS CBCS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J., Author of Socrate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BBS Group, Authors of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IT Developers, for PCBoa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M Associates, Authors of 2A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Soft Software, Authors of Eaz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T.A.G. Team for inspiring the entire process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e desperately need more up-to-date BBS interfac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to be able to support more of you, so please send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either Developm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el left out if your BBS type isn't listed or supporte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send us your structure(s) and we will happily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lso, if you are in need of a reverse utility (i.e.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start with one that is allowed as an input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have structures for), send us the structure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DoorFix and also provide you with your own personaliz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Harvey - and - Donald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-Authors of Door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