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 Doo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Ware!  No Fe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by: Gerry Frey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.R.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timore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0K 1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antom BBS (416) 342-3734 USR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6) 342-3766 19200 USR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Warranty and Liabilit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tain the Copyright to this program.  You are NOT allow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mpiled .EXE files without the expressed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rry Freymann.  I work hard creating these programs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aving my work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responsible for the use and/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un this program on your system you do so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trademark of Clark Develop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Display History Fil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ew the file CHANGES.DOC for a complet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Display Requirement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BBS support: DOOR.SYS, PCBOARD.SYS/PCBOARD.DAT/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, CALLINFO.BBS, DORINFO1.DEF, DORINFO2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upports PCBoard 14.x, GAP v4.x, RBBS-PC v17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v2.x and Spitfire v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BRUN30.EXE in your PATH=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Patch 3.8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Overview of Display Doo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isplay Door.  This is a quick and dirty door I whipp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 hours to display some on-line Magazines that I use. 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door that was doing this, but it costs money and since I 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doors I figured I might as well write my own and save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let me pass this savings on to you!  This door is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There are no fees to use this product.  The Door will s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Registered however.  To Register, just drop me a line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the Register Utility.  I don't want money for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 want to know who i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Features of Display Doo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baud rates up to 115,200 ba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ple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make your 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file transfers from with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y Networ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activity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How to Install Display Doo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to place all of the Display files in. 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(or copy) the contents of DISPLAY ZIP into C:\DOORS\DIS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dit the DISPLAY.CFG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=&gt; C:\PCB\PCBOARD.SYS  (The location for the BBS I/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=&gt; The Phantom BBS     (The BBS'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=&gt; Gerry               (Sysop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 =&gt; Freymann            (Sysop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 =&gt; Mr. Donor           (The donor of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6 =&gt; 8                   (# of files to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7 =&gt; NBBS Newsletter     (Name of material to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DISPLAY - this should be placed in your \PCB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call up the door.  A typical batch file for PCBoa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10 DISPLA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DOORS.LST file using PCBSetup and inclu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DOORS Menu screen to inclu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d configure DoorPatch.  This release uses DoorPatch 3.8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a little differently than previous DoorPatch release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DoorPatch 3.8 package into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vironment variables must be set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B=&lt;drive:&gt;&lt;path to DORPCH38.EXE&gt;  Note: ONLY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ET LIB=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RPCH38.EXE run-time library and DOORPCH.CFG files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OORPCH=PCB     This variable is required by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DOORPCH, but not by DORPCH38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OORPCH.CFG in the same directory where you placed the Door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files.  The data in this file lets you setup DoorPch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same as DISPLAY.CFG - this is a separ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d to configure DoorPatch 3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=&gt; PCBoard          (The type of BBS softwa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=&gt; The Phantom BBS  (The BBS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=&gt; Gerry            (Sysop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 =&gt; Freymann         (Sysop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 =&gt; Y                (Do you have DOS's Share.exe loaded?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6 =&gt; Y                (Y or N - Do you want PCBoard's "@" macro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7 =&gt; N                (Y or N - Do you want to hear music?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8 =&gt; 18:00-23:00      (Hours available for 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REGISTER.FRM and think about registering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 soon ;-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 Previous Version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running a previous release of Display - you shoul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over CHANGES.DOC.  Update instructions from version to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mmand-line parameter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configured DoorPatch 3.8 you run Display in local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LOCAL command-line swit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10 DISPLAY.CFG /LOCAL   &lt;== Allows local usage of the DO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Files needed for Display Door Oper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DISP10.EXE      &lt;&lt;--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SPLAY.CFG      &lt;&lt;--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       &lt;&lt;--A sample file to run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10.DOC      &lt;&lt;--I luv this part - You're reading it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  &lt;&lt;--Full DoorPat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ER.DOC      &lt;&lt;--Information on other programs available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     &lt;&lt;--Registration Form - print ou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MENU(G)        &lt;&lt;--This is the Menu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IR(G)        &lt;&lt;--List of Files you want availab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1.TXT      &lt;&lt;--User enters 1 and see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2.TXT      &lt;&lt;--User enters 2 and see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for Door Patch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RPCH38.EXE     &lt;&lt;--If you don't have these I can make them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N30.EXE     &lt;&lt;--to you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- these files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conce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print out and return the REGISTER.FRM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be given access to a small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G.EXE which you run in your door subdirectory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DISPLAY.REG which will instantly register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door program and any and all future versions as we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ny future releases you find will automatically continu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you, without the need to come back to me.  I hop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is new system.  You should be able to call The Phant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your initial call, wait until I update my record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utility without spending alot of time on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- this file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