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pgrading to DjMail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use the new DJMAIL.EXE to upgrade to 1.16 fro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o upgrade from earlier versions of DjMail to 1.16 follow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instructions as upgrading to 1.15 fou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pgrading to DjMail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jMail REQUIRES a Users.Sys file to be created!  you need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Setup, and fix your Doors.Lst file to where it says Y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write the old copies of these files with the new ones (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of the old versions 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ollowing NEW files to the Dj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M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the following files, or at least the new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MAL115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for RETURN.ME and send it in PLEASE!  I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ist of bbs's running DjMail 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interest in Dj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311 Schoocl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st Hills, CA 9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ast version of DjMail was released I have been spending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and resources on it.  DjMail is a major program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lot of testing and development time, I truly though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costs of this myself and I released DjMail as freeware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rry I did, but I must now add that if you would lik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help keep DjMail progressing, It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possible that DjMail will not always be freeware. Dj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Shareware if it starts taxing my resources too much (Dj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fully functional as I am also a member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hat makes a donation to DjMail of $25 or more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Thesaur Plus ($20), my other shareware program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ration to DjMail when/if it becomes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