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Mail History File                 Revision Notes/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Order - Newest entri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d Version 1.16* as DJMAL116.ZIP on 12/07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 from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jMail was incorrectly setting the Last Date On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ff from inside Dj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jMail was incorrectly determining Conference Sysop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bugs were important enough for me to release this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1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d Version 1.15* as DJMAL115.ZIP on 12/01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TA HISTORY Version 1.15* as DJMAL1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moved most of the lines displayed to the users to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alled DJMAIL.MSG, this is a straight ascii file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, you can add more @X?? color codes to this,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lines a little if you wish - HOWEVER, if a line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&gt; or ends with a ; those MUS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subject to change, so don't spend a lo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it until I write a program to update it if it chan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keep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Stev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0 - 11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MAIL Now REQUIRES a USERS.SYS file to be created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o into PCBSETUP and in your DOORS.LST turn USERS.SYS to Y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Mail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Mail is NO LONGER compatible with ProLogon or ProDoor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used with DDoor or other program that is run between door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Mail will work with DDoor, but there is a *possibility*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ers not getting updated, as DDoor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.Sys file or the updating of it yet, and the point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updated UNTIL the user logs off from inside DDoor or Quit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t: Fixed Timeout error,  Fixed color showing for mo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faulty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erence list - no longer chops off the 13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d/l'ing of conferences ove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'L'ockout of user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Pages for Conference Selection for systems with ove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Command line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DJMAIL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pen DjMail, Download your mail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 changes/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IZE=NO    if this line is added, DjMail will NOT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@X?? Color codes, but will leav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ts,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IZE=YES If this line is added, DjMail will Capit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rst character of the conference name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se the rest, this helps when S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s, but is not usually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=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this line is ommited, the default is MAIN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the DjMail subdirectory - The Menu for Dj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now a file that you can customize or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D Version 1.11* as DJMAL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jMail was not showing the last availab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D Version 1.10* as DJMAL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nfiguring conference, but then aborting a d/l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ers to be reset to original pointers, instead of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electing message numbers by Date from a conference that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since that date would set the pointer to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 instead of the high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upport for PCBoard v14.5 Conference Sysop - If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as a conference sysop, then they will get all 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nference including R/O.  This is done by adding C to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in PCBSM for a specific conference (RX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 list added.  Users are now able to defin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/Users that they do not want included in 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Mail will not include any message that is From, To, o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hat matches one of the Exclusion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clusion list is accessed from the 'O'p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Larry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d some of the menus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SYSM.EX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ewing the conferences a user is d/l'ing (option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'A'dd or 'D'elete any conference -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 or the name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that caused error 64 when attempting to d/l a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he FILES=ALL and new files sca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Gordon Huyck, Buggs Bu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Configuration is now displayed via Vertica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Horizonta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[S]ort Conferences in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Support for SECURITY=CONFSEC from the .CFG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remove it from your .cfg file now, this line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YOUR Mail only, and Mail to ALL as possible scan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nference - these are sysop defined as being avail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YOURSONLY=YES in the Dj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Buggs Bu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elcome, Goodbye, and Bulletins will now be translate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?? codes before being added to the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F10 -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Buggs Bu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delay when quiting the door to allow proper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to clear and all data be sent out to the user befor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Larry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mall bug with including Goodby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Larry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Mail will no longer report a fatal error when trying to d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can on a path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Sysop Information line as line 24 and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use of these line in the next few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Buggs Bu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pport for PCBoard color commands @X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w supported in ALL files that DjMail display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 Intro File/Help/Goodby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Gordon Huyck, Ke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Upload credits for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thi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CREDI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jmail.cfg - This will give the user 1 u/l credit for eve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REP packets that they u/l (they must contain at least 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Buggs Bu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oodBye file will no longer PAUSE if it is more than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(ANSI Music, ANSI displays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Dave B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fer Protocol is now displayed again righ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tarts - help keep people from forget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Names of 13 characters were causing a slight proble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Dave B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LEASED Version 1.01* as DJMAL101.ZIP fixes/add the th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7-90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Conferences vs. Registration via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*  NOTE:  See 10/19/90 entry on this - no longer supported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hould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=CONF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.cfg file to force DjMail to go by Public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instead of the RXS of PCB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for this is that PCBoard 14.5 allows anyone with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security to enter a public conference.  DjMail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only allow a user into a conference if he is register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SM to that conference - which is more secure, but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so the new line is now necessary if you wish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access that has a high enou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/07/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caused by an unknown problem when compil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- by simply recompiling the code all the boa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ed this error no longer receive them - this should fix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.  I hope :)   I apologize on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rrick Burg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