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Score File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Door Source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Todd M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HighScores routine in Door Source 3.2, you ar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a very comprehensive score database which is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ck. However, until now, there has been no way to com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players that no longer play but are still in th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Using the routine in this package,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and quickly compress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: Compress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mpressHighScores(HighScoreFile$,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HighScores is a routine to compress the high sc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. Call this routine from your maintaince program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Make sure that only ONE node does this at a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veral attempt it at the same time, then seriou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The first parameter is the filename for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file, the second is how many days of inactivit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's score you want for it to be deleted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ay 21 days, then any score which hasnt been updat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21 days or more (22 days, 35 days, ect,...) t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will be purged from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COMPRESS document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