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the heck of it, I dug up this very old door and conve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 from the original QB 4.5 code.  This was the very first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leased so it has sentimental valu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ute little door with many uses, 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Down Door  2.0                  08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Down is the product of a learning experience by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t to be a "WOW look at that!" door but a simple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a door which has been disabled for main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reason you may have.  As simple and useless as it se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very useful when I am updating doors remo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rename two batch files than to edit a DOOR.DA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the user with some sort of explanation as to wh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oor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rovided in the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DOWN.EXE ------------ Th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DOWN.    ------------ A sample ASCII expla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DOWNG.   ------------ A sample ANSI expla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     ------------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DOWN.CNF ------------ A sample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DOWN.DOC -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door is very simple an straight forwar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RDOWN.CNF and DOWN. fil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DOW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GAP        Path to you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ame   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0 = GAP; 1 =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Com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F8          Comm Port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display files can be edited with any ANSI edito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ctually not necessary at all.  DorDown has an in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be displayed if either of the tw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setup of this door is simple and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is is my first door and I mainly released i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it.  I certainly don't expect to gain anything from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 some reason (dull life etc) so impressed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 me for my work.....well then so be it.  The bes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s to call my board and leave a message and may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and ENJOY!  If you find a bug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 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650-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-38.4k (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