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O  O  R  P  C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egas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 - (502)684-9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- (502)684-9871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Liability 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"ZIP" File  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is Version  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Environment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Future Enhancements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Configuration File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Configuration File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Routines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Variables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Macros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a DOOR Program 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 Usage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nd Closing of Files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 DOOR 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a DOOR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Your DOOR Program 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Your DOOR Program 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Your DOOR Program 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ips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Color Graphics 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of Text 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Text 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Colors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utput 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Complete Line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Partial Line 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Line &amp; Get a Response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With TABs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ing the Bell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Color the EASY Way 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NSI Music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, Alarm or Local Music Toggles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the Screen 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Keywords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&amp; Bulletins 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Information 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24 &amp; 25 of the Display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Key Meanings 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History 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Credits 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hancement Requests 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Registration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/ Copyrights 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 is a set of Basic and Assembler language rout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 the creation of a  multi-BBS  DOOR  progra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  to  monitor  the  carrier,  input  and  output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ort  is included in the code.  Full 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 ANSI music capabilities are also included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do  is follow some simple interface requirement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do a GOSUB or CALL to perform the requir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lso maintains an informative display on lines 24 and 2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al  console, closely, and in some  cases,  exactly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 The options to turn the display, bell and alarm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lso at your disposal.  Now, after reading thi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 "Huh ?" or "Sure!".  Really!  Its very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 is  used by more DOORs than any other  softwar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So  join  the fun of writing  DOORs.  You,  and 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 will benefit from your efforts.  There  are  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a-likes and competition from other less functio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only one DoorP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no liability for its use.  You may copy it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thers  so  long  as the code  and  the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gether.  You may include this logic in as m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 as  you  wish.   If  you  have  any  sugges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is code, reply to the address below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  at   the  number  stated  above.   Please   comple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t the end of this document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l  its INCLUDE and Library files are copyrighte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awful  to  disassemble  or  otherwise  decode  or  mis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tained herein.  It is for your use in creating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y not be altered in an way.  You may not charge a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use  or sell it.  DORPCH38.ZIP is to be distribut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ZIP format and contain 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inquires to:  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P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"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 DORPCH38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BRUN30.EXE     Microsoft QuickBASIC 3.0 run-time libra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lready been patched to hold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E.BAT        Batch  file  for compiling &amp;  Linking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program EXAMPL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MPILE.BAT    Batch file to COMPILE your source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OORPCH.BEG    INCLUDE   this   code   AFTER   the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OORPCH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Some  variables must be set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NCLUDE. See README.NOW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OORPCH.DOC    This  documentation.  For use  in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OORPCH.CFG    Configuration file for DoorPch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all it'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DOORPCH.END    INCLUDE this code at the END of 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are upgrading an earlier DO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 use  this  code.  It  replac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IN2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DOORPCH.USR    COMMON  variables.  INCLUDE this cod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DOORNAME.CFG   An example configuration file for  sing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DORPCH38.EXE   You  MUST  compile  your DOOR  using  the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PCH38.EXE  parameter.  The logic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replaced most of the old GET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DP38UTIL.EXE   The utility  used to  setup  each DOOR's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/or .LDR files.  It can  also 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ge names  from those files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use: DP38Util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XAMPLE.BAS    A nice example DOOR (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XAMPLE.EXE    The compiled ready-to-run EXA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XAMPLE.ASC    NON-GRAPHICS file for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XAMPLE.ANS    GRAPHICS file for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EXDOOR.BAT     A typical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LINKER.BAT     Batch file to LINK your .OBJ into a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README.NOW     If included, should be READ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SYSOP.DOC      You are to include this documenta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ZIP file containing your  DO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ysOp  will  need  this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  how  to  interface  with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zing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CHANGES.DOC    This  file contains a list  of  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  to  DoorPch  since  Version  3.2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.   This  file  should  be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ewed  before  using any  new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quire the use of CT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monitoring of COM port.  Returns to BBS if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Monochrome and Col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all  the  standard COLORs in  ANSI.SYS  includ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and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ANS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ve line 24/25 display similar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following BBS interfa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, PCBOARD.SYS/PCBOARD.DAT/USERS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, DORINFO1.DEF, DORINFO2.DEF, an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with  Networks using SHARE.  A node blocker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DOOR programs that don't/can't run on  two nodes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to interface with.  Minimal information required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an run in LOCAL mode as well as us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positioning (Row &amp; Col) allow DOORS to updat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aller rather than scrolling text (ANSI codes)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for DOORs which display a "board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ysOp to CHAT with  caller in DOOR  (F10).  Support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at end of line similarly to BBS.  All CHAT tim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ller does not los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an exit to DOS from inside the DOOR and return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a  "standard"  high  score  routine  for  tra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bulletin for each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the ability to "read" GRAPHICS and  NON-GRAPHIC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 to display to a caller.  These files may be a men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r, perhaps a logon or logoff screen, etc.  It'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 of ALT-N (SysOp NEX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 of ALT-X (Exit to DOS after c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Music Toggle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larm Toggle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Graphics Toggle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Bell Toggle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ysOp to force the caller to return to BBS (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turn display on and off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increase  or  decrease a caller's time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 115,200  BPS  modems including  Hayes  V 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 CTS checking (MNP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caller's time if an Event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  soft  errors  and  reports  the errors  to  the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 are  written to the local console and to  a  disk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.ERR (This will be in the same directory as DORPCH38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free!  Well, maybe not, but we  strive  to  attain  "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is minimal compared to the benefits (ONLY $10.00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, but not least, Compatible with PCBoard v14.x, GAP v4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v17.x, WILDCAT! v2.x, Spitfire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supports COM1 and COM2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CTTY is NOT necessary when this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ddresses used by this code are those used by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nd "true" compatibles such as AT&amp;T.  This code was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icrosoft  QuickBASIC 3.0.  It may NOT be  used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QuickBASIC.  QuickBASIC 4.0 was NOT used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 file  due  to problems detected in its use  on  80286 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ulti-tasking software (DoubleDOS &amp; Task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ure  to  either  include a  (patched  for  DTR)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 in  your  DOOR ZIP file or provide a  way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o get a vers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RPCH38.EXE  logic  will  detect a  NOCARRIER 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back to the BBS  eliminating the  need for WATCHD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code is currently used in  several DOOR progra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continue  to use QuickBASIC 3.0 simply because we  had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problems using the QuickBASIC 4.x compilers.  Th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 not  materialize until we operated TWO DOORS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(using QuickBASIC 4.0) in both partitions under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V  and  4.0.  A single DOOR would operate  fine.  Howev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 caused the system to "h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look into all the ramifications of these compil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can be found, we will provide a QuickBASIC 4.x LIB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 allow you to static LINK with the  librari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 current dynamic link provided by  the  QuickBASIC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  DOORPC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is file lets you setup DoorPch for your BB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 the  same  sub-directory as the  DORPCH38.EX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=&gt; 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 =&gt;  The Pegasus BBS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 =&gt;  Raymond          (The first name of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 =&gt;  Clements         (The last name of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 =&gt;  Y                (Y or N) Do you have DOS'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 =&gt;  Y                (Y or N) Do you want to use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@" ma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7 =&gt;  Y                (Y or N) Do you want to local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ic when it is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8 =&gt;  09:00-17:00      (Hours the SysOp i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  DOORNAME.CFn, where n i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is file tells DoorPch where the BBS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this  file in  the  same  sub-directory  (default)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DOOR  program.  The data in  each record  MUS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umn 1.  This  file is OPEN'ed as  file #1.  It is le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dd additional records beginning at record # 6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ass additional information that your program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If you do not need  anything  additional  in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CLOSE #1  following the  $INCLUDE DOORPCH.BEG 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=&gt; 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 =&gt;  The Pegasus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 =&gt;  Raymond             (The first name of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 =&gt;  Clements            (The last name of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 =&gt;  Sondra Clements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list  outlines  the  various  routin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DoorPch v3.8 for you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Name               Subrout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  (label)                The   Error  routine.  You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               insure  that if you change  th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.ROUTINE (label)           ERROR GOTO xxx statemen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d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LIAS                         A  CALL  to this  SUB 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's alias if the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or  ask  them  for  o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                         A  CALL  to  this  sub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anything in ARG$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letter  caps.  IE:  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change to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(anystring$)              Leading  spaces  are  appen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string$  so  as  to  c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CHK                     A  CALL to this routine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N$  to  be outputted  in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.  The  format  is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ed    between   the    (,&lt;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],&gt;,) char will b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ground  color.  Either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s, cyan for uppercas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n for low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SCRN                      Do NOT do a CLS or send CHR$(1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OM  port.  Rather do  a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R.SCRN.  The Lines 24 and 2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be refresh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TIME                       This  routine will call  GETTIM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TIME    to    perform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AY.TIME(D.TIME#)           Call  this  routine  and  pas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ger  in  order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ay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e. D.TIME# = 1 means 1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.TIME# = 10.5 means 10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AY.TIME.BAUD(D.TIME#)      Call  this  routine  and  pas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ger  in  order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ay  expressed in 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ay should be  used to 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chronization  between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creen and  the remo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     A   call  to  this   routine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te   a  "Press   &lt;ENTER&gt;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.." and wait for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G                         Call  this  routine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y   to  terminate   your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FLUSH.BUFFER                  CALL this SUB to  clear out an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ME                    Using HOURS% and MINUTES% this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 format string DISPTIME$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ormat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GET.DATE                      CALL this  SUB to  input a 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format of  ##-##-##  in  AR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DAY(TDATE$,DAY%)          A  call here will convert any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in TDATE$ to the day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beginning  of  the  yea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ed  in DAY%.  TDATE$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INKEY                     This  SUB closely emulates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EY$ command.  It look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COM port or local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 stores the last key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R.KY$.  It does NOT print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 nor does it update ARG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 author  must  keep 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keyboard  timeouts"  and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utpu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KEY                       CALL  to this subroutin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sh a character input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pressing  RETURN!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NOT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KEYECHO                   Performs   the  same  functio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KEY  but echoes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caller and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GET.KEYS(NUM.KEYS%)           CALL this SUB to  output LN$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 a   maximum   of   NUM.KEY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returned in AR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KEYLOOP                   This  SUB "looks" for input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 was entered it will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  USR.KY$  and  echo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.  If NO key was en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R.KY$  will  be empty. 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 will be concate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  of  ARG$.   ARG$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ed prior to CALLing this 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routine allows you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put and continue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ust keep track of the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keyboard  time"  to be  su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not fallen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GET.PLAYER2                   CALL  this  SUB to  get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's score from the 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without showing them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GET.SCORE                     CALL this  SUB to get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 from  the  high  sc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showing them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GET.TELEPHONE.NUMBER          CALL  this  subroutine  to 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phone  number in the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###)###-#### in AR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                       Call   this   SUB  to  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RS%    - th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%  - the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%  - the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MID# -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HANGUP                        Drops carrier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SCORE                    This  is a standardized HIGH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tine.  The  following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important i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SCR#, FIRST$, LAST$, ALIAS.FIR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IAS.LAST$, EXTRA%, EXTRA1.NA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A1$, EXTRA2.NAME$, EXTRA2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A3.NAME$, EXTRA3$, SORT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%, DOORPCH.SCORES%, RUN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.NAME$, SCORES.NAME$, PROGB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.DATE.PLAYE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                   The  DOORPCH.BEG  logic 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 subroutine   to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RPCH38.EXE (and your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PUT                        CALL  to this  SUB  to  out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  of  LN$.  This  SUB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s  for  the  caller 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 input  which  is 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RG$.  This  SUB is used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aller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ULIAN.TO.MONTH.DAY.YEAR      This SUB converts the  julian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the proper month, da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NV(string)                 Will   convert  "string"   to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TRUN(string)              Will  truncate all  lead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ONTH.DAY.YEAR.TO.AGE         This SUB  converts the  month,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year into the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ONTH.DAY.YEAR.TO.JULIAN      This SUB  converts the  month,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year into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                        A CALL to MORE will outpu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aits for a CR or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a C for conti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G                        CALL  to this subroutine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MUSIC$. MUSIC$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filled with valid notes,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ing, and oct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G                         Any  true name put in ARG$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OMORE                        CALL to NOMORE will outpu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aits for a CR or 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N not to continue or a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tinous mode.  Check for ARG$=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found then cause  you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NCR                       CALL  to this subroutine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ontents of LN$.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remai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R &amp; LF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PUT                       CALL  to this subroutine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L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UT.PUTS(anynumber%)          CALL  to this SUB  to s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.USING                   CALL  this  SUB to p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 LN$   into   the   forma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.USING$ by  specifing  SYMBO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als either "$", "!", "%", or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SUB  is   used  like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 U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UT.PLAYER2                   CALL  this  SUB to  put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's  score back into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file without show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file.  (This  SUB 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used  after a  CALL HIGH.S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UT.SCORE                     CALL this SUB  to put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back into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showing them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is SUB  should not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ALL HIGH.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READ.TXT(color$,mono$)        CALL this SUB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to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UB will  first  loo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color filename (ie. COLOR$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aller  is  in 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ess  DoorPch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support  PCBoard's  "@X"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ros.  If the ANSI col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es   NOT   exist  then  the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 (ie. MONO$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very nice for  display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ing  and   closing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s.  The drive &amp; pat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  be  included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TRUN(string)             Will  truncate all trail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W.SCORE                    CALL  this  SUB to  show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TACKED.IN.PUT                CALL  to this  SUB  to  out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  of  LN$.  This  SUB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s  for  the  caller 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 input  which  is 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RG$.  This  SUB is used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caller  for  multipl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aller  may   stack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by separating 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  or   semi-colon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s to this SUB retrie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stack, one at 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s it to  the screen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layer actually en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one at a time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in the AR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WAP.PLAYERS                  CALL this SUB to  swap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 second player's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SYSOP.PAGE                    CALL this SUB when you wan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Op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(any string)              CALL   this  routine  to  caus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ncations  of ALL lead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 well as all trailing spa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ssed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ONV(string)                 Will   convert  "string"   to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 documented calls are at your own risk, and may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used to pass informa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 and DoorP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.FIRST$                  If the  caller  is  using an  ali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will  be the  caller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LAST$                   Same as above except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LIAS.NAME$                   Same as above except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NSI%                         Notifies DoorPch that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  ANSI   cursor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,  if ANSI% = 1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NSI.COLOR%                   Notifies DoorPch that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   ANSI   color   cod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.COLOR% = 1.  A value of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NSI.MUSIC%                   Notifies DoorPch that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   ANSI   music   cod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.MUSIC% = 1.  A value of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$                          This   string  contains  th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ed   by   a   CALL    IN.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GET.KEY  or  CALL GET.KEY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CONN$                     Contains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connected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OPEN$                     Contains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 was opened by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 not contain the same valu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UDCONN$.  (The  variable  i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SYS$                       Name of the  BBS  softwar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Op running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SYS.FILE$                  Name  of the  BBS  software'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%                         Notifies  DoorPch to output a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ne,  if BELL% = 1.  A value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 NOT  output a BELL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C%               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for BLACK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f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f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IRTH.DATE$                   The  birthdate  of the  caller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%                        When  set to 1 all  tex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LINK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YTES.DOWNLOADED.THIS.CALL#   The number of byt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BS this call  (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BBS software's  do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ALARM%                    A value of 1 indicates that F7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en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%                       Will center LN$ when it is OUT.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%  = 1: LN$ =  "Howdy":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ITY.STATE$                   The  city  and  stat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HOME$                      ANSI  screen  clearing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homing code "&lt;ESC&gt;[2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.PORT%                     The COM port u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FERENCE.EXITED.FROM$       The  conference the  caller 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 exiting the  BBS 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FERENCE.MEMBER$            The conferences in whic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 member  (if sup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oftware's 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$                           &lt;CARRIAGE RETURN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                        &lt;CARRIAGE RETURN&gt;  and  &lt;LINE 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.TIME#                       The  number  of  seconds 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using CALL DELAY.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%                          See below variable TDAT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EFAULT.BBS.COLOR%            The  default  color u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%                      The LOCAL console display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 1 denotes  "on".  A value of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otes 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TIME$                     Returned by CVTTIME or  FORMA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s  hours and minu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IN%                         The  number of MINUTES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remaining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OORPCH.SCORES%               Notifies  DoorPch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   use     DoorPch's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   high    score  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 DOORPCH.SCORES% = 1 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llenge ladder high sco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OORPCH.SCORES%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OWNLOADS#                    The number of  fil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ed   from   the   BBS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RROR.CORRECTING.CONNECTION%  A value of 1 means a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en established between  tw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ing modems.   Default is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$                          &lt;ESC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VENT.TIME$                   The  time of  the  BBS's  ev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H:MM  format (if suppor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oftware's 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VENT.TIME#                   The  time of  the  BBS's  ev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onds  after  midnight forma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PERT$                       If EXPERT$ = "Y" t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expert mode and if EXPERT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the caller is in  nov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%                        Notifies  DoorPch  how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A   variabl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d in the  scores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 want display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value may  range from 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1$                       The  value  of  the   first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stored in the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1.NAME$                  The  name   of  the   first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 which 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1.NUMERIC%               If  set  to   1   then  EXTRA1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ated as a 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2$                       The  value  of  the   second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stored in the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2.NAME$                  The  name   of  the   second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 which 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2.NUMERIC%               If  set  to   1   then  EXTRA2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ated as a 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3$                       The  value  of  the   third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stored in the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3.NAME$                  The  name   of  the   third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 which 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XTRA3.NUMERIC%               If  set  to   1   then  EXTRA3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ated as a 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C%                         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for BLACK (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for YELLOW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f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.DOWNLOADED.TODAY#       The number of  fil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ed  from the BBS  toda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$                        The first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GAME.FILE$                    The  name of a  file 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or requires that it sa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can  later be  re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different 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GEN.DIR$                      The path to the  GEN 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%                     When equal to  1  the calle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 mode.  When equal to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is  NOT  in 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%                         Determines  if  text should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INTENSITY.  Default is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 INTENSITY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$                         Non-ANSI cursor ho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HOMEPHONE$                    The  home  telephon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(if supported  by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's  door  interface 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%                        Returned  by  CALL  GETTIM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R#                         Populate this variable with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's  high   score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HIGH.SCORE  or  CALL PUT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CALL SWAP.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HSCR.2DECIMALS%               When set equal to 1 tells DoorP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score routine to form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ores in the format of ###.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HSCR.DOLLARS%                 When set equal to 1 tells DoorP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 score routine to form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ores in the format of $##.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AGE#                        The age of the  caller,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AGE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oftware's  doo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s BIRTH.DATE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DAY%                        Populate   this    variabl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   day       when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AG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MONTH$                      The name of the month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MONTH%                      Populate   this    variabl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  month      when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AG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WEEKDAY$                    The    name    of    the   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ed         when   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WEEKDAY%                    The  weekday  returned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.YEAR%                       Populate   this    variabl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   year      when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AG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ULIAN#                       The julian date return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ONTH.DAY.YEAR.TO.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$                         Last name of the caller,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LAST.DATE.ON$                 The last date the call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(if   supported  by  the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's  door  interface 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LAST.DATE.PLAYED$             The last date the caller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LAST.DIR.DATE$                The  last date  the caller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new files  (if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oftware's 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$                           &lt;LINE FEED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$                           Populate  this  string  with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 line.   This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 to the console an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LOCAL.MODE%                   If  set  to a  1,  then  the 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 the  DOOR  via  the 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LOCAL.MUSIC%                  If  set  to a  1,  then  the 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able to  hear music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USR%                     If  set  to a 1, then the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in LOCAL mode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AIN.DIR$                     The path to the  MAIN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MAX.DAILY.FILES#              The   maximum   files  allow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 each  day  (i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 the    BBS   software's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MAX.DAILY.K#                  The  maximum  kilobytes allow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 each  day  (i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 the    BBS   software's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MINS.CREDITED%                Number of  minutes  cred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this  call. 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rease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%                      Returned by when using CALL GE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$                        Fill  this  with  ANSI/BASIC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 before CALLing MUSI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$                         The name of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.CAPS$                    The  capitalized  name  of 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%                      If  found  set  to  a  1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CFG   indicates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 in  a network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to determine when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c  (i.e.  LOCK,  UNLOCK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used. 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.DISPLAY.OFF%               Notifies DoorPch that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 commands such as SCREEN(##,#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(0),  or   CSRLIN 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DISPLAY  to  be  kept  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.DISPLAY.OFF% = 1.  A value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%                         Set  this  variable  to  1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  DoorPch  to  use 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 is 0, and will ca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 to  run on one nod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N.GRAPHICS.ANSI%            If set to  1  the call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ANSI cursor positioning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   though   they    call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 graphics  mode.   Default is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UM.KEYS%                     Populate  this  vari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 number  of 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nt   returned   when   you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KEYS(NUM.KEYS%). 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from 1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UM.TIMES.PLAYED%             Use this to keep 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 your  door is  used b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.  This  variab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by the  door  NOT 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NCE%                         If set to  1  the scores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 allow  each  player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ir name in it one tim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0,  which  allows the 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GE.LENGTH%                  The  page length  of the call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BELL%                     A  value  of  1  indicates   F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$                        Any   parameters  passed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will be in this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s  must  start with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SSWORD$                     The  password  of  the  caller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CB.CALLER.FILE$              The path to and name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# log  (if used on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CB.DAT.FILE$                 The path to and name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.dat  file  (if  u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CB.USERS.FILE$               The path to and name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 file  (if used on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NAME$                 The  name of the  second 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EXTRA1$               The  value  of  the   first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stored  in the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second playe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EXTRA2$               The  value  of  the   second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stored  in the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second playe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EXTRA3$               The  value  of  the   third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stored  in the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second playe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variable is in STRIN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GAME.FILE$            The  name of a  file 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or requires that it sa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can  later be  re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different 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HSCR#                 Populate this variable wi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's  high   score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HIGH.SCORE or CALL PUT.P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CALL SWAP.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LAST.DATE.PLAYED$     The  last date  the  second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d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NUM.TIMES.PLAYED%     Use this to keep 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 your  door is  used b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.  This  variab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by the  door  NOT 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LAYER2.RUNG%                 The  second  player's  pos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G on the challeng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OINTS.NAME$                  The  name for the valu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 as  shown  in the 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is "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.USING$                  Populate  this  vari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 expression contain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rs        when  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PRINT.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B$                        You  MUST  populate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name of your DO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the INCLUDE for  DOORPCH.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   after   the   INCLUD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  PROGB$ = "4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AME$                     You  populate this str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eral name of your DO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GNAME$ = "4 Card Solit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PROMPT$                       The  default  setting  is "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   to  not   ask   "(N)o?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"More:?"   prompt  when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READ.TXT.  "N"  means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(N)o?"  and  "C"  means conti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TOCOL$                     The  transfer protocol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(if  supported  by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's  door  interface 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LEASE$                     Same  as above. The Releas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sion)  of  your  DO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  R.ELEASE$ = "v1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RECORD.NUMBER#                The record number  of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BS  software's  user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CASE%                   If set to a 1 then ARG$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UPPER case.  If set to a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$ is returned in LOWER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 to a 0 then ARG$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keyed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RUNG%                         The  caller's position  or  RU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halleng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CORES.NAME$                  The  name  for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s  as  shown in the 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is "Sc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%                      Returned  by CALL to GET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ECS.LEFT#                    The  number of seconds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 left  in  the   do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ECURITY.LEVEL%               The  security level  o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MID#                     Returned  by CALL to  GET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ORT%                         If set to  1  the scores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orted when using CALL PUT.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CALL HIGH.SCORE.  Default i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using  the  challenge 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PONSOR$                      The   name  of   the   person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onsored  or 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UBSCRIPTION.DATE$            The subscription o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caller  (if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oftware's 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YMBOL$                       Populate  this  vari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MBOL of the type variab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N$  when  using  CALL PRINT.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MBOL$ = "$", "!", "%" or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IRST$                     The  FIRST name of the  SysO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".CFG" file.  FIRST$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lated  with  this   name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AST$                      The LAST name of the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.CFG"   file.   LAST$  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lated  with this nam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record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AME$                      Populated  with  the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. Extracted from ".CFG" rec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%                        If set to 1, indicates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OP.COMMENT$                PCBoard's  comment  abou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N%                         If set to a  value  greater tha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 DoorPch   will   TAB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TAB position.  Re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ATE$                        Populate  this string with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(in this century). 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year is returned in DAY%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DAY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IME.CALLED$                  The  time  the user called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IME.LAST.CALLED$             The  time the user  las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(if  supported   by  the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's  door  interface 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ON#                      The  elapsed time this cal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RT#                    The  time  the caller 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IMES.ON#                     The  number  of times 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 the BBS  (if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BS software's  doo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.DOORS.OPENED#           The total number  of doo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opened on the BBS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 the   BBS   software's 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.DOWNLOADED.K#           The  total number of  kilo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has  download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upported by the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.MSGS.LEFT#              The  total  number of 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has  left  on the  BB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.MSGS.READ#              The  total  number of 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has  read  on the  BB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TAL.UPLOADED.K#             The  total number of  kilo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has uploaded  to the BB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 by  the  BBS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PLOADS#                      The number of  fil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ed to  the BBS 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 the   BBS   software's 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.AT.CODES%                 Notifies DoorPch if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 to support  PCBoard v14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@X"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.BASIC.COLORS%             If set to  1  then DoorP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ame  coloring method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.BASIC.COLORS% = 1:  FGC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same as FGC% = 7:  HIGH%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R.COMMENT$                 A comment  about the calle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aller  (if  sup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software's door interfa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.KY$                       The  variable  returned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GET.INKEY and CALL GET.KEY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.NODE$                     The  BBS node 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WORKPHONE$                    The  work  telephon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 (if supported  by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's  door  interface 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%                         Used  to position the cursor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  when  doing  LOCATE  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c.  XPOS% is the ROW number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23).   Your value is se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 value once us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it to determine the las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OS%                         Same  as  XPOS% only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 (1 to 79).  Your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a NEGATIVE value onc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 may  use it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 value you ha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acros may be used in files displayed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TXT(COLOR FILE,MON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      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BEEP@                        sends a CTRL-G (ascii BELL charact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but is not heard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ess the Caller Alarm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BOARDNAME@                   Name of the BBS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BPS@                   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BYTESLEFT@                   Daily D/L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BYTELIMIT@                   Daily D/L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BYTERATIO@                   Download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CITY@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CLS@                         Clear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CONFNUM@                     Conference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DATAPHONE@                   Business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DAYBYTES@                    Daily D/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DLBYTES@                     Total D/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DLFILES@                     Total D/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EVENT@                      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EXPDATE@                    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EXPDAYS@                     Days until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FILERATIO@                   Download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FIRST@                       First Name (first letter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FIRSTU@                      First Name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HANGUP@                      Hangs the call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HOMEPHONE@                  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KBLEFT@                      K bytes left (= @BYTESLEFT@ /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KBLIMIT@                     K byte limit (= @BYTELIMIT@ /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LASTDATEON@                 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LASTTIMEON@           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MSGLEFT@                     Number of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NODE@      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NUMTIMESON@                 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PRODESC@                     Default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SECURITY@          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SYSDATE@      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SYSTIME@        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TIMELEFT@              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UPBYTES@                     Total U/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UPFILES@                     Total U/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@USER@                        Full Name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provides a general overview of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 a DOOR program.  The process is very easy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 a  lot  of insight by reviewing the example  DO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e "ZIP" file. The basic format of a DO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Progra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$INCLUDE: 'DOORPCH.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NAME$ = "Example"    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B$ = "EXAMPLE"       '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ELEASE$ = "v1.0"       '         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% = 1                '                 b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I.MUSIC% = 1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LOR% = 1           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% = 1                 '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% = 1                '     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1.NAME$ = "Mines"    '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1.NUMERIC% = 1       '                   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PCH.SCORES% = 1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$INCLUDE: 'DOORPCH.BEG'    ' CALLs  INITIALIZATION  co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DORPCH38.EXE.  If you  ha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information within.  DOORNAM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you  would continue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file here then immediately CLOS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Your door program'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$INCLUDE: 'DOORPCH.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Progra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OORPCH.USR" include file establishes the required 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ll  variables  used  in  the  DoorPch  environmen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are used by you (the DOOR programmer)  to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to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ORPCH.BEG" include file calls the initialization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DoorPch  in  order  to  read  the  configur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variables, ready the COM 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OORPCH.END"  include file provides a common set  o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and  a  set of conversion routines  for  ac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 of DoorPch by Basic line numbers.  Note: 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to you 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oorPch:  A) Leave your existing DOOR program coded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originally coded it (IE: GOSUB 10170, GOSUB 10200  etc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nvert your existing DOOR program to use CALL statement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the use of code in DOORPCH.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oors should utilize CALLs to perform DoorP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nd Clo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#1  is  left  OPEN  for  you.   You  may  add   rec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.CFG  if you wish after the mandatory  six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from the Initialization code (DOORPCH.BEG),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YOUR  records  from  File #1.  Then be sure  to  CLOSE 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read data from the ".CFG" file or no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#2,  #3  and  #4  are reserved for use  by  DoorPc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NOT be used or a Doorpch fatal error most like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t some point in your programs execution.  You ma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un-time  parameter is required to invoke your  DO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arameters  may  also  be passed  so  long  a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fter the ".CFG" file name begins with a slash "/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ash is  found  by DoorPch, the slash and all the  dat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it are available in the variable: PARAM$ (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ARD 4CARD.CFG would invoke the program 4CARD.EX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4CARD.CFG to the program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FG"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&lt;=== The location of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BBS      &lt;===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             &lt;===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ments             &lt;===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ra Clements      &lt;=== DOOR Spon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 #1 is left  OPEN.  You may add record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pass additional informatio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Remember to CLOSE #1 so it will work proper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terminate the DOOR.  Be certain all YOUR files (no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Doorpch) are CLOSEed.  Then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XI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not be returned from this SUB routine.  The  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within DoorP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You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is included  (COMPILE.BAT).  Execut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source modu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OMPILE 4CAR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batch file ends you will have an OBJect modul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You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ATch file is included  (LINKER.BAT).  Execute this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OBJect modu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NKER 4CAR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batch  file ends you will have  an  EXEcutabl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Be careful here: Giving the link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OURCE module will cause a LINK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OURCE module will be DESTROY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 wish  to  save  your  source  pri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You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ew  .EXE  module now contains all the  necessary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s  a DOOR.  The .EXE module  requires  the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  routines  from  Microsoft  (BRUN30.EXE)   be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 in the PATH when you execute your DOOR program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have a DOS Environment variable set for       Doorp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Place this statement in your AUTOEXEC.BAT 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ET DOORPCH=PCB (for compatibility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s of DoorP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since  DORPCH38.EXE is a QuickBASIC  3.0  LIBRA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an environment variable telling  DOS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T LIB=&lt;path to DORPCH38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example of a DOOR program is included in the DORPCH3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EXAMPLE.BAS.  You can look this program over for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of the Doorp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nformation outlines the use of  various 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  to   control   the   foreground/background  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, and blin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ny text you wish to display to be in high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t the  variable HIGH% = 1.  Setting the sam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 will display in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 for  any text you  wish to display  to  be 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t the variable BLINK% = 1.  Setting the sam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 will turn off the blin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/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the colors that your text displays in, simply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riables FGC% or BGC% to one of the values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or the desired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RED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GREEN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3 for YELLOW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for BLUE       &lt;== Corresponds to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for MAGENTA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for CYAN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for WHITE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to the COM port a complet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text in LN$ and CALL OUT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nter the text all you need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% = 1 then CALL OUT.PUT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will be added to c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the COM port a partial line of tex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t the end of the print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text in LN$ and CALL OUT.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 print a red "Hi" and a yellow "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C% = 1: LN$ = "Hi": CALL OUT.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C% = 3: LN$ = " There": CALL OUT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Line &amp; Ge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text in LN$ and CALL IN.PUT.  Your respons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$.  Setting RETURNCASE% to 1 will result in the respon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UPPER case.  Setting this value to -1 (minus 1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response in LOWER case.  Setting the value to  0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turn  the  response  as  keyed  without  con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 RETURNCASE% = 1.  If you set it to  zero o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1) it will be reset to 1 on the next CALL to IN.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ASE%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$ = "Are you finished ? ": CALL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RG$ = "y" then do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t a TAB position: Set TBSN% to your TA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N% = 50: LN$ = "Howdy": CALL OUT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print beginning in colum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do not WAKE UP the SYSOP! If your DOOR program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the bell, please do it this way !  Set BELL% = 1. 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be sent to the console unless the door is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N$ = "Ooops!": BELL% = 1: CALL OUT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lor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orPch Version 3.8 comes a new way to generate those 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displays.  A CALL to COLOR.CHK will colorize  an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$. You must first set the foreground (FGC%) and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GC%).  Then  load LN$ with data, and make the  CALL.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between [,(,&lt; and &gt;,),] will be 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ules apply for color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If CENTER% = 1 the text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If BLINK% = 1 then all text inside of th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gt;, [], or  ()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Numbers will be RED unless FGC% = 1 (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Uppercase characters will be CYAN unless FGC%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yan) then they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Lowercase will be GREEN unless FGC% = 2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lowercase will be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LOR.CHK SUB will output characters but will NOT 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LL OUT.PUT to get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your ANSI music characters in MUSIC$ and  CALL MUSIC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codes or escapes sequences are put in MUSIC$,  just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and QuickBASIC music codes.  DoorPch  will hand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I  sequences needed to make your music  work  local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ll  notes will be converted to uppercase. 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QuickBASIC manual and use only the data that 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quotes.  Doorpch will handle the  PLAY  and  VARP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handle music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then populate MUSIC$ with your music and CALL MUSI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network servers cannot handle background mus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 Please take this into consideration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C% = 2: LN$ = "Can your system handle music [Y/n]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LOR.CHK: CALL GET.KEY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RG$ =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your music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No music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, Alarm or Local Music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CAL.MUSIC% = 1 then F3 has been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BELL% = 1 then F4 has been t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ALARM% = 1 then F7 has been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local and callers screen and refresh LINES 24/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R.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ASIC keywords should NEVER be used in a DO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rite.   Unpredictable  results are certain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rules outl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any of the following BASIC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,  PRINT,  VIEW PRINT,  PRINT USING, CLS,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,  END,  INKEY$,  KEY,  ON COM,  OPTION BASE, 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,  PLAY,  POS(0),  CSRLIN,  RESUME,  RUN,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 SOUND,  STICK,  STRIG,  SYSTEM,  WIDTH,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other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 &amp;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PROGB$  with your Door program's name  excluding  the(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before the INCLUDE of DOORPCH.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ROGB$="4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your high score in a variable:  HSC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 to  doing  the  CALL  EXITG  or  doing  GOSUB   10410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SCORE.  All  game information  will b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 of an  optional bulletin  is also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ust  initialize the door  (if DOORPCH.SCORES% &lt;&gt; 0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 the   /CREATE   command  (ie. DP38Util 4CARD.SCR /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 will  be  asked  various  questions  to 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score/bulletin generator.  A text editor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name at a later time.  The former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4 &amp; 25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on this line is obtained from the 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.  Listed below is the inform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 Default Screen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de number (if in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name of the DOOR program and it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amount of fre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The number of minutes the caller has us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If the ALT-N or ALT-X keys have been togg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 will be displayed similar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The time the call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The graphics mod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The last date the call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The security level of the caller and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exited from in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The number of times the call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The number of files the caller has uploaded &amp;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The local Music toggle, caller Alarm toggle, and page Be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 The number of unopened fil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The amount of free string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The number of minutes the call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 ALT-H pressed one time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extended key meaning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 ALT-H pressed two times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caller's business &amp; home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expiration d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password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us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SysO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 ALT-H pressed three times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number of total messages left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number of total files up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number of total bytes up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number of total messages rea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number of total files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The number of total bytes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The number of total bytes downloaded today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 ALT-H pressed four times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-C. The same as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city &amp; st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-R. The same as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Key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listed below will cause various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lines 24 &amp; 25 of the local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F1 key: 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2 key: 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F3 key: 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F4 key:    Toggles the page Bell ON/OFF.  Value is returne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F5 key: 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F6 key:    Toggles the Graphics mod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F7 key:    Toggle the caller Alarm ON/OFF.  Value is returne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F8 key: 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F9 key:    Toggles the display ON/OFF.  Value is returne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F10 key:   Activates SysOp / 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ESC key: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ALT-H key: HELP key for lines 24 &amp; 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P key: 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DN key: 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 ALT-N key: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ALT-X key: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 Clint  Labarthe  wrote  the  1st  version of Doorp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w a piece of code for  RBBS  DOORs and felt  he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undation for  PCBoard  DOORs.  This  was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quickly saw  missing features  and  bugs  and on to  v1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 until  v2.6.  Actually along the way  he had a lot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 SysOps.  Some were  Beta Testers.  Others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ation while others actually provided code. 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ysOps  participated in the  coding of  Doorpch  v3.5: 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arthe and Terry Shockley.  Raymond Clements was  very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ode was still in a QuickBASIC 3.0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 Ben Perron restructured the code  for  QuickBASIC 3.0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ies.  Pat Carone was an early beta-tester.  Who know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ne SysOps spent on long distance charges.  You can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bundle.  Many thanks to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v3.6 and v3.7  Raymond Clements  took over sol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 LIBRARY and NOT source code as in v2.6?  That'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 SysOps simply made too many modifications. 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o friends.  And so it went.  This code is  not 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lt that  type  of creativity.  Rather, it is to 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  If you wish specific logic added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3.8, please let us know.  Incorporated in v3.8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work and the ideas of  countless  SysOps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  Its the best we could do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ere we are today. It is a full functional, fu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 you to LINK your DOOR program too.  We don't as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.  A form is provided for you to at least tell u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it  and provide a contribution of sorts.  I can 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You won't get rich on DOORs.  We will NOT get rich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benefi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 Andy McPhee  at Pacific Bell in  California.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's  supervisor during  his  first  coding  assignmen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told  Clint: "If  you can think of it, you  can  code 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o all of you  SysOps and to you Andy, here  it is! 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Ben Perron  who created the first DoorPch 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using the  DoorPch v2.6  source code  as the  bas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  Without Ben's  extra  effort,  DoorP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the level it is a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 Dick  Stout  of  Computer  Technology  who  di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/beta testing.  His system crashed so yours  would n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reported  errors were  corrected.  This lead to an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ree crash pro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Mark Fletcher who was inspirational in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reafter  provided code during the early going.   H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th and used Doorpch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 Jerry Fields in Georgia for  sacrificing  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 Many of the SysOps simply could not wait for th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Jerry  was   one  of  them.  We  sure   appreciat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to Bud Napier in Massachusetts who kept the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nd was willing to provide a beta site even with bugs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to Harold Thomson, a colleague of Clint at AT&amp;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rote a myriad of assembler routines to assis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also to  Terry Shockley and Charlie Wooster, AT&amp;T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Deathstar  BBS, for their  assistance  and 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ing during v3.5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hard Driggers, SysOp of Sparta BBS in New Jers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elief in us.  His dedication  to the  betterment of  BBS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us cause to continue our work.  He provided a  rich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 Our hats goes off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 Phil DeWitt,  Curtis Kowalski,  Thomas Pul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ndy Keeves,   for   contributing   various  rout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dded during the coding of  DoorPch  v3.8.  I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David Terry  and  Fred Clark  for all of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also like to thank all of the people whose suggestion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ake this v3.8 the best version of DoorPch so fa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Ops who helped beta test DoorPch v3.8 and most of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thank my wife, Sondra Clements,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hile I was working on DoorPch v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ssistance beyond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, please 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   Phone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gasus BBS - node #1   (502)684-9855      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gasus BBS - node #2   (502)684-9871 HST  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a BBS that carries the  RIME 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contact me at node PEGA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find that a function is not present in Doorpch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is enhancement would benefit others, then pleas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Request  (CR)  to us in the following  format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incorporate your request a subsequ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Request (C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nhancement: &lt;Pseudo code, structur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rrative or actual BASIC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working model of the code and wish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, then by all means provide it.  You may submit your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ways: 1) uploading to one of our BBS's as a  PRIVATE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ing a  [C]omment identifying  the upload  to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ing your request to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P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Doorpch v3.8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Pch  source/library code is distributed for you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 basis.  If  you decide to utilize it in  a  DOO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asked to register your  copy.   We  feel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 of $10.00 is reasonable.  However,  any  amount  from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,000,000 will be accepte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like to thank you for using  DoorPch.  We hope its a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s it has been for us.  Any  and  all sugges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 to the  address  below  or  directly  conveyed  to u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gasus BBS at (502)684-9855 or (502)684-9871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de will work without alteration with QuickBASIC 3.0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programs.  If you have a request for  improvements/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r  detect a bug,  please let us know.  We will mak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get the code changed thus helping all of us mak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register DoorPch  your registr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o a database on The Pegasus BBS.  You'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d create your own registered DOORPCH.KEY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ECURITY SYSTEM door in the  Support (#1) conferenc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n your "SET LIB=" directory and  DoorPch will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:  Raymond Clements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P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*TYPE* THIS EXACTLY AS YOU WANT IT TO APPEAR O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NDING SCREEN OF DOORPCH v3.8 INCLUDING ANY AND 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PPERCASE LETTERS, LOWERCASE LETTERS AND PUNCTU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SysOp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#: (    )______________ BBS #: (    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oftware &amp; Version: ________________ BBS Hour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/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ch (C) is Copyrighted by Raymond Clements, 1987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mark of Clark Development Co. (C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Communications (C) is Copyrighted by GAP Development Co., 1987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(C) is Copyrighted by Thomas Mack, 1983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(C) is Copyrighted by Mike Woltz, 1987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(C) is Copyrighted by Mustang Software, 1987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(C) is Copyrighted by Microsoft Corp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(R)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MS-DOS) (R)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