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O  O  R  P  C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87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04 Carria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wensboro, KY  42301-5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egas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1 - (502)684-9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2 - (502)684-9871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History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Pch Version 3.2 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Pch Version 3.3 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Pch Version 3.4 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Pch Version 3.5 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Pch Version 3.7 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Pch Version 3.8 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History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Pch Version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at  of lines 24 and 25 have been completely  chang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 with those provided by PCBoard.  All the  funct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in 3.1 is still available i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 logic  that  checked  for a  scheduled  event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loop. The CALLERS time remaining is now  short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vent would occur while in the DOOR.  The code will 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ime  remaining to allow PCBoard to honor  the  buffer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PCBOAR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g existed in DoorPch 3.1 which would allow a CALLER's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while in SysOp CHAT mode in the DOOR.  This erro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in vers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of DoorPch is NOT compatible with PCBOARD  12.1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It has been specifically written to process PCBoard  1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files.  The Salt Air staff have stated that it  is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 to "freeze" the record layouts of their files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 release  therefore it is assumed DoorPch 3.2 will  wor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 of PCBoard.  Of course, should an enhan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CBoard require a recompilation of DoorPch, we will provid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Pch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g was fixed that inaccurately computed the time a caller 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n door processing.  The caller was receiving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time had expired.  This only effected callers that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a  very  large amount of time  for  the  "time  remain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dditional variable has been added (LOCALUSR%)  which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program to determine if it is running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Pch Version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g was fixed in the scrolling routines that prevented  DoorP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running correctly on IBM PC's that had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BIOS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new variables are now available for user access.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 BAUDOPEN$,  provides the baud rate at  which  th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ed" the Com port.  The second variable, BAUDCONN$, 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rate at which a connection was successfully made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Pch - Version 3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History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.TXT subroutine has been changed.  Prior to Version  3.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passed as a parameter was expected to resid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rive and directory.  In this release, you may now 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drive, path, and file name as a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ALL READ.TXT("C:\doors\junk.t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Pch Version 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right after DoorPch Version 3.4 was releas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were notified of two problems that needed to be  corr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  One of problems was introduced in Version 3.4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 had  existed in the code since the release  of 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problem  dealt  with  the  READ.TXT  subrout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as printing an extra line of text after the user 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to end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roblem dealt with the way a user was given cred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spent uploading a file or time they were in "Chat"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other user or the SysOp.  This error has caused som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to  report the user's time limit had  expired  whe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y   they  still  had  several  minutes  left  for 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Pch Version 3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ajor update!  DoorPch no longer ONLY supports PC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DoorPch  supports  DOOR.SYS,  PCBOARD.SYS/PCBOARD.DAT/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OORS.DAT,   DORINFO1.DEF,   DORINFO2.DEF,   CALLINFO.BB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variables in DOOR.SYS  are now supported and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oor author if they're also supported by the BBS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ing used.  See DOORPCH.DOC for the complete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ariables, new macros and new subroutines (marked with a "|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lines  24  and  25  have been completely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 with those provided by PCBoard.  All the  funct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in v3.5 is still available in v3.7 plus much mor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CALLing READ.TXT has been changed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EAD.TXT(COLOR.FILE$,MONO.FILE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 D.TIME%  has been replaced with  D.TIM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for v3.7 are marked in DoorPch.doc with a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Pch Version 3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aintenance release.  A bug with the way DoorPch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TRA  variables in the high score and challenge ladd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ixed along with a bug in the handling of PCBoard's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for v3.8 are marked in DoorPch.doc with a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