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Important! --- v3.07 ==&gt; v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7) If you didn't catch it in the prior version, the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Dor has been removed.  Maintenance is now performed by Echo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actly the same -- EchoUtil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7) The MINTIME &amp; MAXUSERTIME in the EchoDor.Ctl file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MINTIME &amp; MAXTIME in the DoorDriv.Ctl file. 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ommands you should rename and relocat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When upgrading from v3.07 the EchoDor.Ctl file mus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important thing that must be done is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the file (" &amp; ').  This was origionally done for li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and such.  Just remove the quotes.  Also, if you used 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line, replace the double '' with a single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Some of the color control commands have been moved from the EchoDo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DoorDriv.Ctl file.  The following commands are no long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Dor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hich have been specified in the DoorDriv.Ctl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give the same colors as the origional EchoDor gav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bove commands from your EchoDor.Ctl file and modify DoorDri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The name of the batch file written by EchoDor for perform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from EchoDlD#.Bat to EchoEX#.Bat where '#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There are new features in the mail packing system.  Check thes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Be sure to read the section in the documentation that lists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We have made changes to the existing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3.08) Registered users - we now have a special nodelist 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ers of EchoDor to run without the very LARGE version 6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.  This compiler uses the "raw" nodelist file (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list compiler); however, the only files built are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cate entries in the "raw" nodelist file.  A comp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25 file required an additional 180k of disk space plu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raw" file.  Support for version 6 nodelists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