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d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echod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you would want to register EchoDor is to secure hel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hould arise on your system.  The registeration will als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know of changes and problems in the releases.  I will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provide features that are requested by the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25. That's not very much for a sysop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prove very helpful to me.  I'm sorry but we can excep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 Dollars.  We do not except Visa/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should you s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e following information with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/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ype of BBS Software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BBS is a member of FidoNet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one:net/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of EchoDor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send your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nd the registration fee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McCul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0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shville, TN  3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5) 333-0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a copy of the current version of EchoDor.  I will al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EchoDor Nodelist Compiler.  I record you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vide voice support.  I will allow you in the EchoD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local conference on my BBS (not to be confused with the Ech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nference).  From this area you can always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EchoD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