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YER v0.51 - Copyright (c) 1990 by DJ Chu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usage manag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FOYER is a utility to run single node doo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node system.  Specify node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's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FOYER nod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don Hayden (HNIS sysop) requested this utility so that he c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doors on his multi-node system.  FOYER checks to se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is in use.  If the door is not in use, FOYER will write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a file named FOYER.USE, thus locking the door for that no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use.  If the door is already in use, FOYER will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2, which the door batch file should process proper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he user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ample setup for a door named Bagels on nod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a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y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in_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gels \bbs3\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y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in_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echo 1 "Bagels is in use by another n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dicates lines added to original doo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bove that FOYER is given the node number.  FOYER is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door, so it can lock and unlock the door usag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.  If you have Sam Smith's PROECHO utility, you can ech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indicating the door is not currently availabl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ne should be commented out (or deleted), and no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o the user if the door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YER does not write any messages to the user, and does not mana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communications.  To conserve disk space, FOYER.EXE should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ATH'd directory, rather than placed in each door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not limited to use on PCBoard systems.  Th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on any BBS software that uses standard DOS batch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doors (external on-line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YER is written and compiled using Borland's Turbo C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enhanc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FOYER may become a door shell in the futur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the doors menu if a door is unavailab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get fancy and monitor multi-node systems and let the user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oors are available and which are in use and un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in use but available as multi-user doors.  But this is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programming:  that is, this enhancement would involv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 Not an easy task these days, with high speed mod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normal port configurations.  But if you're ambitious,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ke on this task, I can make the FOYER source cod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being distributed as freeware.  No payment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 is requested for use of this utility.  No warrant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is offered with this software.  Please distribute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 Chu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: HNIS (RIME/RelayNet node H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373-2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373-353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50 -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51 - exit with errorlevel 0 when successful node lock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conflict with PCBoard errorleve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