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ransfer Report Genera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when others didn't perform to expectations o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they claim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RG creates a bulletin of different file downloads and optionally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loads section.  The pgm scans the 'DOWNLOAD.TXT' fil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obtain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m takes up to four command line parameters.  Only the fir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ully qualified path to the 'DOWNLOAD.TXT' file. 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  If not supplied, FTRG defaults to 'TRANSFER'. 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times a file must have been downloaded to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If not supplied, FTRG defaults to 1,  In other words, all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th is the number of days past to include for the uploa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upplied, FTRG bypasses the upload section.  Each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version of the report is automatically generated.  The colors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the 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exectuables are supplied.  One is compiled to run specif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86/386 machines.  The code runs slightly faster and is slight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uns on 8088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 can be directed to the Antares Se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13) 931-75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m should be able to recover from a garbaged file without to much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verage machine with 640K the pgm should be able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LOAD.TXT' file with about 16,5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will be reported in a file called 'FTRG.ERR'.  All event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vered but the unforseen.  If an error does occur the p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exit.  The only error not reported to the FTRG.ERR file is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ccess the 'DOWNLOAD.TXT'.  This is reported to the conso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gm to run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RG-286.EXE - Executable for 286/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RG8088.EXE - Executable for 8088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RG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T10        - Sample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T10G       - Sample col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A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A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RG is hereby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