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"C A L S C H E D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v1.1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THE SCHEDULED EVENT TIM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RELEASED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ENTIRE WORK COPYRIGHTED (C)1991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Written, Designed &amp; Programmed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CALSCHED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CALSCH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CALSCHED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ly playing CALSCHED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nfig, monitor functions, 8mhz-4mhz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INITALIZING CALS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CHED path, CALSC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HOW CALSCHE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uthor, list of boards where CALSCHED cod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ALSCH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a new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now program in which days of the week you want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a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LSCHED will blank out the screen with a screen save utilit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y is pressed in two (2) minutes. Any key pressed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ack to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LSCHED can run up to 30 scheduled events. Simply run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your machine and let CALSCHED run events. This is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pulling mail off boards at night, hard disk cleanup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pdates and so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imple abort of program with the touch of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sy one file setup with automatic compilation of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is a program that allows you to run up to 30 schedu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or night, unattended. CALSCHED was written to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, a program that allows you to call PCBOARD systems, uplo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mail using MEGAMAIL or QMAI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SCHED program works with the CALSCHED program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to call any of thirty scheduled events. You can downloa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rom any PCBOARD bbs by using CALSCHED along with QMAIL4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MAIL. CALSCHED will log onto a PCBOARD bbs, send your user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logon material, then enter MEGAMAIL or QMAIL4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and download your messa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tained within the CALS1-1A.ZIP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tempt to disassemble, de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is distributed as "SHAREWARE." This means that CALSCH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 of 30 days. After that, you must either regis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ALSCHED,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is a fully functional SHAREWARE program. It is not cripp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 If you use it for more than 30 days, you must pay f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Registration is required if you use thisp 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ork (i.e. business or institu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leases of CALSCHED depends on registered users.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pay the programmer and development staff, and encourac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CALSCHED and CALSCHED. Once you register CALSCHED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get the registration screens, and your registr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i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pies of CALSCHED are $10.00 US plus $3.00 shipp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for orders shipped outside of the USA. If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on a 3-1/2" disk please add $2.00. Please see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FORM.TXT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ORDER FORM to the printer and send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RINE CONSUL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41 S. MARQUIS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T LAKE, UTAH,  841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Canadian cheques, US checks,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If you have a registered version of GETMAIL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cieve CALSCHED registration FREE OF CHARG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r GETMAIL registration on the orderform and sen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was ZIPPED using PKZIP/PKUNZIP Create/Update Utilit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03-15-90 Copr. 1989-1990 PKWARE Inc. All Rights Reserved. R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was programmed using QEDIT v2.1, February 1990 -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gaMail(tm) Reader Copyright 1990, 1991 by Kip Comp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is Copyright 1988-1991 by Omen Technology Inc. 17505-V North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vie Island Road, Portland, Oregon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copyright by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AIL4 is a trademark of Sparkware, and is copyright by Mark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is copyrighted under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erica. CALSCHED and it's contents, including the file(s) "*.L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CALSCHED.DOC" are copyrighted (c) 1990-1991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is copyrighted under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erica. CALSCHED and it's contents, including the file(s) "*.L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CALSCHED.DOC" are copyrighted (c) 1990-1991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The CALSCHED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 from MICHAEL S. HOENIE. CALSCHE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o with CALSCHED, a dos scheduled-event ti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ay be used for purposes other than CAL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ALSCHED MODULE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ffectively play CALSCHED, your system must either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30k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2,800 bytes of free disk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will fit nicely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GA and VGA monitors will not display color $8. This colo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$0 instead. Consult your EGA/VGA hardware manual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-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CALSCHED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version of DOS greater than or equal to 3.2. CALSCHE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can be kept in a DOS directory. The "CALS1-1A.ZIP"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archive. Simply execute the archive by typing "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1-1A.ZIP" and press the ENTER key. CALSCHED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CALSCHED, run the SCHED.BAT batch file. Thi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urn off th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ange to the DO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rase the old schedule file if it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chedule.bat erase schedu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un CALSCHED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SCH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n the SCHEDULE.BAT file if it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chedule.bat schedu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urn on th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CALSCHED, you must first edit your SCHEDULE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broken up into variables that CALSCHED will compile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make changes to this file, CALSCHED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,#&lt;1..30&gt;,time=&lt;00:00&gt;,batch=&lt;batchname&gt;,enabled,days=&lt;0123456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" = the definition of a schedu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&lt;1..30&gt;" = a schedule number 1..30. CALSCHE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use schedules out of sequential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you could use any schedu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=&lt;00:00&gt;" = a time that this schedule will go off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military time ranging from 00:00 to 24:5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me is less than 12:00, then a 0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serted in front of the time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00 into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ch=&lt;batchname&gt;" = a batchfile name to run when schedu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. Once the schedu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&lt;batchname&gt; will be copied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.BAT, CALSCHED will ha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.BAT file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abled" = this schedule is enabled to execu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time. If you specify "disabled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ys=&lt;01234567&gt;" = which days the schedule should run. Vali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0 through 7. 0 = all days, 1=mo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tuesday, 3=wednesday, 4=thursday, 5=fri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=saturday, 7=sunday. You may also specify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nday, wednesday and friday event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: DAYS= FEATURE IS NOT AVAILABLE IN VERSION 1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= Show version of CALSCHED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HOW CALSCHE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SCHED works by the system TIME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tailed list on how CALSCHED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italize the program. This initalizes the program, makes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CHEDULE.DAT file is in order. If the SCHEDULE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anged, CALSCHED will re-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SCHED waits for the appropriate time and then 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found on the following conference networks and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Please do not attempt to contact me voice, however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electronic mail across pasc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The Rat Trap, CALSCHED conference, (801) 561-5025. 2400b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-NETS: INTELEC NETWORK "NET_ADMIN" Administrative Confere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ASCAL" co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ELAY "TP" Pascal 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INK "PASCAL" Pascal Con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bulletin boards that CALSCHED gets uploaded to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 Trap, MAIN BOARD, (801) 561-5025. USR 9600 "INTEL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