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-Paper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9) 965-4696 -- (919) 965-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(c)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PER .EXE will take a normal text file and add the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enbar effect to it.  One thing to remember though, i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to 65 columns or shorter.  The program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65 columns so you will lose part of the text if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command line is real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APER &lt;textfile to convert&gt; &lt;converte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APER.EXE will by default create a file named "GPAP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program also adds either an ".SCR" or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file depending on whether it is an ANSI or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APER will also support adding the path alo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Be sure to place GPAPER.EXE in a directory that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o that you can execute it from any directory.  DO 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&lt;converted filename&gt; on the command line as G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corr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et and environment variable that GPaper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rrect file extensions to support your BBS. 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:  SET GPAPER=WC   Do not put a space before or after the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line in your autoexec.bat or in you maintainanc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GPaper you can recover the environment spac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 GPAPER=  at the close of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PAPER=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PER C:\WILDCAT\ACTIVITY.LOG   C:\WILDCAT\BULL\BULL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PA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ad your activity.log and create BULL99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99.BBS and place them in your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APER supports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       CODE         ANSI ext     ASCii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         WC             SCR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        SF             CLR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RA             ANS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BS             QB             ANS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             TG             CLR         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the use of GPAPER.EXE as long a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 or BBS.  If you feel the intense need to con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llars please make a contribution to a worthy children's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EXE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ANS      Sampl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OLE.COM      Support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HIS      The history of G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will also contain the -AV from The Parole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missing please ask the sysop to Immediately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BS.  This -AV is your protection that the file is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PROVIDED ABOVE, PAROLE 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 PARTICULAR PURPOS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 SHOULD THE PROGRAM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ECESSARY SERVICING, REPAIR, OR CORREC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OR CONSEQUENTIAL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OLE SOFTWARE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IS PRODUCT EVEN IF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