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  [P]   to pause,   [spacebar]  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LOBA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89  Joel Be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Vision BBS: (206) 353-69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GLOBA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WAR is a fascinating wargame for 3-6 players.  The objec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onquer the world.  It is not a difficult game to play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familiarize yourself with the rules before getting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is divided up into 6 continents: Africa, Asia, Australia, Eur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merica, and South America.  Each of these continents is divid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everal countries.  There are 42 countries total.  The first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quer all 42 countries (the entire world) win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six continents and their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 America      Europe           Asia          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ska             France           Afghanistan      E.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berta            England          China            Bor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xico             Germany          India            New Gu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U.S             Scandinavia      Irkutsk          W.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land          Italy           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ukon              Ukraine          Kamchat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ario            Spain            I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bec                              Mongo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. U.S.          Africa             S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aire            Sib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America        E. Africa        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entina          Libya            Taimy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             Madagas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u               W.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ezuela          S.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ontinents and countries were chosen to facilitate pla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geographically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begin the GLOBAL WAR game, you will be shown which g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 progress", which games "need more players", and which games "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 that are "in progress" are closed to new players.  You may S:elec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for viewing, however you cannot join a game once it's und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 that "need more players" are open to new players.  You may sign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in these games by S:electing the game.  After selecting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you will be given the opportunity to vote on whether to star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ait for more players to sign up.  A game will start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3 players sign up to play, and ALL players vote to 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x players sign up to play (the maximum number of player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R:emove your name from a game before it starts, or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 any time you like.  NOTE: The only way to tell that a g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s that the game number will move from the "need more play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the "in progress"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B:egin a new game.  Other players may then sign up to pl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and it will eventually start as just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game starts, the 42 countries on the map will be randomly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player.  Each country will receive 3 ar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GLOBA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gets 1 turn per day.  If you don't play on a given d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feit your turn for that day, however you will still get cred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es due to you (more on this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urn consists of 4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COLLECTING YOUR ARM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eginning of every turn you will collect a certain amount of ar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armies you get is determin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(countries / 3) + continent bonus ] x days since last call + commend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untries" are the total number of countries you occu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ntinent bonus" are bonus armies you get for occu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countries that make up a conti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. America = 5 armies    Asia      = 7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. America = 2 armies    Europe    = 5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rica     = 3 armies    Australia = 2 arm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ays since last call" is the number of days since your las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mmendation" are armies you get for turning in a Set of Commend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's a Commend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earn a commendation at the end of every turn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fully conquer a country.  These commendations can b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King, the Queen, or the General. If you acquire 3 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ny one leader, or one from each of the three leaders, you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"Set" of Commendations which you MAY exchange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mies at this time.  If you receive five commendation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aranteed to have a Set, and you MUST exchange your Set for ar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of these commendations increase over time.  The firs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dations turned in is worth 4 armies, the second set is worth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 is worth 8, then 10, 12, 15, 20, 25, etc.  A "Set" ref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of 3 commendations turned in by ANY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DEPLOYING YOUR ARM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ollecting your armies you will then place them on any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occupy.  The game will ask you for the name of a cou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ow many armies to place there, and will continue doing thi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your armies are deployed.  Once you deploy armies,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your mind, so give this some thought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ATTACK YOUR ENEM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t is optional.  You may now attack any opponent's country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own, from your own country, as long as you have a minimum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mies on it, regardless of how many armies your opponent has. 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 by bright white lines are considered adjacent and batt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 between them (for example, West Africa can attack Braz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 to Spain, Italy, Libya, E. Africa &amp; Zai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electing A:ttack, you will be asked what country you wish to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, and which country you wish to attack.  You must have at lea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mies on a country in order to attack.  The computer will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come of the battle.  NOTE:  When asked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 to attack or attack from, you don't have to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name, only the first few characters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attack Madagascar, you only need type "MADAG" or "MA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GLOBAL WAR ignores spaces and periods in a country nam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lace of "W. Australia" you may type "waus"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come of the battle is determined by a "dice" roll (the "d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andom numbers of course).  The attacker will roll up to 3 d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for each attacking army.  The attacker must leave at le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my behind if he conquers a country, so one of his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used for attack.  Therefore, the number of dice he rolls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than the number of armies on the attacking country,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of 3 dice.  The defender will roll up to 2 dice (1 die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only 1 arm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come of the battle is determined by comparing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e each has rolled.  If the attacker's die is higher, the def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es an army from the country under attack.  If the defender'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same or higher, the attacker loses an arm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king country.  The process is repeated for the second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e (if there is one).  The computer will do all the dice 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termine the outcome of each battle, so you don'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concerned with this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estroy all of the armies in your opponent's country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occupy it immediately by moving some of your armies (at leas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your attacking country to the conquered country.  You must le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1 army behind, since no country can be left unoccupi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liminate a player's last country, (thus eliminating hi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) the former opponent's commendations become yours.  If you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1 or more sets of Commendations, you may exchange them (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hange a set if you have 5 or more Commendations)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mies at this time, then continue you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ttack whatever adjacent countries you wish, as many tim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.  For example, you may attack one or more times from one cou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to another country and then back to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FORTIFY YOUR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e finished attacking, you may fortify your defensiv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"One Fortification" option is 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desired, you may move any number of armies from one and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your countries to any one adjacent country which you also occu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leave at least 1 army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"Unlimited Fortifications" option is 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"One Fortification" except you may continue to fortif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times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continues until one player conquers the entir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during the game, the following comman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:how play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list all the players currently in the game,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ies they occupy, continents occupied, how many day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last played a turn, when they are eligible to take thei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, and how many Commendations they 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ou can only see HOW MANY Commendations they hold.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endations are from is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:orl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y useful command will list all the contin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ies on the globe, who occupies them, and how many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on each country.  This will show you at a glance wh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(and everyone else's) countri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:ew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show you the game history (who did what and wh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different types of news reports are available.  C:omplet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ist the entire history of the game since it began.  N:ew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how you what happened since you took your las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: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s you send messages to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7:View Con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take a close up view of a particular conti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HINTS FOR ADVANCED GLOBAL WA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hould I deploy my arm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you will be attacking your opponents with the go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quering an entire continent.  You will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loy some or all of your armies on the countri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attack.  You may also want to defend your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ttack by your opponents, particularly if you occu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ent.  An alternative strategy is to place armie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ind your border as a second line of defense.  Another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nsive move is to prevent your opponents from conque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continent.  By capturing at least 1 country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nent's continent, you will prevent your opponent from col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bonus armies on his nex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 turn in my Set of Commendations or wa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reasons why you might want to hold 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of Commendations.  The value of your Set of 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s over time.  The first Set of Commendations turned 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th 4 armies, the second Set is worth 6, third is worth 8, then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, 15, 20, 25, etc.  Remember, a "Set" refers to a set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dations (1 from each of the 3 leaders, or 3 from an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er) turned in by ANY player.  Another reason i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need the armies right now.  Saving the Commend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 would be clearly advantage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 always attack during my tur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king almost always costs you armies and therefore wea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osition.  Sometimes not attacking is necessar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build up your defenses.  If you avoid atta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place your armies in defensive positions, you ma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nsiderably stronger attacking force for your next tur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pponents are attacking each other, why not just s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ait for them to deplete each other's for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ttack several times during my turn.  When should I sto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advantage of attacking is that you lose armi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in countries, and your armies get dispersed over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.  This can severely weaken your position and a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nent to easily conquer your weakened countri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ly advantageous to conquer at least 1 country per tur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to earn a Commendation, which you can later excha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armies.  In general, you should stop attack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ront line becomes too weak to repel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conquer a country, how many armies should I move into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all but 1, but it depends on the strength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nent's adjacent countries.  Try to keep as m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mies towards the front lines as possible, where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or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GLOBAL WA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