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 SEE END FOR REGISTRATION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Documentation for Bulletin Scoreboard generator for Global War 1.x/2.x 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!  I see that you are like myself, either a SysOp or Co-SysOp of a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uns Global War, and that you wanted to be able to give your users an ide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o was winning, and by how much, without making them go into the door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.  This is useful if you are running a contest in Global War.  There shou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five files when you unzipped the archiv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WSCORE.DOC --&gt; What you are reading n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W1SCORE.EXE --&gt; Generates score file for Global War version 1.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W1SCORE.DAT --&gt; Configuration for GW1SCORE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W2SCORE.EXE --&gt; Generates score file for Global War version 2.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W2SCORE.DAT --&gt; Configuration for GW2SCORE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-GWS.EXE --&gt; Registers Global War Score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are pretty self-explanatory.  Here is what the configuration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look lik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2                      &lt;-- the COM port of your boa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QBBS\GWAR                 &lt;-- the location of WINNERS.W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QBBS\BULLET\BULLET10.ASC     &lt;-- the output for the ASCII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QBBS\BULLET\BULLET10.ANS     &lt;-- the output for the ANSI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o make this generate the files, you just have to add to your batch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Global War, so that it now say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QBBS\GW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AR .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Q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1SC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dd the line that runs the program:  remember to make sure tha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is in the current directory when you do.  That is basical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re is to it!  Simple, eh?  And now you have beautiful ASCII and AN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 for your users to read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, please register it.  It is a simple program, so if you wa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 nice SysOp, register it with me for $2.50 if I can upload it to you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$4.00 if I have to mail you a letter with the registration cod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2.50 is not a lot of money...you get a free disk if you want me to mail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, so be nice and register it.  Here is my address (no bombs pleas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Scot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9 Solitaire Cou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ssauga,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5L-2P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GISTRATION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formation about registr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cost of sending a disk in a cardboard box by mail to people who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this program, I have changed the method of registering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hen you write to get a registered version of this program, I will s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wo codes, which correspond to the name of your board.  Therefore,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when you send me the name of your board.  Run REG-GWS.EXE to regis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.  Please don't try and hack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Jim Condon, who was the first to register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