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WTerm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l Bergen &amp; Gar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sion BBS 206-353-6966 &amp; 206-353-2494 Fido 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228 89th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kilteo, WA 9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GWTERM 2.5 ONLY WORKS WITH GLOBAL WAR VERSION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ublic domain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modified to your heart's content.  All I ask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e up with an enhanced version of this softwar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YOUR name somewhere as the guy to contac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give credit to Joel Bergen and Gary Gord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pload your enhanced version to ProVision BBS so that others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(see phone numbe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not required, but are very much appreciated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and GWTerm, and would like to see more enhancement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&amp; utilities from us, please consider sending a donation (any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Surely it's worth $1 or $5 (or more) no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ose stupid maps print out at 1200 or 2400 baud!  Your d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rchase the desperately needed pizza and beer that keeps u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at out of the way, what the heck is GWTerm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is a special terminal program/graphics driv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BBS doorgame.  GWTerm will print maps insta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accomplishes this by storing all the Global War map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will send out special codes that cause GWTerm to rea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splay the appropriate map on your screen. 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instead of at your current baud rate.  Another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much more detailed.  By using GWTerm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urns in Global War much more quickly and enjo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using GWTerm is mouse support.  If you hav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mouse, you may use it to select items off the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was written to be executed from your favorit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oes not replace your terminal program, it sup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tell your terminal program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anytime BEFORE you actually enter the Global War door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playing Global War, GWTerm will automatically exi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ComPort BaudRate [COLOR] [MONO] [AQ-] [HFC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= 110 - 57600 (38440 for 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= force use of WAR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= force use of WAR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-     = Auto-Qu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C-    = Hardware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ESQview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is DESQview aware and will automatically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F.EXE is the FOSSIL version of the program.  To use i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2.5 comes with 2 map data files; WAR.CLR and WAR.MON.  WAR.CL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.  WAR.MON is for monochrome (ie Hercules)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 UNUSED WAR.CLR (or WAR.MON)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DEL WAR.MON if you have a color monitor, or DEL WAR.CL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 While you're at it, delete WAR.IMG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WTerm version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utoPlay (a Telix script file that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- written by Geoff Shepherd) by all means use it!  If not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CLR (or WAR.MON) and GWTERM.EXE in your TELIX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sub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WTE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comm port that your modem is using.  If your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hange it to a 2.  GWTerm supports COM1, COM2,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're going to install GW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install GWTerm as your external edito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if it's open, or the next availab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ELIX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Upload 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Name      Filename   Filename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  ---------  ---------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GWTerm    GWT        GWT        Batch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and Write this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it, run TELIX as usual and dial the BBS.  Log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lot of messages and upload several files.  Now you're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.  JUST BEFORE you are ready to play Global War, h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or PageDn then select GWTerm off the menu.  Then start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a slight &lt;grin&gt; increase in how fast the maps dra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lobal War, you will be automatically exited back into Telix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 exit from GWTerm by hitting Alt-X if you need to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MUST be executed BEFORE you start Global War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Krahling/SysOp The Airport RBBS 301-675-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CLR (or WAR.MON) and GWTERM.EXE in your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Comm Plus, from the terminal screen, select ALT-S (setup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ath options.  At the bottom of the list, you will see, User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 and G.  Note the User Hot Key corresponding to the option (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that you select.  F = ALT-J   G = 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one using the F or G key, type in GWT and hit EN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return to the Setup Utility Main Menu than select S (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 Now you're ready to call the BBS and play Global War lik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it bef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above, including posting lot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several files &lt;grin&gt;.  Just before you are ready to pla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press and hold down the ALT key and hit either the J or 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one you selected from File/Pa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WTerm has loaded, you can enter the Global War door from the (D)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you normally would.  When you (Q)uit Global War, GWTERM will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ProComm Plus. If it doesn't or to prematurely exit G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down the ALT key and press X key,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Q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arlos Marcello/Contact at Demon's Abode 215/343/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WT.BAT as stated above for Telix.  After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you should copy GWT.BAT, WAR.CLR (or WAR.MON), and GW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mod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tart up your Qmodem, when this is done load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N to get into the setup menu.  Next we want to hit the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Protocols menu, find an empty protocol slot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lot and edit it, where it asks you to select a charac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hat is not already in use.  For the Upload and Downloa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 shall use GWT.BAT for both.  The filename prom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t N as we won't be nee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, we're all done and ready to play Global War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o play the game, you MUST load it by 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PAGE UP before you start playing the game.  This i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unless it is started beforehand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 you will be put back into terminal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