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 Wars Utilities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Definable Top Rankings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Definable Point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Simple, Easy to Use,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DIRECT screen writes or BIOS writes or NO w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Free Registration (Prett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Very Small (But you need BRUN45.EX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Written In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Gwutils is Distributed as SHAREWARE. 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you can run this for a while (about 2 we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tisfied with the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EE to register (Unless you want the source (QuickBasic v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Netmail Me, or to u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Must be run in your Global Wars directory...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rank of the games for Global W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points list for Global W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UTIL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Batch File (BB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AMES\G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/C %1 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TILS                         &lt;&lt; For Global Wa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START_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edit GWUTILS.CTL that came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came WILL not work a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/DIRECT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TOPGW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TOPG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POINTSGW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POINTSG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     it will write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 it will write Direc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it won't even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esn't have to be capital, but to be safe, us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Sysop (Used For Registr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Board for sysop (Used for Registr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Top Users List (Path Optional!) (.a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closed 'TOPGW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Top Users List (Path Optional!) (.a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closed 'TOPGW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oints List (Path Optional!) (.a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closed 'POINTSGW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oints List (Path Optional!) (.a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closed 'POINTSGW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tested with version 1.6 up to and including 1.6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  an  older  version,  i  recommend  you  upgrade! 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R16D.ZIP from my board. If you are long distance from here,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uld send me a post card so i can show my kids and grand 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i have touched b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phone my board (number  below)  and  yell  for me.  Thi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ay would be the easi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 send  5  or  more  dollars  to  what  you think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rogram would be reward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are  going  to use  method one, you have to send m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(Canadian please) so i can  send  you  your  key via snail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use method two, you may just log in,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aire and the try the CBV.  Then quit, and then yell for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you would like a key for this program.  I will give it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.  Or  you  can  log in as  'A guest' and  use  'User'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and yell through that.  Sometimes i may not be  at  ho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leave me a message with the appropriate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hone back under your  own  name (as long as you lef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and a real name i can add to the user log)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you with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use method three, no  need  to  send m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, you will get updates  for  free  as  new  Global Wars gam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.. (Had to be halted until probably the next version, 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it's OWN Internal Statistics Generator.  So you can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board without having to go into the game to see if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s to pl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AM  NOT  RESPONSIBLE FOR ANYTHING THAT SEEMS TO HAPPEN BAD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  DRIVE  OR   DATA  FILES.  THIS  PROGRAM  WAS  TESTED 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 FOR  ABOUT  2  WEEKS  LONG  SO  THERE  SHOULD 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REAKS, YOU OWN BOTH PIECES,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THIS PROGRAM AS MUCH AS YOU WANT, AND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THERS PAY FOR IT  UNLESS YOU HAVE  PERMISSION FROM ME  AT  AL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 WILL FIND OUT.  I WILL EVENTUAL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ach me in the INT'L DDS_ECHO as i am  in there  alo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A_Support/RA_Util Echo's (Not a good idea, unless no other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(Look at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UTILS v1.20   -=- Fixed Bug with 101 pts, 1001 pts, etc..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BIOS/DIRECT/NONE to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this version smaller,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, i had two routine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General,and one for the o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KEY code because the original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UTILS v1.10   -=- NOT RELEASED, lost source code, ha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to a HD crash (Not my board comput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computer HD.  I was not pleased.) Was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OLD GRANK source i had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k. (Gla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working on the Internal Statistics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said above, had to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UTILS v1.00   -=- Renamed to Gw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k v1.16a    -=- Grank, Fixed bug where the name of th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k v1.16     -=- 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.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s             -=-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           -=-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BS Grou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TI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          -=-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                -=- The CRC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-=- VSCAN/CLEAN/SHIELD/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alenty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Marshall          -=- oMMM 1.52 (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nline  -=- Everyone who's mad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too many...          Games, Just too m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(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ource code, then you HAVE to send me MONE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to arrive at the registration code will NOT b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out the file 'Register.txt' to see how and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can register the program.  I'm not sure if you'd  want 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 while to get it to work including the ANS part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obi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280-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: 3:30pm - 9:30pm (Mountain Standard)    { These Times 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: 8:00am - 9:30pm (    Time(MST)    )    { SCHOOL daze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SUMMER, my board will be up from 8:00am to 9:30pm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In FamilyNet (8:7500/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In SurfNet (10:5440/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In SigNET (25:2403/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You need BRUN45.EXE in the path.  If you don't have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get it from me at my board.  But i'm sure  you  h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alot of programs now need this.  I might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hat doesn't need BRUN45.EXE but the  zip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by 30k or such.  Besides this, GWUTILS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o about 10k from it's original 22k file.  But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, i repeat, DO NOT  re-archive the original  Gwuti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, except for Bann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