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ow Lord's Enhanced Global War Ter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in this file BOTH SLTMEM and SLTERM are refered to as SL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n the descriptions I have used the Default Ke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n be changed to whatever you like with SL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 would like to commend Joel Bergen on a simply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for making this term program possible. Thanks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.  And thanks go to Gary Gordon also, for all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 I would like to state that while I have released this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blic Domain, all contributions are greatly appreciat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large or how small.  First though I recommend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if you have not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though this program and source are public domain, I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illions of personal terms appearing using the same ide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ready has.  If you want to see some improvement made, then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 will make it.  Your name and a short personal not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 will appear in future DOCs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elect SL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once you try SLTERM you will like it enough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try it?  Take a look at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nhanced 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 50 Line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 Recall (Any previous map, Show Player Info and World R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hanced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e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ggle 25/50 lines and toggle Auto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Parameter Changing, with ability to set up your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both Global War Version 1.x and Global War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ick one key screen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call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Screen Recall is the one that needs to be explain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middle button on a three button mouse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together on a two button mouse, and then the middl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double click the middle button), or ALT-M on the keyboard,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ppears at the bottom of the 25 line screen, or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 one.  From this menu you can easily flip to a previous map o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get all the info from Global War again.  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5 line mode, if no screen is in memory then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keypress to put back the original screen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50 line screen the menu controls the bottom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have two maps on at once, or have player info d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ttack using the upper half.  Once you start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onder how you ever got alo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TMEM program swaps to disk, so it may seem slower but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5K of memory, especially useful with memory hungry ter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or when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er way to pull up a previous screen is to simply pr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lating to it.  These are F1-F9 for Globe, Africa, Asia,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North America, South America, Show Player Info and Worl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 C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LTerm is cutting away the screen to the buffer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it up to date.  This caused snow on many CGA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have caused problems with other video cards as well. 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(with SLTKEYS or with ALT-K) whether to hav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tinuously cut away or whether to wait for an ALT-C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he buffer.  ALT-C will work whether it is on or o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intless to use if CC is on.  This option can be toggl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alled a board and loaded up SLTerm only to find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pgraded to Version 2.3 of Global War?  Well no need to leave SL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oad it anymore!  Simply type ALT-V and the map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witched as well as the return code.  Especially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runs both versions as the map files are NOT compatabl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Modes (VG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 will allow you to switch between 25 line mode and 50 line mo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ch as a 25 line games screen, but 50 lines within the game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ull use of Screen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 not Attempt to use Alt-N or to set the lines to 50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VGA or SVGA.  The results are unpredictable and may cause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boot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ighlight (Suggested By Jada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ress ALT-P and a secondary menu appears.  Select the play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with mouse or keyboard and every occurence of this playe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made blinking for you to more easily distinguish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useful with the smaller text of 50 lin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menu is the deselect, which turns OFF the blinking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To SELECT you press the player number (or select it with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-6, and to DESELECT you press their symbol (or click on it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,",#,$,%,&amp; for players 1-6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ShortCut for this is by pressing the middle button,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utton (not middle button again.)  (ie. Click the midd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eft or the righ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layer does not necessarily have to be made flashing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 SLTKEYS.  After typing in your personal key choices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make the player have a background change, or flashing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use routines are things that the original Global War Term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, but this does.  Every map (in my enhanced WAR.IMG) has a "Y:es N: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o you can click on those instead of typing Y or N.  Als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 SLTERM allow numbers such as those in the main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licked on.  Before to select a game you actually had to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.. not any longer.  The enhanced mouse routines include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ntire numbers and sending player symbols.  Also in 50 line mode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entire screen, allowing you to actually use the bott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acking and fortifying, with the mouse.  As always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nds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I felt was missing is a screen capture.  So I stuck on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it ALT-I the 25 top lines are saved to disk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file called "SLTERM.IMG", which is in reality a text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exists it is appended to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now brings up help.  In 25 line mode the program waits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displays whatever was there for you to continue, after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help screen.  The help screen displays the Default ke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LTERM.CFG you must run SLTKEYS (included in the 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you what keys you would like for each enhanced optio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haracter from A-Z or 1-9 and the program will set i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SLTERM.CFG exists then the default Key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made the CFG file a simple text file, you can chang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if you would prefer something besides an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number is the ASCII value for the key press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number is the Key name (ex. "Alt-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TKEYS also configures the Player highlight setting,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such as baud rate and com port, as well as defaul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ish continuous cut and AutoQu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hange the settings for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Global War 1.x and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noticed that there are now three WAR Files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name of either of them.  At present when you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E (the default) then WAR.IMG is used.  If you overrid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TWO anywhere on the command line or setting it as your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R.2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monochrome system then type "COPY WAR.MON WAR.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 directory.  This will replace the color ma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-SLT16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LTERM.EXE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LTMEM.EXE   (Memory Savin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LTKEYS.EXE  (Key/Highlight Se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LTERM.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LT.BAT      (Sampl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R.IMG      (My Enhanced WAR.IMG for Global War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R.20       (Color WAR File for GWar Version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R.MON      (Monochrome Map file for GWar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o use rename it to WAR.20,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UP.TXT    (Many ways of setting up SLTERM with Term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CENSE.DOC  (GNU Public Domain License- REA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SLTERM.PAS, ASYNC2.PAS, ANSI.PAS, MOUSE4.PAS, MOUSE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TXT) is now available by request only.  Send a Self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Mailer to the address below, or send me mail throug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below and we'll work out a way.  Be sure to specify the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D or DD) and include one in the S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TERM [ComPort] [Baudrate] [#Lines] [OFF] [ONE/TWO] [/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port] : 1-4 -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udrate]: 300-38400 - Default i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Lines]  : 25 or 50 - Default i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FF]     : Turns AutoQuit Off -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NE]     : Use code for Global War v1.x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WO]     : Use code for Global War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FILE]   : Use a different CFG file than SLTER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re are now default settings for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udrate.  You may change the defaults using SLTKEYS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it works using the factory install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ut parameters in any order also, assuming you'll need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now highly doubt.  If you don't select an option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 for you, whether it's your default or my init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just typed "SLTERM" you would load up with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:1, Baudrate:2400, Lines:25, AutoQuit:Off and Version:2. 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"SLTERM ONE 50" then you would boot up with Com: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:2400, Lines:50, AutoQuit:Off and Version:1.  Notice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 is unimportant, and remember that you can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faults with SLTKEYS.  If your modem was on Com:2 then you c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configuration file, and never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config files, such as one called "HST.CF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boards, then use the parameter "/HST".  The ".CFG" is assum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a different extension on the paramet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mand line Parameters override the default settings,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ine or the ones you set with SL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 batch file called SLT.BAT or just modify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with the paramters you want (or without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y kind of script file or don'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 or external protocol then rename SLT.BAT to GW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setting SLTERM up to ru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rm program refer to the SETU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Default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  Call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 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  Map Rec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N   Flip modes (VG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Q   Toggle Auto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  Highlight Play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  Cut current screen to proper location i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   Toggle Continou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V   Switch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  Exit SLTERM (or SLTM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Glob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Afric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Ais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Australi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Euro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North Americ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South Americ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Show Player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World Re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    Send number or word unde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Button   Se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/ Middle Button Again    Map Rec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/ Any other button       Player HighLigh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Don't Skip this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TERM and SLTMEM, and all source to these program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included within GW-SLT16.ZIP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 by Amit K. Mathur, Windsor Ont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is program; if no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5 Massachusett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bridge, Massachusetts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am releasing this program to the public domain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, if you use this program, if you could spare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t in the creation of further projects, like the Graphic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I don't want to impose a set amount of money, for anything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 $10, anything.  Send it in to the address below after you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found i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ntributions, or to inform me of bugs, or even to say "Hey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!" I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dow Lord #7 @ 5954 -- Dow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 : (519) XXX-DOWN, USR Courier 14.4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 Private Cosmos, Sysop:  Jada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dow Lord #198 @ 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outhern Reaches I, Sysop: Xirtan Ev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IME or RELAY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IT MATHUR-&gt;WINDSOR  (R/O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indsor SpitFire, (519) 735-1504, USR Courier 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it K. Ma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15 St Patrick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sor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9E 3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: (519) 966-6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electing Shadow Lord's Enhanced Global Wa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GW-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Public Release, Limited Distribution (Winds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mory Saving Version Included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LICENSE.DOC To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ore built in warnings instead of cryptic Run 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ppend to Screen Capture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25 line mode scree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wi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number routine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bility to flip between 25 and 50 lines for VGA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full screen support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layer highl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n annoying 25 line mo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Menu procedures to support the highligh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rought up to date with GWTERM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ggle AutoQu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LTKEYS included for Personalizing Keys, and Playe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rought up to date with GWTER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ports both Global War 1.x and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rame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LTKEYS now lets you define your ow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 to 1.5 - Proper Map files for Use with Global War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EXE file so that Show Player Info is cut aw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Version swi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ut 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ontinous Cut option for slower cards such a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arameter check for secondary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ontinous Cut option and version identifier to SL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Function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ny changes to the Source (now ONE pasca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l Bergen, for Globa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Smith (Jadawin, Sysop of A Private Cosmos) for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his many suggestions, some of which may actuall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re, and for his detailed and helpful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suggested the odds function, and he sugges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ing players, for which I am thankful.  If you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uggest calling A Private Cosmos, as it is prob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easyist way to reach me, and it's a grea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McFadden for pointing out the snow problem and test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out for me.  Thanks J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