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0.0.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ELPER is available at COLOSSUS ]II[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897-6667. I'm not going to go through 3 pages of text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 my door. I'm just going to tell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$10 for registration. You will do what you want.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this door. If you need a diskette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for the mailing of the disk. Send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80 Antio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well, Ks   6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SSUS ]II[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HST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ieve you money I will mail you, on a post car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shown. Please include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shown EXACTLY as you want it to appear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the unregistered copy message and also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ith the short delay. Other than this the do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will work forever even if you do't register it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. So I will not cripple my doors. I hope all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souls out there take leave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is a door that you may use to display help files (or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of your board. You may select the topic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You make the help files using a standard text edit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60 help files in one door. The configure file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ultiple help menus in one dir. The door does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will also display a directory listing of a file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new user may want to obtain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will display all of the standard PCBoard help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R.EXE     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R.CFG      configure file for HEL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ENU.DTA    sample menu ch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            sample PCB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the file you rea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.FNH       sample help files from COLOS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HELP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]II[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ertain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HELPER\HELPMENU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HELPER\F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R\DIR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This may be set to INTERRUPT, BIOS or PCB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nam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Your Log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Path and name of your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Path to .FNH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Path and name to the file that you keep your door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s or any other doc files you may su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 I also keep PKZ110.EX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 Path to your pcb help files. Thess are the HLP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supplie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Extended logging to callers file. Lists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s at in the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CFG file must me in the same directory as HEL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menu choic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Line 60: Menu choices. Maximum length is 15 charac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make up the filename of the related hel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DOORS would be DOORS.FNH. The HELPER program us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build a filename. If the menu choice is over 8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8 character are used and .FNH is added. Another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enu choice CONFERECES. The help file for this would 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.FNH. A potential problem area might be if you had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lled CONFERENCING. The help filename here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.FNH. Be sure to avoid this problem. In our example abo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he following help files to make everyth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.F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F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F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F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.F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used to call HELPER can be set to whatever you lik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Do not use the .BAT extention. PCB renames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itself. Here is a sample file from COLOSSUS ]II[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R HELPER.CFG C:\PCB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n my system the doors are on drive d: Adjust this as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ake the HELPER subdir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nvoke HELPER. HELPER.CFG can be the same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gle line systems. The thired item is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and PCBOARD.DAT files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n use the path for that nodes .SYS and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Again, this may not be nee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hange default dir back to the dir holding your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invoke PCBoa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 use AID as the name for the bat file. I am using 1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all a door by name. So typing AI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ll start the HELPER door. PCBoard 14.5 uses the HELP comm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et PCBoard help. I have added [AID] as a menu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treat it as a command. HELP would have con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Using the door this way will make it look like it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Remember to add the filename to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to supply an assortment of help files with HELP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choose from those included, modify the includ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own. You can help me write th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 will supply you with a registered cop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given credit and/or a small ad for your BBS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 help file with HELPER. Help files may be upload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a diskette mailed to me. The text must be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0/90        0.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release to a very limited number of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]II[ Systems           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House                     816-353-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4/90        0.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pha release to a very limited number of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]II[ Systems           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House                     816-353-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de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dded the ability to view standard PCBoar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ysop may now display a dir listing of files th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users. this may be an existing directory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le just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90        0.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 in bet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dded serial number verification f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number of small cosmetic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