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OOR: A Doors Information Utility,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INFODOOR is a utility which enables the BB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often each BBS doors programs are used,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dates of each use. INFODOOR may also be used to displa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s and downloads, as well as transfer protocol (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s are called from a batch file), and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if the bbs can be called from a batch file). INFODO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file, INFODOOR.BLT, which can be viewed as a bullet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or in local mode, and an ANSI color file, INFODOOR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viewable on the BBS or locally.  REGISTERED users als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creating 2 doors usage GRAPHS, doorgrph.blt and doorgrph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WARRANTY INFORMATION: INFODOOR is marke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you may use this program for up to two weeks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If you continue to use it, you are legally requir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- and it's a very reasonable $10 fee. Other than assu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cience, you can obtain quick and cheerful ass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fter you register. An additional benefi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ability to create a doors usage GRAPH bulletin (ascii AND ANSI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ill obtain quick assistance even before you register.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arranty: there is NO warranty, either expressed or impl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OOR. You use it entirely at 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: The following files comprise INFO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DOOR.EXE   The INFO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DOOR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The INFO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NFODOOR: Some versions of INFODOOR change the spac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fodoor.blt and .ans files. INFODOOR 2.0 changes the INF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:  the best way to upgrade is to rename the infodoor.blt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NFODOOR once, and then enter the infodoor.blt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add the "old" INFODOOR information, follow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lready created from your one "run" of INFODOOR.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 to change the heading or spacings again the near to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FODOOR: Just add the batch file line INFODOOR DOOR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batch file - either just before or just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choice. ("DOORNAME" is, of course, the name of the doo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). If your bbs doesn't support a batch file from whic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s program, re-read the bbs documentation for how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NFODOOR before or after running a doors program.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batch file which can run your doors game and call INFO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INFODOOR and then the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iest to use the "calling name" of the program - such as "T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deWars - but ANY name of 20 characters or less is acceptabl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the name are fine. If your name is more than 20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OOR will use only the first 20 characters. That's it! An INFODOOR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DOOR.ANS (the ANSI color equivalent of INFODOOR.BL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INFODOOR's first use, and updated thereaft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figuration file is used with INFODOOR. Note, too, that INFODO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alled from the bbs directory. Here's a sample batch fil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used with many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** this segment calls a doors game called carwars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**   you may call infodoor here instead of below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games\c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wars carswar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** the next-to-last line calls infodoor, which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** is called AFTER return to the bbs director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door C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etermine whether you want INFODOOR called before a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or after. Although it only takes about 1 - 2 seconds of on-li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your callers to get into their doors choice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and will therefore choose to call INFODOOR after the do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un (as the example above does). Either choice works fine, you ma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s - some before, some after. INFODOOR.BLT and INFODOOR.A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files created by INFODOOR - have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InfoDoor BBS Doors Usage Listing, by Charles Dittel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Date Created:  03-27-199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       Date         Time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                 Called    Last Call    Last Call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--------  -----------  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1               1      03-27-90     10:44 pm     03-2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DOOR.BLT is an ascii file, and so can be edited using any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. If you wish to begin a new INFODOOR bulletin, mere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one (or rename it, or move it to another subdirectory). INFODOOR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color file, is created from ANSIDOOR.BLT, so that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LT file will, when INFODOOR is initialized, automatically "updat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S to match the .BLT file.  Note that "install date" refer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door has been run; its information is helpful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s programs after you've initiated INFODOOR. I recommend that INFODO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your bbs subdirectory. If demand warrants, a future INFO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ll include the option to write its .BLT and .ANS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your choice. Until then you may copy the file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ropriate copying commands to your doors batch fil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 infodoor.blt c:\bbs\bltns" and "copy infodoor.ans c:\bbs\blt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INFODOOR: You may use INFODOOR to determine which door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, and which, perhaps, to delete if not used much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FODOOR.BLT each month to show doors popularity month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show the current and, if you like, previous INFO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llers. Just rename each previous month's INFODOOR to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jan.blt, infofeb.blt, infomar.blt, etc, allowing your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doors usage through previous months. You may d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S files. There are a couple of additional ways which INFODO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You may add the appropriate information to an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so that INFODOOR can record the number of uploads and 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, and perhaps the file transfer protocol used.  Also,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a batch file to re-load after each caller logs off, you ma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"Infodoor # BBS Calls" to the bbs batch file, and INFO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e number of calls (well, actually, the number of "recyc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BBS. Additionally, you might want to experiment with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OOR in a non-BBS environment, perhaps to record menu choic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a PC was turned on. For now, I'll leave oth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wn imagin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PARAMETERS:  Maximum Number of Entries: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Recorded Calls per Entry:        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Entry Name Length: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 If you have any problems setting up INFODOOR, o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call the INFODOOR support bbs, Suncoast City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-953-5505 (1200/2400 baud, 24 hours). Registration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! I'd like information on how INFODOOR is utilized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's and other environments: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: Infodoor has a rather useful error routine built in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my hard disk developed a bad sector which prevented INFO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its bulletin file. The program's error mode was activ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oviding the error information, INFODOOR gracefully ab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batch file, and the bbs ran the chosen door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8/90  vers 2.0 released: re-coded bulletin alignment, 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names max, re-coded time/date algorithm,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5/90  vers 1.8 released: added doorgrph.ans for reg. users, shar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time reporting, lengthened door names max,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3/90  vers 1.5 released: added doorgrph.blt (graph) for re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0/90  vers 1.3 released: re-coded bulletin alignment, lengthen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maximum, added ANSI color bulletin,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19/90  vers 1.1 released: added errorchecking, removed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19/90  vers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CHARLES DITT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door   Doors Usage Information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      QuickBBS/RBBS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bbsx    BBSX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OR       BBSX Door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TIL      BBSX Sysop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DOS      (BBSX) Sysop's Drop to DOS Simulation (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Infodoor</w:t>
        <w:tab/>
        <w:tab/>
        <w:tab/>
        <w:t>Author: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ogram: infodr18.zip              Date:   03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Summarizes batch file u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anguage: 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: infodoor.blt, infodo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s Created: doorgrph.blt, doorgrp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nvironment: IBM PC, XT, AT, 386 or clone,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DOOR Support BBS:  Suncoast City BBS    813-95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