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et Combat v1.09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iled (08/17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* Sysop Documentation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: John Richar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p Gun ][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414) 796-8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-Net [1:154/3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BBS-Net[8:972/10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 Combat is distributed as shareware. Please read and retur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n REGISTER.FRM.  If you are already a registered user (ie. you 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 for some version previous to 2.00), then you are entitled to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BBS Crash 1.09 without paying any additional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duct is provided "as is" without warranty of any ki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the results and performance of the program is as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Further more, I the author do not warrant, guarantee, or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or the results of the use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rely on the program and results solely at your own risk.  I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ccept responsibility for system damage, loss of profi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, or consequential damages result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et Combat On-Line Game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concept you may use the SHAREWARE (unregistered) vers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eriod of time, which I consider to be two weeks,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Jet Combat On-Line Game provided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original Jet Combat archive are distribu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Jet Comb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 Combat is a multi-user simulation of user-to-user dog-fighting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battle mig 29's and other jets of their type to become the b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!  (TopGun which it is called!). It features fift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jets from the airforce that the users will be able to us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s are also sysop configurable.  This game is completely ansi menu dr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Options In Jet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ull Support For PCBoard 12.x, PCBoard 14.x, GAP, WildCat, RBBS,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Access, Force, Phoenix, and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ull Fossil and Interrupt Communication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Baud rates up to 38.4k locked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om Ports 1 through 4 are supported.  Com Ports 1 through 16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sing BNU by David Nu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s CTS checking, even at 300 bps, for error free trans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oes not require Watchdog, CTTY or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 High Speed Input &amp; Out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nformativ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allers Time can be increase - decreased - Up/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etects loss of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erminates cleanly through an error back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o "Screen Bleeds" under Multi-T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Has its own built in ansi driver for fast scree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Written in Borland's Turbo Pascal v5.5 for Speed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a simple instruction to use to setup Jet Combat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- SysOp Documentation (What you are reading right 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- SysOp Gam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SOFT.TXT  - SysOp List of Current TopSoft Soft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DOC   - User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INIT.EXE   - The Initializ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.EXE   - The main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.OVR   - The main overlay file (this is here only if overla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JCEDIT.EXE   - The play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BLTGEN.EXE - The bulletin fil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S.TXT     - The text file that contains the jets and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S.TXT     - The text file that contains the weapons and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.NEW    - The file that tells you the histor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G      - The main welcome screen (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      - The main welcome screen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.SYS   - The main file that contains the registration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And Configuring Jet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Jet Combat, you must first run the JCINIT.EXE program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up the main COMBAT.CFG and PRICES.CFG.  If you would lik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s and or options such as locked baud rates, monochrome mode, com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m routines, then use a text editor (i.e. QEDIT) to edit the (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 Combat is invoked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nod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invoke Jet Combat in local mode, then you must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L means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ing a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should you wish to start a new game, simply delete all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[DEL *.WAR] in the Jet Combat directory.  Then afterwards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CINIT.EXE program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    o This key will add two minutes of game tim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s gam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    o This key will subtract two minutes of game ti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users gam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C           o This key is used to initate CHAT mode. 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Op to converse with the user.  Jet Combat support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d wrapping in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H           o Brings up a full screen help for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o The escape key is used to terminate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joy the program and feel free to contact TopSoft Suppor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be reached under the name of John Richard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Richardson.  You may also reach us through the following RBBS-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-Net echo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_LINE_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lso directly netmailable through fido or rbbs-net.  The nod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Richar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Soft Suppor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4) 796-8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Pursuitable D/WIMIL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[1:154/300,1:154/3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Net [8:972/1001,8:972/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