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vewire St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/16/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like a Mail Order Cataloge. It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departments that contain products for sale. The first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e's is a Department menu. From this screen the user mak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artment to vist. The limit of departments is set at 25,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door. Once a user selects the depart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creen will be displayed. This screen can be de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ing any ANSI draw program like TheDraw. The next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the department menu screen. On this scre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view the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view the product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wnload the product files and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rder using a credit card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 return to main Depart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above options will now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view the Product Descriptions - This option will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 file called DESCRIB.LST. This file is creat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ains the product name followed by a des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he user will be prompted to continue, continue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view the product price list - This is similar to option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oduct name and the cost of the produ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is called PRICES.LST and is also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wnload Price list and order form - This op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1.ZIP file in the door directory which contains the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order form. In the unregistered versions of this do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 will default to The Livewire BBS in Mt. Lau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 it will read the mailing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The ORDER1.ZIP file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fter it has been sent to the user. This do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for all prot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How to order -This is a file that is created by the sysop ex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ing procedures that he establishes.(One in ea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the sysop has a merchant account with a credit card compan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allow the user to enter a order online using hi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The door will create a file CCORDER.DAT in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ory showing the user name, address, credit card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roducts that the user wanst to order. It will laos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to the callers log showing that the user enetered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mment to sysop, the door will create a text file called COMM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tores all comments from all departments in log for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directed to add itself to the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This option will display a file called LIVESTR.HL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structions for the user.(One in main Stor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 return to the main depart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ontains the following line of data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..............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............. 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First Name...........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Last Name.............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.........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of heading.......... The Livewire Store! (anything you 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st line of heading.......... The Livewire BBS, Mt.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nd line of heading.......... 609-235-5297 / 609-866-2551 / 609-727-32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dress Lines...... 3 &lt;Must be 1 to 6 only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 1............... Your Addre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............... Your City,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3............... Your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Charges or VAT!..... NUL if not us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DSZ.COM and PKZIP.EXE...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of mailing address..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of mailing address.. P.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of mailing address.. Mt.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.......... VMADS or N for none (see 33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partments........ 3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rst department..... VHS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............ C:\LIVESTR\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2nd department....... BOO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............ C:\LIVESTR\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3rd department....... For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............ C:\LIVESTR\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f there are more depart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reside in any directory you wish. Each departmen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rectory to hold the files. Each departmen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DESCRIB.LST &amp; PRICES.LST and must reside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l files created will also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had a department called VHS Movies you would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tory for the door programs to reside in. This director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program LIVE3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files related to the product VH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ivestr. This directory MUST contain the files DESCRIB.LST and PRIC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the door will create the CCORDER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1.ZIP file when the departments files a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epartment must have its own directory since all th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vecnf.exe to create your node *.cnf files, you MUST ha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file there is a example of DESCRIB.LST and PRIC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reated with any editor you wish and the format can b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 TO EXECUT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This is for boards running on comm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ivestr                   |-&gt; convert programs, example: RBBS, QB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36 LIVESTR.CNF C:\PCB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|-&gt; location of the PC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-&gt; name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&gt;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ent.dat c:\pcb\gen\blt99 &lt;-redirect comment file, if you want to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, please make an additional cnf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36 livestr1.cnf 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36 livestr2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; please be sure to direct each batch file on each nod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file within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LIVE3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36.exe            ;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r.cfg           ;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r.hlp           ;Help file to be left in main 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r.doc           ;Your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r.scr           ;Opening screen to be left in 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r               ;Example batch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.lst             ;Example How to Order Help file for each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.lst           ;Examp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lst            ;Example pric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 ;To register your copy of the Livewi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 ;Update stuff about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txt                ;Credit card expla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nf.exe           ;Creates your *.c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alter the Livestr.scr, this may affect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enough so that it will not continue correctl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, please save in block style with 17 lin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.lst             ;Is configurable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.lst           ;Is configurable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lst            ;Is configurable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and please do not remove any files from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downloadable from your sysop download area as: Livstr3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! Sysop: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One: 609-235-5297 MNP5 -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wo: 609-866-2551 Dual Standard - 12/24/96/19,2/3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Three: 609-727-3246 MNP/5 - 3/12/2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 Richard Paquette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