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CRO, Version 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obert M. Schro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present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.EXE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.DAT       Data file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2DAT.EXE    Convert text file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2TEXT.EXE    Convert data file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.BAT       Batch file for easy use of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EXE displays quotes from a compiled database of wi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s.  The user may display any number at once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liated programs allow the user to modify and re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A sample batch file for easy invoc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"MACRO"?  Why not "QUOTES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question.  Many years ago, the Illuminati BBS had a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"the macro" -- an automatic fortune cooki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part of its main menu.  Users could add to the b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s"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 particular BBS program on which Illuminati ran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t days (1986-89 or so) has long since been replac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macro function is considerably less satisfying.  So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a program to replace it.  And in its honor, I na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"MACR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/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Release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1989         MACRO 1.0.  Written in MicroSoft QuickBasic. 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so quotes. Never distributed public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1990         MACRO 1.5.  Also written in QuickBasic. 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00 quotes, and that was it.  Went throug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or modifications, released publicly through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ckson Games' Illuminat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990         MACRO 2.0.  Written in MicroSoft Quick C.  8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otes, all integral to the source code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ther expansion possible with my limi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991          MACRO 3.0.  Written in C, based on 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 for a fortune cookie program that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external database of quotes.  Relea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500+ quotes, with no practical limit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 access speed) to the number allow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gle data file.  Support files:  CONV2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2TEXT, MACRO.BAT, MACR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[-n x] [-?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n x            :  Number of quotes to print.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faults to printing one quot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voked.  Use "-n" to request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n 20 -- prints 20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n 5  -- prints 5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want to fill the scree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alue of 10 is about right.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quotes may cause earlier o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            :  Display a help screen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of MACRO. -n and -?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:  The name of an alterna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CRO defaults to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CRO.DAT in the current 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t can't find MACRO.DAT (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ecified file) it will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racefully.  Meaningless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-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filenames may be given with a full path name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extension, even if it is "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EXE is based heavily upon a public-domain fortune-cook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ritten in "C" (see note at end of document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EXE reads specially-formatted data files (See CONV2DA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2TEXT.EXE, below).  By default it looks for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DAT in the current directory; by specifying a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it will look for that name.  MACRO accept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 to lo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es in MACRO.DAT can be returned to plain tex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ddition, or deletion) by using DAT2TEX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source files for the data are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(top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1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2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2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2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3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(end of 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size limitation to the individual quote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eparated by a pair of percent signs.  The file mus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ir of percent signs, or the last quot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data file.  If you have ANSI.SYS load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may include ANSI control code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 signs are the default delimeter, but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If you choose to use another delimiter, it mus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irs, and you need to tell CONV2DAT.EXE what it i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vert MACRO.DAT back into MACRO.TXT and edit it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reate your own data files, you must save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SCII text.  This can be done with most word processo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ir "Import/Export" option.  Sometimes ASCII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"DO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using a plain-text editor such as PC-WRIT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duct, and an extraordinary word processor --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entered into text files will appear on the screen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enter them into the file (except for ANSI codes), s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look exactly the way you want them to before converting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at a line length of 78 characters is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CR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DAT is a large (1500+ quotes) database I have compi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10 years of watching for (and writing down) witty say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icular collection is copyright 1991 Robert M. Schro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).  (What this means is that I *don't* claim copyrigh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quotes -- except for those that are *mine* --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* claim copyright on the organization and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DAT contains ANSI control codes for color in som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.  If you have your screen color set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hite-on-black, the resets in these quotes will scre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lors.  You may want to go in and edit them out. 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they are used for emphasis; for an equivalent ef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word they surround into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MACRO.DAT contains some words and concepts th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ocking and/or upsetting to an overprotected 12-year-o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arents.  These can be easily edited out if you so des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2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2TEXT infile[.dat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2TEXT takes a .DAT file and turns it into a text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delimited by double percent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voke it with no parameters, it will give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voke it with a filename with the extension ".DAT"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that file as the input, and create an output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without an extension.  Example:  Entering "dat2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s.dat" at the DOS prompt results in quotes being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"say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voke it with a filename with any other extension (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), it assumes that's the output file, and look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the same name and the extension ".DAT". 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dat2text infile.txt" results in dat2text loo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"infile.dat", converting it, and putting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infile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be daring, you can explicitly defin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:  "dat2text macro.dat macro.txt" converts the exis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its tex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2TEXT.EXE is a slightly-modified form of a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UNSTR.EXE (see note at end of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2D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2dat [ - ] [ -cC ] [ -sv ] inputfile [ data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2DAT takes a text file and converts it into the datafil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CRO.EXE.  Its default delimiting character is "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2DAT has several command line switch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Provide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C     Change delimter character from % to C (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Silent mode:  just convert, don't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Verbose mode.  Default.  Displays som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about the file that has been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2DAT is not as flexible about file names as DAT2TEX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pecify a text file to convert, but if it has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specify the data file, or it will attempt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.DAT" to the end of the file name.  Example:  "conv2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le.txt" will crash with a message that conv2dat ca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"infile.txt.dat".  However, "conv2dat infile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ine, writing a data file called "infile.dat"; "conv2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.txt infile.dat"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full path 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2DAT.EXE is a slightly-modified version of a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known as STRFILE.EXE (see note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tch file will make displaying quotes through MACR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Simply place it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ne parameter is either a number (how many quot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) or the -? switch for the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is batch file and edit it appropriate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and its affiliated programs have their roots in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-domain "C" programs for creating and displaying "for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ie" quotes. MACRO.EXE is compiled from a heavily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FORTUNE.C, and CONV2DAT.EXE is a slightly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STRFILE.C.  DAT2TEXT.EXE is a slightly modified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TR.C.  These files can be found on many BBS sys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TUNE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pyright is legally valid on MACRO.EXE, I clai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pyright Robert M. Schroeck, 199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es in MACRO.DAT as released may be copyright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ources.  Some are public domain.  Some were utter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 public forums on the Illuminati BBS and the Intelec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Some were entered into the original macro ba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ncarnation of Illuminati. Some have been published (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in a few cases!) elsewhere.  Copyright is asser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nd organization of these quotes:  Robert M. Schro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ip, quote or funny saying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to a future release of MACRO, please sen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M. Schro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306 on the Illuminati BB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46,1417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b Schroeck" in the GURPS conference of 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se programs and/or their datafile usefu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sing, please send $10.00 to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Jackso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78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weirdness, call the world's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cret conspiracy -- The Illuminati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447-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, 7 days/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8-N-1, 300-2400 baud,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