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  ������� ������� ������� �������       ������ ��  ������� ��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 �     �    �    �     �  �    �       �    �  �     �     ��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  �� �     �    �    �     � �������       �       �     �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� �     �    �    �     �  �   ��       �    �  �  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�� �������   ���   ������� ��   ��       ������  ��   �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_#__      ������ �����  ������� ������       __#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\\/ ��o\     �    �  �  ��  �    �  �   ��     /o����\/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/\_��_/     �      ������ �������  �    �     \_����/\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#           #        �    �  �   �  �   ��  �   ��        #        Q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                   ������ ��  �� ��   �� ������              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A                                                                  #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    �� ������� ������� ��  ���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�  �     �  �    �  �    �  �   �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__#__     �  ���  �     � ������� �������  �  �����    �����      _#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\/ � �o\    �  � �  �     �  �       �       �   �           �     /o� \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\_�_�_/    ������  ������� ��      ��       �� ������� ������     \_�_/\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                                                       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GUPPY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Card Guppies is Copyrighted 1991 by Motor City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You may copy this program and documentation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also may copy and share UNMODIFIED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roviding that the copyright notice is reproduced and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otor City Software Support Syst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| Location          | Sysop Name    |Phone Number 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|---------------|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BS     | Oshawa, Ontario   | Rod Hancock   |416-579-6318 |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 Systems     | Bowmanville, Ont. | Jeff Wilson   |416-623-5148 |1:22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Group | Albany, NY        | Peter Kling   |518-437-1267 |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llors Den| Faversham Kent, UK| Dennis Bennet |44-795-538359|2:25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 City Card Guppies is a fun, simple game which challen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the highest monthly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e the first player to reach 2,000,000,000 (2 billion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e the highest scorer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hen a player reaches 2,000,000,000 points (or dollars),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hall of fame for that month.  The player is th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er and can not play until the next month's play is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winner is the player who reaches 2,000,000,000 poi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no one reaches 2,000,000,000 points during the month,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score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art with $200 at the beginning of each month.  If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oney on any given day, your turn is ended for that da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either cash-in one of your banks or restart you at $200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banks) the next day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he game, you wager some or all of your "score", gue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ard that is drawn will be higher or lower than the current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tiers on the game board.  Tiers one and two pay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o 1 odds and tier three pays off at 3 to 1.  You may wage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$1 and the full amount of your "score" on the first two 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n the third tier, you are required to wager at lea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"round" you will begin at the bottom tier.  An initial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is displayed.  The trick is to guess if the next car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gher or lower than the face-up card.  So, you must make a w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this by either selecting to enter the amount you wish to w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electing H to bet half your "score" or A to bet all of your "sc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 ARE HIGH and DUECES ARE LOW.  If you "tie", the hous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half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C&gt;hange one card per tier.  For exampl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-up card is an 8 and you so desired, you could select C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ile card for the face-u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get a score of $10,000,000 or more, you will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k".  Each bank is worth $10,000,000.  When a bank is earned, $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btracted from your current score.  At the end of the month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st banks and highest score is the winner.  Bank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story", so they are not readily cashable.  However, if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with $0 and you have at least one bank, the system will cash-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adjust your sco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Card Guppies runs great as a type 7 door on Remote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All File I/O uses record locking and this door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 simultaneously. All you need to do is pass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rounds a player may play per day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etween 1 and 10.  If it's not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valid path to DORINFO1.DEF or DOOR.SYS (i.e. C:\RA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 /D  as the last parameter, tells Guppies to use either a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o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7 C:\RA\      7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C:\RA\        5 round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10 C:\RA\ /D  10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DOOR.SYS instead of DORINFO1.DEF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ry about the format.  Gupp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 if a RemoteAccess or PCBoard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ppies can be run in the BBS system directory or in a direc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f you use a separate subdirectory, you will need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PLAYGUP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GUP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7 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Card Guppies from the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EXE 10 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Card Guppies doo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NEW  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EXE  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ANS        Yes      The game boar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.ANS          Yes      The Motor City Card Guppie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HLP  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TURN.TXT     Yes      Text file explaining end of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TXT       No       Text file displayed to hall-of-f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OC 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TE  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HSC  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TOP        No       Contains hall-of-famer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MON.TOP      No       Contains hall-of-famers for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AT        Yes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SCR        No       ASCII text file containing top-15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