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egaMail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 by Kip Co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  System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  Cycle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MegaMail  Door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One : Copying the Files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Two : Installing your UTI Driver 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Three : The MegaMail  Door Configuration File(s)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Four : Creating the Batch Files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Five : The MegaMail  Door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"Co-Sysops" 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Comm Port Addressing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se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aintenance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MegaMail  Door . . . . . . . . . . . . . .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gaMail  Door  ("The Software")  is COPYRIGHT  1989  by 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ton,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not engage in,  nor permit third  parties to eng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, any of the following 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)   Making alterations of any kind in the soft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)   ATTEMPTING TO DISASSEMBLE, DECOMPILE, OR  REVER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GINEER THE SOFTWARE OR THE FILES IT GENERA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Y WAY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  Granting  sub-licenses, lease  or other  righ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oftware to oth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of  the  software grants  you a  license to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long as you meet the above conditions.  Any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above conditions will  result in the  terminat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this  software.  Upon termination of 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reason, you must stop  using the software and destro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of it in your  possession immediately. 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reserves the  right to  cancel your  license to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at any time for any reason that he sees f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software is not liable for damages suff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 of  the improper use,  proper use,  or inability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.  This type of  disclaimer is prohibited by la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, and is therefore void in those st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  System  allows your  users to  download and 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 and from your  BBS.  The  MegaMail  Door works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Mail    Reader  to   form  a   complete  and   powerful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system.   First, your users download their mai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BBS  using the  MegaMail   Door.   They  can  then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Mail  Reader  to read and  reply to  the mail that 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.   Then,  they can  upload their  replies to 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gaMail 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would anyone go to the trouble of using the MegaMail  Syste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gest advantage of  the system is the  time users save 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 Instead of  logging on to  your BBS and  spending an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ail, your users can download their mail and uploa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 in just a few  minutes.  This  convenience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able when the user  is calling long distance --  imagin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 user could save in just a few weeks of MegaMail 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MegaMail  can be a blessing for those users who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on-line  games --  with MegaMail , they'll  have ti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ipate in the message bases as wel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these time savings certainly help the user, they als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.  Imagine how many  more users could use your system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your users only used a few minutes a day.  You c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, three, even five times the number of users calling 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regular basis -- without adding any expensive new mod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advantage that  only  the MegaMail   System offers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user  interface.   Since the MegaMail   Door uses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UTI technology, it is compatible with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.  This allows users to use the MegaMail  Read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ny BBS they call.  The users can use the sam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 and reply to their mail on all the BBS's they call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m hours of  learning time, and encouraging them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different BBS's instead of  calling only to  those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 is  marvelous  to  have  a  consistent  interfac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Mail    Reader  is  also  powerful,  incorporating 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s usually  reserved only for advanced  databas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techniques allow your users to view  their m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y want to view it.  If they wish, they can read thei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by conference,  or  all  together.    They  can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addressed to themselves first and then go back an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mail.  They can even read all of the mail fro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 particular  user  no matter  which  BBS or  confere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as lef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  user interface is also very user friendly.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lex,  remote  BBS menus  and  cryptic commands,  the 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 functions from  easy to  use bar  menus.   Whe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users  get a full featured  screen-oriented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 the usual BBS's  cryptic line-oriented  edito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Mail   Reader even has  built-in mouse support  for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 to use a mous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ummary, the  MegaMail  System  saves both  the user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time and  money, while enhancing  the BBS  electronic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with a superior and consistent user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Mail  Cy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   This  section  may  be   the  most  important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.    In  order   to  determine  that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the door properly,  you must understand 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supposed to do.  MegaMail is different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-line  mail  systems in  many  respects,  and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for you to read this section so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what the door is 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egaMail(tm)  system consists of a  cycle. 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xport any mail that you have in your reader,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 for  the  MegaMail(tm)  door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generated by the  reader.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 reader's export  function.   Then, call the 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he  MegaMail(tm) door,  and upload  the file  you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using the reader's export  option.  When the 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you to  do so,  download the file  generated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After you log off the bbs, execute your reader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 using the  Import option in order to bring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 you  just downloaded.    After reading  your  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to the various  messages you are ready to 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gain and repeat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 up your reader to  exchange mail for the  fir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BBS, move the  highlighted bar to the BBS option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BBS  Read  Utilitie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+=======+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xport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Import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dd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Delete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Qui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tell the reader the ID of the new bbs. 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to Add and press Enter. 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Add a BBS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ID Of BBS to Add 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know the ID (a word of 1-8 letters) of the BB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receive mail from.  Sysops usually will us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heir BBS name  but you MUST have the exact  ID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BS. If you're not sure  of the ID for a BBS, le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for the Sysop and he or  she should be able to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  Once you know the ID, type  it in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have  added the  ID, you  are ready to  prep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 for upload to the MegaMail(tm) door on the BB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ort option.   Move  the highlight bar  to Expor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Select BBS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CONNEC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all  the id's that you have added 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 id is there UNLESS you added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 bar to the BBS  you wish to call 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inform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Status Window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No Conference Information Available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no  conference  information available  becau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yet called the BBS.  You need to create a pack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 the BBS  to register yourself for the first  ti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(tm) door.   The reader will begin to  prep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for you to upload to the BBS.  First you will be t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 reader is preparing a packet and then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PKZIP.EXE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PKZIP(tm)FAST! Create/Update Utility Version 1.02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Copyright 1989 PKWARE Inc. All Rights Reserved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Updating:  C:/GT1400/CONNECT.U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Updating: INSTRUCT      storing   ( 0%), done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Updating: CONNECT.UML   storing   ( 0%), done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acket  contains  instructions  for the  BBS 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 and   whatever  messages  you   might  have 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itially none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t is  time to call the  BBS and enter the  MegaMail(t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 You  will  be prompted  to  upload a  packet 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ID.UL and then  be prompted to  download a packet 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ID.UL where BBSID  = the code name or ID  of the BB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uploaded your BBSID.UL file, the door will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work and then  prompt you to download the  new BBSID.D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created.   After you download the file,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the BBS, where you can log off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 have downloaded the conferenc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, you must "import" it into your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 the  reader   and  choose  BBS  option  by  mov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small bar to the words BB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BBS  Read  Utilitie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+========+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Im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d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ele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Qui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 bar to the area  that says Import and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something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Select BBS to Import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CONNEC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all bbs's with  downloaded packets waiting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will be li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 ID of  the board that  you have  just call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 the  highlighted  bar  to  that  board's  BBSI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nter.  You wi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Messages From Door (Press Esc When Done, PgDn &amp; PgUp to Scroll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egaMail(tm)(tm) Door Version 1.0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C) Copyright 1990 by Kip Compton, ALL RIGHTS RESERVED.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ssion of 01/27/90 at 09:17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arning : No instructions for mail extraction received.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essage from the door.  It shows what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 the  system that you called is  using,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of the  session, and  what mail  you have  down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, there will be  other information from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as well.   Note  that if  you have  the "door  tex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"  option turned on, you will not be shown this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 will be placed in a regular message that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rest of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is was the first time that you called the BB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receive  any mail  from the  BBS.   Even though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n't receive  any messages,  your reader  now has 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nformation from the  BBS.  Each time you  ca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nd exchange  message files with  the door, your 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 the conference  information for  that BBS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hat is sent to the reader during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your reader  has the  conference information,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ctual  mail for the conferences  you are inter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reading.  The first time you  call any BBS,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actual messages  but only the  con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at BBS.  After  your first call,  however, the r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ns and automatically updates all con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is received in each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to the  BBS  Menu  and  choose  Export.    Pick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 ID of the board you are working with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see a list of conferences that this board car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Select Conferences To Change, Press Esc When Done.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AIN   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SYSOP  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HST    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SOFTWARE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ECH   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SPORTS 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EDICAL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COMM   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DEBATE          : No Mai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itially  you are not set up  to receive any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of the conferences.  To receive mail in a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 bar to the conference you are inter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d press the Enter key. 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=MAIN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No Mail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All New Mail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Your New Mai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Last x Message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Your Mail from Last x Messages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option  that you  wish to have  for your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hering.   Remember  that the  first time  you call 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might be hundreds of messages that you have not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that choosing All new  mail might result  in quite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Last X messages, included in that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erased messages or  private messages to oth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t receive in your packet.  You might receive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 X messages because of this.  If you choos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Your  Mail  options  you  will  receive  only 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ader  will automatically  store your  conferenc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. The next time  you export, you will be  show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f the conferences, but they will then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they were the last  time you called.  Thus, o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up your conferences, you do not need to change any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is menu again  unless you add, or delete  a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hange your mail preferences 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done setting up all the conference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 mail in, press Esc.  You 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xport now.  You should  reply "Yes."   The  read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BBSID.UL file for you  to upload to the reader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, the BBS.UL file will contain instru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telling it  what mail  you want to  download in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 If  you want  to change  your conference 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without  exporting, you  can do so 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and then answering "No" to the "Export Now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When  you export,  new  messages and  repli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reader  are extracted from the  reader'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 and placed  in  the BBSID.UL  file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ed to the MegaMail(tm)  door.  If you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 or delete  the  BBSID.UL  file  BEFOR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 that packet to the MegaMail(tm)  door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messages and replies  will be lost. 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run EXPORT when you are ready to call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change your mail via the MegaMail(tm)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MegaMail  Do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the MegaMail  Door consists of five distinct ste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tep  is to create  a directory on your 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copy the files that  came with the  MegaMail  Door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tep  is to install your  UTI driver if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already done  so  for another  UTI driver 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 varies from UTI driver to UTI driver.  Your UT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should come with  specific instructions that tel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step is to create the configuration fil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 Door will  use to  operate.  There  is a 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CFG.EXE, that will help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rth step  is to  create the batch  file(s) tha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ly run the MegaMail  Doo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fth  step  is to  tell  your  BBS  software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 Doo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One : Copying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make a  directory on your disk  and copy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that  came with  the MegaMail   Door  into i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an be anywhere  you wish, but if you 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LAN, it should be accessible to all of the "nodes"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ing the MegaMail  Door.  (This is not a necessit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 up separate  directories for each  node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, but it will waste disk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Two : Installing your UT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 the MegaMail  Door,  you need  a UTI driver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 board system  that you  are using.   A  UTI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  of  several   programs  (for   example,  UTIHIG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TIEXPRT, UTIIMPRT, UTIVER,  etc) that  allow the  MegaM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to access  your BBS files.   Without a proper  UTI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 Doo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UTI   should  come  with  its   own  instruction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  The only restrictions that the MegaMail 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on  the installation of the UTI driver is that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 driver programs  must be accessible via the  "path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, of  course, change  your path so  any directory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hard  disk  is accessible,  so  this  is  not a  maj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.   To  test whether  or not  your UTI  driv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 through the path, go into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 the MegaMail  Door files  into in step  one and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VER.   If you get a  "Bad Command or Filename," 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 is not accessible through the path.  (Note that it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K. for nothing to  happen when you type UTIVER, as long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get a "Bad Command or Filename"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Three : The MegaMail  Door Configuration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   Door uses  a configuration  file to  ge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information that it needs to operate.  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configuration  file   includes  such   items  as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 to use,  the name of the sysop,  the "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"  of  the BBS,  and  the  command line  parameter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and 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ately,  a program is provided to help you set up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The program MAKECFG.EXE  can save you a lot of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installing the MegaMail  Door if you know the answ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questions ahea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tem that MAKECFG will  ask you for is the "id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BBS.   Your  ID is  a 1-8  character string 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.  Ids are  used inside the MegaMail  Reader 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to  refer to specific BBSs, so it  is a good id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your id remind  users of the name of your BBS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the name of my BBS is  The CONNECT 19.2 BBS, and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n id of CONNECT.  You should also try to mak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as unique as possible, as users can't use the read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bbs with a give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item  that MAKECFG will ask  you for is 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SysOp  uses  to  log-on.   This  name  is us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 who   will   be  given   sysop   message-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s.   Just type in your name as you would type i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ere logging on to your BBS.  Be sure to type both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and last names if you use both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 item that MAKECFG  will ask  you for is 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appears in the "from" field on messages that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s.  Simply type the name that would appear on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left it  via  normal means  on your  BBS.   On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this i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item MAKECFG  will ask you for is the  nod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 number is used only in naming and  referr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The node number(s) specified in  the MAKECFG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necessarily  have to correspond  to the node 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 any) in  your BBS  software, but  it can  make  it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ing if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MAKECFG will ask you for the communications  por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ticular node will  be using.  Valid numbers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 port  are   from  0  (local)  to  4.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is used  by the  MegaMail  Door  when it  s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the  user and  when it sends  or receives 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 be asked if you want to  set up another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say "yes" if you want to set up  another in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door.   For  example, if  you plan  to use 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ly, you should  say "yes."  If  you have more  nod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BBS  that you want to  be able to access  the MegaM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you should  say "yes."   A note on  local use: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 to use the MegaMail  Door locally, you should  set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de" for  your use, even if you don't plan to use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 same time that the door is in  use.  We sugges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 node number 0  for local access  to the door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node  that you  configure,  you  will  be asked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 and node number you are installing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the options are global for all nodes and do no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sked again.  If you need to add more nodes at a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you can run the MAKECFG  program and only add the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There is no  need to go back and add  nod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MegaMail  Doo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 file tells  the  MegaMail  Do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information that it  needs to function.  Cas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s will probably never need  to know the forma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, but for those of us who like to  tinke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 is provid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1:  Maximum  Total Number of Messages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One Session.  MAKECFG defaults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2:  Maximum  Number of  Messages to  Download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 per  Session.   MAKECFG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value to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3:  DSZ Send  command line.  The 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 send will simply be 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 line  here.   You  can  use th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lement    different   protocols,   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4:  DSZ Receive  command line.   The 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to  receive will simply 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command line  here.  You can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implement   different  protocols, 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5:  Full path to log  to.  This is the 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including filename) to  which the  Mega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  will  log   its  activities.    MAKE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  this to  LOGX where  X is  the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6:  Event Padding.   This is the  amount of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minutes,  that will be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time left in the MegaMail  Do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used to make sure there is no w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user can overstay  his or her  ti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.  MAKECFG defaults this value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7:  Work Directory.   This is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sed to generate all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 copy of the  MegaMail  Door  runn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same time  must  have  a different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  MAKECFG  defaults this  to WORK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X  is the  node number.   Chang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 to an appropriately sized ram disk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matically increas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8:  The  "id"  of  this   BBS.    See  abov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on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9:  The logon name of the SysOp.  This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e  what  user has  sysop mail-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10: SysOp "goes by."   This is  the name us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messages upload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11: The maximum  number of lines before 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runcate an upload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Four : Creating th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t is time  to create the batch files that will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 the MegaMail  Door.  These batch files must chan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 directory to the MegaMail   Door directory,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 with  the proper command line  parameters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-invoke the BB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that your batch file should do is to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DOOR.EXE program included with your UTI Driver.  Se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  driver  documentation  for any  required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or UTIDOOR.  The  second step is an easy  one;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 cd command  should get  us to the  prop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 it is  time to  run MEGADOOR.EXE.  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  for  MEGADOOR.EXE  specify   the  name 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 to use and  the path to  the UTIDOOR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(The command line parameters vary slightly for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;  see below.)  The  first command line parameter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GADOOR.EXE is always the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  If the door  is to be run in normal  (remote) mod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cond   command  line  parameter  is   the  full 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 name)  of  the UTIDOOR.TXT  file  to  use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if we  wanted to  use the  MEGACFG.1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and our  UTIDOOR.TXT file  was  located in  the C:\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 our batch file would  have the following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GADOOR MEGACFG.1 C:\BBS\UTIDOO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 sample  batch file for remote  opera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 with  the MegaMail   Door package.   It 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1.BAT, and should be useful with only a few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we are  going to be  using the  door in  local mo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 parameters are slightly different. 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line parameter  remains  the same,  but the 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 parameter must be /LOCAL  for local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/LOCAL parameter should be followed by the full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erson  "logging on"  locally.   (ie,  the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to whom the mail is going, usually the SysOp in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)   For  example,  if you  were  going to  log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ly  using the  name KIP  COMPTON and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GACFG.0, you  would have the  following line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GADOOR MEGACFG.0 /LOCAL KIP COMP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mplete sample  batch file  has been  included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  Door.   It  is  called LOCAL.BAT,  and 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ith little mod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Five : The MegaMail  Door and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cedure for this step varies from BBS software to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You  should add  the MegaMail  Door  to your 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ftware just as you would add any other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 to  test  your door  completely,  you 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 to call and open it remotely.   The only way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gaMail  Door locally is  to use the  local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you created earl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"Co-Syso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define any  number of  "co-sysops" in the  Mega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"Co-sysops"  have all of the  mail-reading pow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"main" sysop does, which  means that they  can rea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  in any conference that  they ar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  To define your "co-sysops", simply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.DEF in the  directory that you run  the MegaMail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 On each line in this  file, you should put th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a  "co-sysop".  This file may have  as many lin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.  If this file is not present, the door will as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o not want anyone to have "co-sysop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Comm Por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gaMail  door  allows you  to  have  a  great deal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ibility when it comes to communications ports. 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  pre-configured  with  the  "standard"  DOS  comm 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 and interrupt numbers for  comm 1-4.    Wh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add any comm ports over 4, you can  redefine all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 ports.   To do  this,  you must  create a 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DEF in  the directory that  you run the  MegaMail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This file should have four lines, one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 port numbers 1-4.  Each line should have thre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it: the Uart Base Address, the Interrupt Number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8259 Level.   All of  these numbers should  be in  DECI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, here is what the PORTS.DEF would look lik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andard DO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16 12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0 11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0 12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44 11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file is NOT necessary.  If the PORTS.DE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ot  found,  the door  will  automatically  use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ndard" addresses  and interrupts, so if 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system with only the standard addresses and interrup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reason for you to worry about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oor determines which line to us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 number (1-4) passed to  the door from the BBS (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DOOR UTI Driv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 MegaMail  Door locally,  you must copy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UL file  from your MegaMail  Reader into the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pecified.  You will then need to copy the .D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the MegaMail  Door into 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 as  your  download  directory  in  the  MegaM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.  If  you will  only be using  your MegaMail  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ly, you can  simply specify the  work directory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hat  you are using locally  as bo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and download directory in your MegaMail 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invoke the door locally,  you should use 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reated.  (See above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 the MegaMail   Door's conference information 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 you  must  delete   the  file  LISTING.UTI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   Door's  directory  any   time  you  change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configuration.   (Ie.,  add a conference) 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that, the MegaMail  Door is complete self-maintai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MegaMail 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gaMail  Door is provided free of charge to all SysO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gister your door with us, we will put you on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systems using MegaMail , and, to thank you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Mail  System,  we will upload to you a regist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your MegaMail  Reader free of charge. 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 simply  fill  out  the  form  provided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REG,  included  in  this  package.    If  you have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, or your form is missing, you can call us voic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03) 643-5513, or data at (703) 690-736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