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gaMail(tm)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by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Your MegaMail(tm) Reader 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System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o Mouse Users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about the "Pick Lists"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MegaMail(tm) Reader 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Cycle 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tart Reading Mail in a Conference 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Messages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Lines 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Messages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lt-F Option 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nd Saving Messages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verse" Threading 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Personal Read Flags 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Scan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other Reader" Function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ing Functions 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ing and Purging Mail 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ing your Keyboard using Macros 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Editor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: Summary of Available Commands 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.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Reader ("The  Software") is COPYRIGHT 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Kip Compto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not engage in,  nor permit third  parties to eng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 THE SOFTWARE OR THE FILES IT GENER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Granting  sub-licenses, lease  or other  righ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of the software grants you  a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as long  as you  meet the  above conditions.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 of  the  above  conditions  will  result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 of your  license to  use  this software. 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of this  license for any  reason, you must 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software  and destroy  all copies  of it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ession immediately.   In  addition, the author  re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to cancel your license to use this softwar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 any reason that 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 of  this software  is  not  liable for  da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ered as a  result of  the improper use,  proper use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bility  to use this software.  This type of disclaim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hibited by law in  some states, and is therefore  voi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MegaMail(tm)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Reader is distributed as "Shareware."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reader is distributed freely to whoever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without charge, for a trial period.  After you hav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for  a reasonable trial period  (2 to 4  week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), you should assess  how much the reader is  wor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If the reader is worth something to you and you in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using it,  you should register it.   Regi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ensures that there  will be continued sup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s of the  Reader.  In addition,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ader are given help before unregistered  use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(tm) Reader  costs  $20 to  register.   A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REG  is included with  the reader.  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print out  the READER.REG file and fill it in.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leted form, along with  a $20 check 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 out to Kip Compton,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p Comp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gaMail Reader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09 Fowk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 few weeks, you will receive  a disk mailer i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your Registered Reader in  it.  The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will always be sent.  Your new registered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ot have  the initial  screen that  is present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(tm)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 System allows  you to download  an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 and from  BBSs.  The MegaMail(tm) Reader  work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(tm) Door to form  a complete and powerfu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on system. You can download your mail from any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egaMail(tm) Door and then use your reader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reply to that mail. Your replies are then upload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 using the MegaMail(tm)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 would you  want  to  go to  the  trouble of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(tm) System? The biggest  advantage of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you  will save on-line. Instead of logging  on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spending an hour reading mail, you can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upload your  responses in just a few  minut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ce is especially desirable  if you do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MegaMail(tm) can  be a blessing if you 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on-line games -- with MegaMail(tm), you'll have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 the BBS  and  participate in  the message  bas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dvantage that  only the MegaMail(tm) System  o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nsistent user interface.  Since the MegaMail(tm)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ur  exclusive UTI technology, it is  compatibl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 variety of BBS software.   This allows  you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(tm)  Reader   with  virtually  any   BBS  you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 of the  software that  particular BBS 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same commands to  read and reply to your mai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BBS's you call,  thus saving you  hours of le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it is marvelous  to have a  consistent interfa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(tm)   Reader   is   also  powerful,   incorpo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algorithms  usually  reserved only  for 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.  These sophisticated techniques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 in  the particular  manner that you  wish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,  you can read the  mail on a  conference by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 or subject by subject.   You can  read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irst and  then go back  and read  the res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You can  even  read all  of  the mail  from  or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user no matter which  BBS or what conferen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as lef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(tm) user  interface  is  very  user  friend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 complex, remote BBS menus  and cryptic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elect  functions from  easy to  use  bar menus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messages,  you use a  full featured screen-ori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instead of the usual BBS's cryptic line-ori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 The  MegaMail(tm) Reader  even has  built-in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those who prefer to use a mo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(tm)  reader contains  a consistent  mous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for those of you  who prefer to use a mous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an be used to select options from either the men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and  is also  available while  editing messages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e right mouse button  functions as the Esc 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left mouse button functions a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 many lists (ie,  of conferences or  BBSs)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oll bars" on  the right  border of the  windows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bars can be used  to move quickly  through th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"Pick L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ick Lists" are  bar-menu screens that  list items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s  or conferences.   Whenever  you are selecting  a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of  these lists,  you can search  for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by  typing the first  few letters of  the item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  For  example, if you were searching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ix" conference from a long list of conferences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UNI and it would probably be found.  Note 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to add letters until the actually item you wa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  As you type,  matching letters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r left hand corner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egaMail(tm)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MegaMail(tm) reader  .ZIP file into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 have created for  your reader.   It may 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 that  you wish.   The  zip  file will 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REA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READ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ER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dditional  files may  be  included;  see  PACKING.LS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 that you will need to use this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 Communica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is necessary because the MegaMail(tm) Door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will be calling only handles ZMODEM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MEGAREAD.EXE.  The first thing you will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ONFIG.MGA not Found - Creating New Configuration File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 will automatically create  a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nter the configuration menu show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Change Configuration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oad Dir             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ownload Dir           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ork Dir               : C:\MEGA\WORK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KZIP Path             : C:\ZZZ\PKZIP.EXE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KUNZIP Path           : C:\ZZZ\PKUNZIP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ploding Windows      : Y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"Noisy" Windows 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Your Name              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uoting Prefix         : $I&gt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elete Default  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uto UnRead Scan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ersonal Beeper        : Y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oor Text in Message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ew Msgs Marked as Read: Y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ove after Reply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uto Indent Mode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ditor Right Margin    : 7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ption is configurable for your particular setup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choose the option you  wish to configure 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, using  the up  and down arrow  keys, t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en press the ENTER ke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only fields that must be  filled in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are  the  paths  to PKZIP  and  PKUNZIP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 of  the  work,  upload and  download 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reader will automatically find the path for PKZ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and your work  Directory, the only  field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figure  yourself are the upload  and download pa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options in the configuration are there sim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 the reader, and you can  always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later to alter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pload   and  download  directories  may  be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r  the same directory.  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directory where the reader will look 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 file you downloaded from the  MegaMail(tm)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BBS  you  called.    The  upload  directory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the reader  will put the file that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to  the MegaMail(tm) door.   These directories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configured   to  be  the  same   directories  that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looks for a file to upload and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wnloaded file. If you're not sure what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, you  should probably  set them to  be the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r communications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ding windows  are windows which  "explode" open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just  appearing.   "Noisy" Windows are 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ke  a noise as  they explode.  Both  of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simply personal preference, and you may wish to t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binations to see  what you like best.  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on or  off, move the bar  to that op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. When you press the enter key,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oting prefix  is the  character(s) that  will prec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quoted material.  Quoting allows you to cop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e text  from prior  messages when  you  are entering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.  If you are  not sure about this option, leave  i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default and you  can come back later  and chang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not  make your  quoting prefix  more than 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If  your quoting  prefix is too  long,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 characters at the end of each  line of text you qu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ould like to  have the  initials of the  person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te the text you are quoting to be  in your prefix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$I  (dollar-sign  upper  case  I)  where 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 to  appear. The  reader will  automatically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I with the initials when you qu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can be configured to  automatically star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  Scan mode. If turned on,  the reader will star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mode showing  only those  messages that  you  hav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 (See  the section  on Searching  for details.)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a matter  of personal taste, and as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ater you don't need to worry about it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Default  defines whether  the default when 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(kill  a message) is  "Yes" - delete  or "No" -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 Beginning  users will probably want  this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et at No, thereby not allowing message deletion ju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 Enter  key  and saving  you  from  delet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y mistake.  More  advanced users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to be  yes as this  allows you  to more 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ssages.  This option is a matter of personal tas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gain you can chang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Beeper option beeps when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s shown.  Many people like this as it  "marks"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 to  them  and  aids in  quickly  reading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messages without missing any addressed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also has a "door text  in message" op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use  the MegaMail(tm)  Door, the door  sends you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what it  did, along with any warnings  abo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get  done.  If this option  is turned on, th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door is placed  into a regular  messag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 when mail is imported in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New  Messages Marked  as Read" option 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you enter in the reader are marked  "Y" or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ir  Personal Read  flag field.    This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hether  you will  normally see the  messages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rmally be in "unread mail sca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ove  after Reply"  option controls whether 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moves forward after you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uto  Indent Mode"  option controls whether 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in  auto-indent mode when you  are enter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nly controls whether auto-indent  mode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; you can always use Control-O,I to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ditor Right Margin" option allows you to control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"word-wraps" your text.  You may want to cons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 this  value to  less than  72  so that  when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ote" your text less of the tex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will  automatically fill  in the path  to a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and the location of PKZIP and PKUNZIP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  large RAM  disk available,  you may 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that RAM  disk as  the work  directory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peed  when importing  and exporting 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ange any of these paths by moving the  bar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pressing the Enter key.  Type in your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d configuration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Change Configuration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oad Dir             : C:\TELIX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ownload Dir           : C:\TELIX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ork Dir               : C:\MEGA\WORK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KZIP Path             : C:\ZZZ\PKZIP.EXE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KUNZIP Path           : C:\ZZZ\PKUNZIP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ploding Windows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"Noisy" Windows 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Your Name              : KIP COMPTO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uoting Prefix         : $I&gt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elete Default  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uto UnRead Scan       : Y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ersonal Beeper 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oor Text in Message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ew Msgs Marked as Read: Y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ove after Reply       : N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uto Indent Mode       : Y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ditor Right Margin    : 65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(tm)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MegaMail(tm) system consists of  a cycle. 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port any mail that you have in your reader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 for  the  MegaMail(tm)  door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generated by the  reader.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reader's export  function.   Then, call 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the MegaMail(tm)  door, and upload  the file  you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using the reader's  export option.  When the 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to  do so,  download the file  generated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After you log off the bbs, execute your reader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time using the Import option in  order to b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you  just  downloaded.   After  reading your  mail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the various  messages you are ready to 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gain and repeat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 your reader to exchange  mail for the 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BS,  move the highlighted bar to the  BBS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+=======+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port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Import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dd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elete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Qui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tell the reader the ID of the new bbs.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to Add and press Enter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Add a BBS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ID Of BBS to Add 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know the ID (a word of 1-8 letters) of the BB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ceive mail from.  Sysops usually will us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ir  BBS name but you MUST have  the exact ID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. If you're  not sure of the ID for a BBS,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for the Sysop and he or  she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Once you know  the ID, type it in and press 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 have added  the ID,  you are  ready to  prep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 for upload to the MegaMail(tm) door on the BBS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ort option.   Move  the highlight bar  to Exp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Select BBS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CONNEC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all the id's  that you have added will  b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 id is there UNLESS you adde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 bar to the BBS  you wish to call 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inform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Status Window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No Conference Information Available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no  conference  information available  becau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yet called the BBS.  You need to create a pack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to the BBS to register yourself  for the first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door.   The reader will begin to  prep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for you to upload to the BBS.  First you will be t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ader is preparing a packet and then you 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PKZIP.EXE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PKZIP(tm)FAST! Create/Update Utility Version 1.02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pyright 1989 PKWARE Inc. All Rights Reserved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pdating:  C:/GT1400/CONNECT.U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pdating: INSTRUCT      storing   ( 0%), done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pdating: CONNECT.UML   storing   ( 0%), done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cket  contains  instructions  for the  BBS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 and   whatever  messages  you   might  have 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itially none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t is time  to call the BBS  and enter the  MegaMail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 You  will  be prompted  to  upload a  packet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.UL and then  be prompted to  download a packet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.UL where BBSID  = the code name or ID  of the BB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uploaded your BBSID.UL file, the door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work and then  prompt you to download the  new BBSID.D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t created.  After you download  the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BBS, where you can log off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have downloaded the conferenc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, you must "import" it into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the  reader  and  choose  BBS  option   by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small bar to the words BB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+========+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Im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d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le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Qui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 bar to the area  that says Import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something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Select BBS to Import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NNEC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all bbs's with  downloaded packets waiting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will be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 ID of  the board that  you have  just call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 the  highlighted  bar  to  that  board's  BBSI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.  You wi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essages From Door (Press Esc When Done, PgDn &amp; PgUp to Scroll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gaMail(tm)(tm) Door Version 1.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C) Copyright 1990 by Kip Compton, ALL RIGHTS RESERVED.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ssion of 01/27/90 at 09:17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arning : No instructions for mail extraction received.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ssage from the door.  It shows what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the  system that you called is  using,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of the  session, and  what mail  you have 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, there will be  other information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as well.   Note  that if  you have  the "door 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"  option turned on, you will not be shown this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will be placed in a regular message that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rest of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was the first time that you called the BB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receive  any mail  from the  BBS.   Even though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receive  any messages,  your reader  now has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nformation from the  BBS.  Each time you 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exchange  message files with  the door, your 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 the conference  information for  that BBS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t is sent to the reader during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r reader  has the  conference information,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ctual  mail for the conferences 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reading.  The first time you  call any BB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tual messages  but only the  con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at BBS.  After  your first call,  however, the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s and automatically updates all con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received in each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o the  BBS  Menu  and  choose  Export.    Pick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ID of the board you are working with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see a list of conferences that this board car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Select Conferences To Change, Press Esc When Done.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AIN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YSOP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HST 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OFTWARE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ECH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PORTS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EDICAL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MM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DEBATE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itially  you are not set up  to receive an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of the conferences.  To receive mail 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 bar to the conference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d press the Enter key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MAIN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No Mail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All New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Your New Mai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ast x Messag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Your Mail from Last x Messages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option  that you  wish to have  for you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ing.   Remember  that the  first time  you call 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might be hundreds of messages that you have not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that choosing All new  mail might result  in quite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Last X messages, included in that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erased messages or  private messages to oth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 receive in your packet.  You might receiv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 X messages because of this.  If you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Your  Mail  options  you  will  receive  only 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der  will automatically  store your  conferenc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. The next time  you export, you will be  show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the conferences, but they will the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they were the last  time you called.  Thus,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up your conferences, you do not need to change any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menu again  unless you add, or delete 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nge your mail preferences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done setting up all the conferenc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 mail in, press Esc.  You 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port now.  You should  reply "Yes."   The  rea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BBSID.UL file for you  to upload to the read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, the BBS.UL file will contain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telling it  what mail  you want to  download in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 If  you want  to change  your conference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without  exporting, you  can do so 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and then answering "No" to the "Export Now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When  you export,  new  messages and  repli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eader  are extracted from the  reader'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and placed  in  the BBSID.UL  file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d to the MegaMail(tm)  door.  If you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or delete  the  BBSID.UL  file  BEFO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 that packet to the MegaMail(tm)  door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and replies  will be lost. 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run EXPORT when you are ready to call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change your mail via the MegaMail(tm)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 Reading Mail 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tart reading mail in a conference, ther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hundreds  or  even   thousands  of  message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you normally do not want to download thousa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  However, it  is often  very  helpful to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abase" of  messages in a  given conference when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  -- that way  you can  look back  and see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are talking  about.  The  MegaMail(tm) Reader ha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esigned just for this situation: the Last x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  You  may  have  noticed  this   option  when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your conferences earlier.  To use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reading mail  in a  conference, just select  it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 asked how many  messages back you want  to 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how many messages you want to have in your rea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nference and  type  in that  number.   A  reaso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is 25 or 50.  Then, you will 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your last read  pointer.  You should say "yes"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your last read pointer so that you  can star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l  New Mail  option.    The  next time  you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(tm)  door, you  will  get some  messages from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 then your last read pointer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be  sure  that  you go  and  change  the Last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to  All  New  Mail  before  you  export  again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you'll get the last 50 message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Read option from the Main Menu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the first message in the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Level: 1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BBS: CONNECT       Conference: SysOp                 Imported:  1/18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To: ALL                              Number: 13957     Date:  1/05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rom: JOHN WHITE                    Reference: 0         Time:  4:37 pm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Subj: HD MENU                        Security: PUBLIC    Read: N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cho Flag:Y                                   Personal Read: N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I would appreciate any help I can get to find the authors of HDMENU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his was written by VAI Financial Software in Honolulu,Hi. The version I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have is 2.22 written in 1987. This is the best menuing program I have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ound. Thanks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PCRelay:THEPIER -&gt;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4.10�9             PIER 22 BBS - Hampton, Va. (804)865-6848 19.2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can see, the  screen is divided  into two "window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 window contains the  message header. 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contains such important  information as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who the message is sent to, and what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 is.   Here is  a summary of  the field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(tm) messag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:          This  field is  the ID  of the  BB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this messag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:   This field is the name of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 message   area   from  which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cular messag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:        Level  that  the  reader 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ing.    As   you  open   "anoth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ers, the level  will increase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 each  reader  you  have  open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for more 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:     This  field is  the date  on whic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  was    "imported" 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gaMail(tm)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:           This  field contain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 to whom the message is add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contain "YOU" if the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:         This  field  contains  the 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 who wro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 :         This field contains the "subjec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:       This  field contains 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on the  BBS.  New messag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leave  in   the  reader 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(NEW)" listed as their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:    This  field contains 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  that   this   message  i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 to.  If this message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 to another message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onta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:     This field contains  the secur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,   either  PUBLIC   or  PR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 messages are intended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everyone, while PRIVATE 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nded to be  read only by the 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whom the  message is  add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  who wrote  the message, 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 who are allowed to read th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should  note   that  there  is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arantee that PRIVATE  mail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:         This  field contains  the date 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:         This  field contains  the time 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:         This field contains the read 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BBS.   If the  person has 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,  it  will  say  "Y"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has  not been read,  it will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 Read: This  field  indicates whether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 this message  or not.   This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powerful field,  because i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o search for mail that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Flag:     This  flag, which  is supported 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  software,   indicates  whethe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 should be  "echoed" out  o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network.   For this option to 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BS  must be running version 1.1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 of  the  MegaMail Door,  and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, it must be  running a UTI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s the echo flag.  You sh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message that you definitely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 echoed using the  reader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ure that  the echo flag is 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erly on that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important  for you  to understand  the field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because not only do they appear on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read  using MegaMail(tm), but you can  us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 specific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unique features of the MegaMail(tm) Reade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enu.  To display the help menu, type F1, or pres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on your mouse at the same time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Level: 1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BBS: CONNECT         Conference: SysOp               Imported:  1/18/1990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+===========================+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Next        (Right Arrow) |          Number: 13957     Date:  1/05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Prev        (Left Arrow)  |       Reference: 0         Time:  4:37 pm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Reply       (Alt-R)       |        Security: PUBLIC    Read: N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Enter       (Alt-E)       |                   Personal Read: N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| Quick Scan  (Alt-Q)       |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| Find        (Alt-F)       |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Clear       (Alt-C)       |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Unread      (Alt-U)       | can get to find the authors of HDMENU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Yours       (Alt-Y)       |cial Software in Honolulu,Hi. The version I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Kill        (Alt-K)       | This is the best menuing program I have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Save        (Alt-S)       |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Another     (Alt-A)       |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What        (Alt-W)       |m)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eXit        (Alt-X)       |S - Hampton, Va. (804)865-6848 19.2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Block Begin (Ctrl-K,B)    |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| Block End   (Ctrl-K,K)    |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Block Write (Ctrl-K,W)    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+===========================+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Next Message Matching Current Searc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lp  menu displays  all of  the  major option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 Next to each  option is the key you would  pr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 that option from within the reader. 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screen  is a  one-line  description  of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highlighted.   You  can  also  access the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within the help menu by typ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for the option  you wish to activate, or, 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it with the Enter key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you wanted  help with how to  rea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the help menu would show you that the option "n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(Right Arrow)." You could exit the help menu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and then press the  right arrow to  activate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ad the next message.   Or, while remaining in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 you could highlight that  option by using  the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s to reach the option Next,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key, If you're using  a mouse, "double  click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 option. In each case you will then be sh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lp menu  is large  and hides  most of  the under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its  header.  It takes a key  stroke to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It  is  not designed  to  be  the  principal metho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reader commands.  It is designed as a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ining  wheels" to help give you an easier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use  the  reader,  you  will  find  that  you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ing  the keystrokes  that go  with the  command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ten use.  Once you know the keystrokes that go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mmand, you will have no need for the hel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is always  available for those commands that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ccasionally use or for those that you hav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ice  that there is a help line 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Whenever the  helper  menu  is activate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line of  the screen contains  a short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 command. As you  move the highlight 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, the help  line changes to match the item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also a help  menu available when 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It is  used the same way; it simply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two  ways you  can  leave  a  message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gaMail(tm) Reader : Reply and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ply  Option  (Alt-R)  is  specifically  design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 to a  message.   When you  press Alt-R,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is placed on top of the screen with all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for you.  You have  a chance to change an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you  want to change by  using the Tab, Shift  Tab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own Arrow keys to  move around the  various fiel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ontrol-Enter (Ctrl-Enter)  to save.   When 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, you are then given a blank area in which t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use the Enter  function (Alt-E), the  procedu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longer.   When you  press Alt-E, you  will be 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 listing of all  the BBSs  in the reader.   You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select the BBS you are interested in accessing.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bar  to the name of the BBS  you wish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to and press Enter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sting of  all  the conferences  for  the BBS 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 Select the conference in which you plan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 you will  be  presented with  a  partially fill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.  You can use the Tab, Shift-Tab, Up and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to move  around the  header filling  in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  When you are done press Ctrl-Enter.  (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fill in the  Subject and To: fields;  if you don'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will beep and return you to the required field)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then be  presented  with a  blank  area to  typ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entering your  message,  most  Wordstar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  If  you   are  unfamiliar  with  the  Word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see  appendix A for  a listing of  these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also use the  "another reader" function 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ssages.   See the  section on this  option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while entering messages, you can use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key to "re-edit" the  header on the  messag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g line is appended to  the end of each message you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 MegaMail Reader.   Part  of the tag  line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by you (the part that says "MegaMail")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pecify what  you want to appear in the  rest of the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 people  put  little  phrases  that  they  lik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ir tag  lines.  Sometimes sysops like 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 and number of their  BBS in their tag  line.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ut in your tag line is re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 Reader allows  you to  specify  up to  10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and,  which one to put on the bottom of messages, 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 you can tell  the reader to  pick random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 lines that you hav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edit your tag  line options by  pressing Alt-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 or entering messages.  (The tag line option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Utilities menu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press Alt-T or select Tag Lines from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you will see a screen with your tag lines  (if any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Edit Tag Lines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Line to Use: 1  (Entering 0 will Randomly Select ..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1  :  Life is full of surprises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2 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3 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Tag # 4  :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5 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6 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7 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8 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9 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ag # 10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 see, there are slots for up to 10 tag lin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lot to specify which tag line to  use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row keys or mouse to move around this screen and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lots, and, when you are done, you exit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tting PgDn or Control-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delete or  "kill" a  message  from your  read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 Alt-K key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ill the message.   Note that the default answer 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is configurable on  the Configuration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kill a  message in  the  reader, it  does not  ki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 the BBS -- it just kills  it in the reader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want to kill a large group of messag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use the Purge/Repair option.   See the  section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 option allows you to set the search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specification  defines which  message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 you and which will  not.  You may  search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field or even combinations of fields in the head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may search for a user name, your own name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ubject matter present in the subject fiel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shown  only  messages  that match  the  current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lt-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the ALT-F  key  will show  you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Select Search Example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Level: 1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BBS:             Conference:                       Imported:  1/01/160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To:                                Number:           Date:  1/01/160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rom:                             Reference:           Time: 12:00 am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Subj:                              Security:           Read: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cho Flag:                                  Personal Read: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header  is called a search  "example."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example or template of the messag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read.  When the reader  displays the "next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.,  when you  press  the right  arrow), it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 not the  just the next  numeri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 the next  message that  matches your  example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s considered to  "match" your example i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hat is NOT blank in your example exactl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 fields in the message.  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(assuming  that you  do not have 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read"  mail mode  on) is  completely blank.   (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/01/1600 is considered a "blank" date and 12:00 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sidered a "blank" ti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 in the header, use  your Tab key to 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field, Shift-Tab key to go to  the previou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to go to the  next field under 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editing, and  the  up arrow  to  go to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above the one you are  editing. 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Security,  Read, or  Personal Read  field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use the space bar to toggle between 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se fields.   When  you are done  filling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 should press Ctrl-Enter. 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all  the keys  you can use  when enter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ader, see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 move to the  BBS: or Conference:  field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 with a "pick list" menu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es or  conferences.  (Note that  the confere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ppears if the BBS:  field has a BBS in it.)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use this menu to put in the conference,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"(Blank)"  and  type   the  conference  or 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 the fields are  exactly as described 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aders.  Note that you can search based o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except the "Level" field.   The Level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 have the "level" you are at in terms of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section on the "another reader" fun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wer fields you fill in when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ticular  message, the more messages  you will s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 better your chances of  finding the messag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re  searching for.    The  ALT-F comm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iving and  will search for the  parameter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EXACTLY.  The more fields you fill, 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 for an  exact hit  but also the  more likel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made an  error and  to miss  the messag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ing.  (Of course, if you enter too littl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many messages to look through to find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looking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search  fails, press ALT-F again  to repe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, but change something.   As you TAB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,  if you want to BLANK  out (erase)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ield, press the CTRL-Y to blank it out.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 as well, but the  CTRL-Y key is  faster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several commands  that relate to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and  the Alt-F  command.  Pressing  Alt-C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 mail  will  clear  the  entire  example,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 ALL  messages.   Alt-U  will  first clea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and then change the Personal Read flag  to "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 causing only those messages that you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to be displayed.   The Alt-Y key  will simpl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TO" field  to YOU,  thus showing  you only 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hat are addressed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d Sa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Reader has a function specifically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help you record important messages.  When you press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, you are prompted for  the name of a DOS file  or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 current message to.  (If you 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 you should  specify PRN  as the  file to 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.)  The  Alt-S function will write out 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 along  with its  header.   Note  that if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the Alt-S function  will APPEND the new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le,  along with  a line to  separate the 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it very easy to keep a file of importan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just want to write out the message text,  withou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you can  block the  text using the  block begi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end  commands (F7 and F8, respectively), 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ock  write command (Control-K,W) to write the tex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 file or to the printer.  The block write command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when you  are  entering a  message  and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erse" Th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 Reader has  a function designed 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when  you receive a message and  are not sure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is talking about!   When you press Alt-W, 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how  you the message to  whi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in reference  to.  The Alt-W function  work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reading messages and when you are enter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.   When you are done  looking at the message, pres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 the original message.  You  can press Alt-W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 as is  necessary --  this allows you  to rea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 "backwards" to its  origin.   This function 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 when you are replying  to a message.   Pressing Alt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eplying to  a message  will show  you the 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are replying  -- great for making sure  your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the entire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Reader has a "Zoom" fun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oom in" on the message text.  This function is toggl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Alt-Z key.   When  you  are "zoomed"  i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of the message  is not displayed, so that 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 be used for the text of the message. 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in "zoom" mode until you press Alt-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ersonal Rea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 read the messages  in your reader,  the MegaMail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 will keep a running account of the messag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one through during  that session.  When you 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to quit you will be prompted as to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pdate Personal Read Flags? ".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Update Personal Read Flags? 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ENTER and accept  the "Y", the Reader will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messages that you have read during this sess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Y" in the Personal Rea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ll  of the other fields,  this field can be 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 This  function  allows  you  to  read  only 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you have not yet read in th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lt-Q function while reading a message 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a "Quick look" at messages with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Level: 1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+==============================Quick Scan===============================+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CONNECT  Support  PCRELAY           ARMAND MICHAUD    SYSOP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CONNECT  Support  Procomm+ script h BILL HUNT         MIKE RIVERS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|CONNECT  Support  PCRELAY           CHRIS KALABOUKIS  SYSOP            |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|RUNNINGA          SESSION REPORT    MegaMail(tm) DOOR YOU              |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         SESSION REPORT    MegaMail(tm) DOOR YOU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BUSINESS SHIPPING A PC XCO BRIAN LEE         ALL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BUSINESS PLEASE REPLY!     SKIP ROSS         CONFERENCE HOST-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BUSINESS SMALL BUSINESS FO HARRY ANDERSON    ALL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BUSINESS BUSINESS OPPORTUN BRUCE BURKHARDT   ALL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FORSALE  WANTED: 41256 RAM RJ KULMAN         LARRY CARLEY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FORSALE  Encyclopedia Want RJ KULMAN         CINDY BARTORILLO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SYSOP    Civil Rights Act? TIM ROSSITER      RICK FRY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SYSOP    SHAREWARE         DAVE HILL         WILLIAM PARFITT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SYSOP    Tame/DV/PCBoard   ROBERT BROWN      ROBERT TODD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UNIX     Editors for UNIX  DENNIS MCCUNNEY   JOHN MCNAMARA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UNIX     Sed / Lex         DENNIS MCCUNNEY   DANE BEKO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UPLINK   FRIENDS           SUSIE PETERSON    KEN HALFON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RUNNINGA UPLINK   WHAT'S HAPPENING  BETH BUSH         CHERYL BAEZ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+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ick Scan shows all  messages, sorted by  the BB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e from, the Conference  they are in, and then  fin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 message  number.    It presents  the  messages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onological order  by conference.  The  Quick Sca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the following information,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ID              The  ID  of  the  board 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ame     The   conference   contain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. Notice that  there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  where   the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field"  is  blank.     Thes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  from   the   MegaMail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er  itself  addressed  to 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 type  of  message 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ar  if  you have  selected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in Message: Yes while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ing MegaMail(tm)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            Is  the exact subject 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             The  name of  the person  who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                The name of the person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dir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reading a message, you may press the Alt-Q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will  then  open  another  window and  show  you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that are in the message base. 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 at the header information on other messag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 the  up/down and  PgUp/PgDn keys,  you can 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listing  of the messages.   Note: if you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installed you can also  use it to 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.   In the upper right and lower right corners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up and down arrows, which, when clicked on, will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splay one entir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the Enter key or click on a highlighted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 will display that  particular message. 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R and reply to that message if  so desire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e Alt-W to follow a subject thread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of  the arrows keys will return you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 MegaMail(tm)  Reader has in its  fil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necessarily the next message as  displayed by the ALT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 You can, however, press Alt-Q again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scan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ther Reader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Reader -- Alt-A  -- is exactly what  it say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Alt-A when reading mail or entering a new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other reader"  appears.  This "new"  reader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.  All functions, including leaving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canning,  and  searching, are  active. 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s of the  Alt-A command  is that it 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or copy a message from one user to  another user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different conferences or even BBSes.  It is a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 starting into  the reader afresh.  You can 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messages  or  topics  without  losing  your 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in  the  message  base.   The  Alt-A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used when you use the Alt-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press Alt-A, the "Level" numbe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will rise.   To return to  level 1, or 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position, press the ESC  key until you hav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vel  1.  You will be back at your original message. (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the ESC key too many times you will of cours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its usage while reading a messag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Level: 1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BBS: RUNNINGA      Conference: STARTREK              Imported:  1/11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To: ALL                              Number: 7221      Date:  1/10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rom: TIM MOELLER                   Reference: 0         Time: 10:40 am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Subj: TRIVIA                         Security: PUBLIC    Read: Y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cho Flag:Y                                   Personal Read: Y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My trivia question is... What were the episodes (including the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movies) where a crew member or passenger was left behind (alive)?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My own partial answer includes three: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1. "The Corbomite Maneuver", as discussed.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2. the episode where Kahn was left on Ceti Alpha V (with a female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crew member)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3. the episode with Cochrane and the cloud creature when the female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official (who used to play Betty on "Father Knows Best")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was left behind.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4. "For the World is Hollow and I Have Touched the Sky", where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ecide to reply to i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Level: 1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BBS: RUNNINGA        Conference: STARTREK            Imported:  1/16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To: TIM MOELLER                      Number: 7324      Date:  1/14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rom: STEVEN ROGERS                 Reference: 7221      Time:  9:35 am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Subj: TRIVIA                         Security: PUBLIC    Read: N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cho Flag:Y                                   Personal Read: Y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M&gt;     3. the episode with Cochrane and the cloud creature when the fem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M&gt;         official (who used to play Betty on "Father Knows Best")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M&gt;         was left behind.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I don't know if I would count that one, technically She wasn't a Crew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Member.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Can you count, The Menagerie&lt;sp&gt;, in which former crew member, Capt Pike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was taken back to the planet to stay?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blem, just as if you were reading i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days later some one else enter a message  in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Level: 1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BBS: RUNNINGA      Conference: STARTREK              Imported:  1/17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To: YOU                              Number: 7372      Date:  1/16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From: RON MYERS                     Reference: 7324      Time:  1:09 am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Subj: TRIVIA                         Security: PUBLIC    Read: Y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cho Flag:Y                                   Personal Read: Y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What about "The Corbomite Maneuver"? Didn't they leave one of the crew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members with that little tike? An exchange of culture and what not?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Ron...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PCRelay:TWEXCH -&gt;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4.10�9            The Exchange BBS (804) 340-5042 * 9 NODES !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ould use Alt-R to reply to this message directly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 level 1  message and you  press Ctrl-Enter or  PgD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entering text to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you are replying you could press Alt-A to re-read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to you.    The message  will  appear as  a  Level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ince it is in the second reader you hav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o quote some of his message so you  mark a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is message off and then return (by pressing the Esc ke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Level-1 reply to quote him with the Alt-Q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ow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then press the Alt-A keys again and return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message to make sure you don't want to quote any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ssage. Your  second look  at the  message is  sti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-2  peek.   But now  you  press Alt-W  in order 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at"  you had  written in your  original message  (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e replied  to you about) and now you  are at a level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 You have "three"  readers open  - level 1 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 you are working  on, level 2  is the 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 to and level-3 is the  original message you wr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 get even more information you  coul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again, to show yourself the original  message tha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initially REPLIED to (unless  you had packe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message  base) and  find  yourself  at a  level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!  You may block this original message  (level-4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sc key until you return to your Level-1 rep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press  Alt-Q to  Quote  the  original message,  (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), back to this person, who won't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 is shown below along with a Quote from 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 and ALSO a Quote from the original message threa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Level: 1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BBS: RUNNINGA      Conference: STARTREK              Imported:  1/17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To: RON MYERS                        Number: (NEW)     Date:  1/17/199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rom: STEVEN ROGERS                 Reference: 7372      Time:  7:37 pm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Subj: TRIVIA                         Security: PUBLIC    Read: N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cho Flag:Y                                   Personal Read: Y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RM&gt; What about "The Corbomite Maneuver"? Didn't they leave one of the cr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RM&gt; members with that little tike? An exchange of culture and what not?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I wasn't in dispute about that show, leaving the Crew Member behind.  As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you can see that one was mentioned.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rom: Tim Moeller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M&gt; My own partial answer includes three: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M&gt;     1. "The Corbomite Maneuver", as discussed.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M&gt;     2. the episode where Kahn was left on Ceti Alpha V (with a femal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TM&gt;         crewmember)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quote from  a message before you actually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y mode as well after you begin your re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before you  enter the reply mode, move  the cur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p and down arrow keys or your mouse,  to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start quoting and press CTRL-K,B (or F7).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 or mouse,  move the cursor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you wish to quote and press CTRL-K,K  (or F8)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beginning of  a block always defaults to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o  that all you really  need do if you  want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irst line of a message, is move dow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you wish to quote and press CTRL-K,K (or F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blocked  off your quote, go  to reply mod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nly  quote whole  lines although you  can edi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 section to  shorten a  line while  you are  in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 while replying to a  message, you decide  to quo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ssage you are replying to,  press Alt-W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 the entire original message.  Block off your quo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manner as  described above.  When are  you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return to your reply and immediately press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fo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also have  multiple quotes from  differen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the one you are replying to directly by pressing Alt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"another reader."   While in the Alt-A  mo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ll  of the normal reader functions.  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the message and blocked off your quote,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your original reply and use the Alt-Q key to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if you want to quote someone without put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ing prefix  in, you can  use the Control-K,C  block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You can also use the Control-K,W command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 a section  of  marked text,  or,  if you  are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, you can use the Control-K,R block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 in text from  a text  file on your  disk in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--  The MegaMail(tm) Reader is  very flexi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when it comes to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nage your  reader through the use of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This  allows you to  use your reader  and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 via a set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     Disabl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LOWSCREEN    Disables direct screen writes -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NO          Forces Monochro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ACROFILE     Specifies alternate  macro fil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  MEGAREAD.MAC)    Correct  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ACROFILE FILENAME.   There is  no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 the new file; the 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so the first time it work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SENAME      Specifies  alternate  message bas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    Cannot  contain  an 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 is  MESSAGES.    Proper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ASENAME   FILENAME     Ie.,  /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MAIL.  There is  no ne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mail file; the reader will do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time it work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NFIGFILE    Specifies    an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  The   default  is   CONFIG.M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er syntax: /CONFIG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EMS         Disables the reader's use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XPORT BBSID  Export mail from BBSID &amp;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IMPORT BBSID  Import mail from BBSID &amp;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CK XXX      Pack  and  remove all  message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XX days  ago.   (use /PACK 999  to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purify" and delete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IOSSCROLL    Turns    off   the    reader's   "sm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ing"  routines for  CGAs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 a CGA  card, using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peed up the  scrolling of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reader, but  the scrolling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ss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SNOW        Turns  off  the  reader's  chec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ow.  Will drastically speed  u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s on CGAs, but may result in "sn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AFETY        Turns on the reader's "safety net"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is mode, the reader work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DAT   and   MESSAGES.IX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ly  to  insure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verable without a  pack if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es out.  The price you pay for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is mode  is significantly 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"normal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LORFILE     Specifies  the  file  to  use 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 about  the  colors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 inside  the  reader.   Syntax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COLORFILE  Filename  where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 of the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0 or /43     These  command  line options 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ader  to go  into 43 line  mod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an EGA  or 50 line mode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 VGA.  This allows you to se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of  a message on the  screen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.  They have no effect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n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ZIP         Causes the reader to  skip the PK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UNZIP   steps   when   importing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orting mail.  See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ample:  a   batch  file  that  would   do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(tm)  cycle  and  pack  the  messages  at  the  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messages 10 days or 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mega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garead /export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ix {run a scrip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mega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garead /import connect /pack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 while the order  of most command 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 matter,  if  more  than one  "batch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to be specified, the actions are tak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hat they 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ZIP Command L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ZIP command line parameter  causes the reader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UNZIP  and PKZIP  steps when importing  and expor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desirable  if  you are  running under  tigh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.   When  using this  option and  importing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irst  unzip  the  .DL file  you  downloaded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's  work directory.  Then  you may run  the rea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it.  When exporting,  you must export 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use pkzip to put the files into the .U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using this option, you  may want to make two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import and export a given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mega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 c:\downloaddir\%1.D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read /nozip /impor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m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read /nozip /export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-m c:\uploaddir\%1.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atch files are  provided in the MegaMail  pack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All  you should  need to change  is the uploaddi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dir, and possibly  the c:'s (should be the  dri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have your megamail reader subdirectory) and the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's (should be the  directory where your MegaMail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Purg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air/Purge  option, located on the  Utilities menu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manage  mail already in your reader. 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 in  which you  would need to  use this 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, and most common, is to keep the amount of mai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der  from becoming  large and unmanageable. 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option, mail is never deleted from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air/Purge Mail File  option has two ways of  re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your reader.   The first way is based on 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the messages were IMPORTED into your read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is  by  example  (see  below). When  you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/Purge  option  from  the  Utilities menu,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you will be asked is whether you want to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your reader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/Purge Mail From Reader Mai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+===============+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pair/Purge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Edit Macr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Maintain Reader Message Base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Remove any mail from the message base when packing? Y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respond "Y" if you want  to remove mail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You  will then be asked  if you wish to  remov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 on date.   You should  answer "Y"  to remove  mai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 You  will then  be asked  the number  of days  ol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has to be for  it to be  deleted.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used for  this process is the date when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 into your reader, NOT the day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  This  prevents "old" BBS  mail, that  is new 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nswer  this question with the 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you want mail to  be kept in your reader.   Purgin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long time, depending on the quantity of mai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reader and  the speed of your  compute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can  be invoked  from the  command lin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pack  your reader's message bas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"event"  or perhaps  once a day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ond  way of  removing mail  from  your reader  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 This is similar  to searching, where any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 the example you give, are purged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.  This  option is useful if you want  to remove a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messages.   For  example, if  you  wished to  re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that  were in  the  conference  "sysop" from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 you could  do so  by purging  with an  examp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all messages with "sysop" in the con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option, choose  the Repair/Purge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 menu and answer "Y"  when the reader  asks you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  to remove  any mail  from  the message  ba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.   Then, type "N"  when the  reader asks you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remove mail by date.   (Note that if  you type "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 the  example purging,  all messages that  are the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days  you specify  old OR  match the  examp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will be delet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 if you wish to purge by  example,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.  When you press ENTER, you will be greeted by a "blan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Select Purge Example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Level: 1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BBS:               Conference:                       Imported:  1/01/160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To:                                  Number:           Date:  1/01/1600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From:                               Reference:           Time: 12:00 am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Subj:                                Security:           Read: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cho Flag:                                    Personal Read: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Maintain Reader Message Base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ve any mail from the message base when packing? Y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ve By Date ? N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ve by Example? 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since  we want to remove  all mail that has  "sysop"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 we move over  to the Conference: 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"sysop".   To  signal that  you  are done 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press Ctrl-ENTER, and the reader will begin p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ssage  base,  removing  all  mail  that  match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reason that you might want to run the Repair/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to actually  repair a message  base.  If you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 abnormally,  your  message  base  might 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rrupted."   This  is  due to  advanced  routines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 your messages  once they are inside  the read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s a fair  amount of information  in memory and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information  out to  disk when you  are don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reader normally.  This has the advantage of gr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ing your reader  up, but  if the reader  does not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information is never written back out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on  symptom  of  this  is  a  "Fatal  Error"  0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re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 an error when  you attempt to  read, import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 mail, the  first thing  to do  is  Repair/Pur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base.  It doesn't matter if you actually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 from the message  base when  you use  the Repair/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   The  Repair/Purge  option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 your message base, fixing any erro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 all of the colors used in the MegaMail Read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by the  user.  To configure your colors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dit Colors" from  the Utilities  menu.  You  will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listing  of things that you can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Select Color to Edit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eneral Text Color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eneral Text Window Border Colo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eneral Text Window Title Colo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ext Color for Reading Messag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indow Border Color for Reading Messag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indow Title Color for Reading Messag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"Alternate Text" Color for Reading Messag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ed Text Color for Reading Messag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eneral Input Field Col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 this is just  the first group of  colors;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down through the list  using your arrow  key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 and your mouse.  There are currently 90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hat you can specify the colo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color of an item, just hit ente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table  with all of the available  colo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There will be a white box around the  current col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em, and you can move  the white box using your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r your mouse.   When you have moved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lor, press (enter).  Pressing Esc will leave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lor  preferences are  stored in the  file COLORS.MG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ever want to "reset" to  the default color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is  file and  run the  reader.   You can 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color  files.   See  the  /COLORFIL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MegaMail(tm)  reader   has  powerful   keyboard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built in.  From virtually anywhere in the Rea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fine a macro or play one back. Also  include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macro  editor that allows  you to edit  macro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defined.  The  macro facility is  so powerfu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it to remap your entire keyboar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efine a macro, you  simply press Control-F10.  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pops up informing you that "macro recording"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  From  this point forward all keys that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recorded.  You then  perform the task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to perform for you later.  When  you are done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s for  the task,  press Control-F10 again.   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you will be prompted for the key to assign this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define  a macro,  whenever you press  the key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signed to the macro, it will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 if   you  wanted   to  define   a  macro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"quote"  the first seven lines  from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are  replying to  a message,  start your  rep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Alt-R and filling  in the message header. 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ready  to  start your  message  with  your  7 lin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ing, press Control-F10.  The reader starts "remembe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keys you will be pressing from here 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from the  message, press Alt-W to show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replying to.  Block off  the text you want to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7 to begin the block  on the first line,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sor down  7  lines with  your  down arrow  key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8 to end the block.  Then, return to your rep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ESC and place the  quoted text into  your rep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you  are now  done recording the  necessary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is  macro,  press  Control-F10  again,  and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 the key to  assign this macro  to.  You 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Control-Q.  From this time  forward, whenever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a message and you want to quote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ssage you  are replying  to, you  could 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Q and MegaMail(tm) will 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on Macros is more advanced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of interest to more casual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ing your Keyboard us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 MegaMail(tm)'s keyboard macro fac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p  your keyboard.   Let's say that  you didn'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rmal begin block and  end block keystrok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d that you would  like Alt-B to Begin a  blo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and Alt-E to End  a block of text.  But,  Alt-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assigned to Enter  a message.  So,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e  Alt-M to  be Enter  a Message.   To 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set up three macros : One for Begin a block,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nd a block, and one for Enter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macro, Begin  a  block,  is fairly  simp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a macro,  Alt-B, with just  the keystroke F7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The  second macro is  also simple. Define  a macr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E,  with just the keystroke  F8 in it.   (The Alt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define will  take precedence over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E that used to mean Enter a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you must  define a  macro for  leaving a 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necessary  because when  you press  Alt-E 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w  macro  will be  played  back instea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 going into "enter a new message" mode. 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with the keystroke  Alt-E in it and assign 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etup works  because macros  are not  played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y are  part of another macro.  If this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then instead of entering a message with your Alt-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it would end a block. This property of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ompletely  redefine your keyboard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, using the same method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nly key that  you can't be  redefined is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.  This  is  for safety;  as  long  as  you can 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F10, you  can eliminate macros (just  recor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pty"  macro (hit  Control-F10  twice in  a row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 it to  the same  key as the  macro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minate). Another feature of the macro engi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redefining your  keyboard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macro  filename on the  command line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  syntax,   see  the  section   on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In short,  this capability 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several different  sets  of macros  that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from when you run th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also has a  built-in macro editor.  You can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 defined macros with the macro editor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new ones.  Go the  Utilities menu  and  select "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."    You  will  then be  prompted  for  the 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the macro that you  wish to edit.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, a  window will  open up  with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side  it.  For  example, if we wished  to edited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Q macro from above,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Keyboar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+===============+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 Macro: &lt;^Q&gt; ================================= Command ==  Insert 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&lt;AltW&gt;&lt;F7&gt;&lt;Down&gt;&lt;Down&gt;&lt;Down&gt;&lt;Down&gt;&lt;Down&gt;&lt;Down&gt;&lt;F8&gt;&lt;Esc&gt;&lt;AltQ&gt;&lt;#255&gt;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should be  noted that you  should never need 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editor.  If you want to alter a macro, it is easi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record it again and assign it  to the same ke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 editor can, however, be useful for seeing what ke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nsists of.   Several commands are operational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Quit editing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Quit editing and abort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Move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   Toggle inser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   Delete key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editor operates in two modes : Command and 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current  mode is  displayed  in the  upper  right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 of the macro editor  window.)  In  command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bove  perform their respective functions.   In Lit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pressing  the down-arrow  puts a down-arrow 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.    The scroll  lock  key always  toggles  Liter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: Summary of 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     Next  message  matching  current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.        See   above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on 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     Previous message matching curren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.        See   above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on 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         Set current search  specification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   for    information   on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     Clear  the  search specifications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   for    information   on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          Search  for  Unread  Mail.    Se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n Personal Rea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Y               Search  for Your mail.   Will  show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     Clear the Search  Example.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            Enter Message.   See section on 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     Reply   to  Message.    Se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          Delete Currently Displayed Messag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n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         Another  -  gives you  "another"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section on "Another Rea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     What?!? - Shows you the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 message is  referring to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n Reverse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D               DOS shell - Shell to dos from any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         Quick  exit  from  reader, all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 flags  are  updated  and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      Save by writing a copy of a mess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file or printer.   I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 exists,  the  message   text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is  APPENDED  to the  file, 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 it easy to keep rela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gether in on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     Quick  Scan.    A "quick  scan"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 in  the  reader,  any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ld then be select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clicking  your mouse.  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 Scrolling Through  Message Text (Both  Enter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 Arrow&gt;         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      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W&gt;            Scroll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Z&gt;            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            Scroll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            Scroll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Home&gt;         Move cursor to top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trl End&gt;          Move cursor to bottom of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PgUp&gt;         Move cursor to beginning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PgDn&gt;         Move cursor to e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lick Left&gt;        Move cursor to the position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              "Zooms" the text window - remove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 screen.    Press  Alt-Z  agai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 "norma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Active when Reading and Enter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 for other block commands for entering messag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B or F7   Begin  Block  (for writing,  copy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ot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K or F8   End Block    (for writing,  copying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H         Hi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W         Write  Block  (writes  current bloc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-specified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ctive while entering message (replies or new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Exit message entry, sav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         Another  -  gives you  "another"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  section    on   "another   rea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     What?!? - Shows you the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message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          DOS shell - Shell to dos from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     Quote  message  text.    See 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     "Re-edit" the hea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C         Copy Block (works just like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M         Move Block (works just like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H         Hide Block (works just like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R         Read  Block  (reads  in a  block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-specified  file)    Availabl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enter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 Arrow&gt;       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 Arrow&gt;      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Left Arrow&gt;   Cursor  left one word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beginning of  a line, it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end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Right Arrow&gt;  Cursor right one word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end of a line, it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ing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    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    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    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         Delete character to  left of curs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sor  is  at the  beginning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, the  line will be join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Y&gt;           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Q&gt;&lt;Y&gt;         Delete from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T&gt;            Delete word to right  of curso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 is   at  end  of   a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 line  is   joined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     Move the cursor to the next tab stop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mode is on, any tex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 cursor is moved to 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     Toggle insert mode on  and off. A  "f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indicates insert  mode; a  "thi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indicates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O&gt;&lt;I&gt;         Toggle  auto-indent mode  on or 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-indent mode, pressing &lt;Enter&gt;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insert mode  will cause the new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 to  have the  same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as the previous  line. Auto-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also  affects the way that 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ted when  word wrap occurs  --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line will have the  same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 as the previous line -- and 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 behavior   of   the   re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&lt;Ctrl B&gt; and &lt;Alt R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O&gt;&lt;W&gt;         Toggle word  wrap on and off.  Whe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ap is  on, any  attempt  to inser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 text beyond the right margi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  a  new   line  to   be 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the current line and all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are  at least partially 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  margin to  be  moved to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B&gt;            Reformat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 R&gt;             Reformat  the  entire  file. 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Q&gt;&lt;L&gt;         Restore original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,&lt;Click Right&gt; 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Active while editing a Header (for Alt-F, Alt-R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     Move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Enter,PgDn  Do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Ab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Delete Charac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Delete Character Lef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   Inser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Y           Clea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    Next Field below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Next Field Above current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urity, Read, and Personal Rea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,+         Next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          Prev Ch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) . . . . . . . . . . . 17     EMS memory 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  . . . . . . . . . . . .  7     Enter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3 . . . . . . . . . . . . 35     Example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50 . . . . . . . . . . . . 35     Exploding windows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SENAME . . . . . . . . . 34     Export  . . . . . . . .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OSSCROLL . . . . . . . . 34     Export function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LORFILE  . . . . . . 35, 39     Export option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FIGFILE . . . . . . . . 34     Fatal Error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PORT . . . . . . . . . . 34     From  . . . . . . . . . 1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MPORT . . . . . . . . . . 34     Help 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CROFILE  . . . . . . . . 34     Help Menu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O . . . . . . . . . . . 33     ID  . . . . . . 10, 14, 1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. . . . . . . . . . 34     Import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OUSE  . . . . . . . . . 33     Import option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SNOW . . . . . . . . . . 34     Imported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ZIP  . . . . . . . . . . 35     Initial screen 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CK . . . . . . . . . . . 34     Install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FTEY . . . . . . . . . . 34     Kill 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. . . . . . . . . . . . 10     Last x Messages . . . .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w Mail  . . . . . . . 14     Leaving Messages 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. . . . . . . . . . . 28     Level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. . . . . . . . . . . 24     License Agreement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. . . . . . . . . . . 20     Macro Editor 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. . . . . . . . . . . 23     Macros  . . . . . . . .  40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. . . . . . . . . . . 22     MegaMail(tm) Door . . .  4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. . . . . . . 26, 28, 33     MEGAREAD.DOC 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. . . . . . . . . . . 20     MEGAREAD.EXE 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. . . . . . . . . . . 25     Mouse . . . . . . . . .  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 . . . . . . . . . . 24     Move after Reply 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. . . . . . . . . 25, 28     NEW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. . . . . . . . . . . 24     New  Messages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. . . . . . . . . . . 25               Read 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ader  . . . . . . 28     No Mail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dent Mode  . . . . .  8     Number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. . . . . 16     Personal Beeper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. . . . . . . . . . . 24     Personal Read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39     Personal Read Flag 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33     Pick Lists 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. . . . . . 16, 27     PKUNZIP.EXE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formation  . . 13     PKZIP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MGA  . . . . . . . .  6     PKZIP.EXE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. . . . . . . . . . . 17     Printing 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efault  . . . . . .  7     Purge/Repair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 . . . . . 22     Quick Scan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. . . . . . . . . . . 11     Quoting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ext in message  . . .  8     Quoting prefix 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. . . . . . . . . 11     RAM disk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lag . . . . . . . . . 18     Read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Right Margin . . . .  8     READER.REG  . . . . . . . 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 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/Purge option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  and  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. . . . . . . . . 2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" Threading 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pecification 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Reading Mail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. . . . . . . . 1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 . . . . . . .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(tm) Cycle 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(tm) System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. . . . . . . . . . 1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Scan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Personal  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 technology 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commands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ail  from  Last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Mail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. . . . . 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