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ublic domain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,  compiled 10/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places your modem OFF HOOK or ON HOOK depend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Unlike many similar programs, OH! allows you to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to virtually ANY COM PORT, and doesn't requi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! relies upon your communications program to initialize the por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valid baud rate.  These initialization valu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ART (the COM PORT controller chip) until the machine i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 will not disturb them, but will utilize the existing value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or on-hook commands to the attach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can be run from a batch file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:   OH! &lt;port&gt; [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ort&gt; may be in one of thre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 2, 3, or 4 -- default COM po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8H          -- any valid H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0D          -- any valid DECIMA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X    -- restores ON HOO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my other Wildcat! utility programs, including TODAYBBS, VIEWP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and USERSTAT, to mention a few.  You're invited to read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, a short text file enclos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me at The Charlatan's Cabin BBS  (213) 654-73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