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OOIITOP.EXE - The OOII Top 10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OOIITOP &lt;0 = no color, 1 = color&gt; &lt;dir. of USERFILE.OO&gt;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IITOP reads in USERFILE.OO and sorts the players in a top 10 fash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points, Level, Water Crystals, Hit Points, Total Kills, and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OOIITOP is done sorting, it creates a file called OOTOP10.ASC (as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'1' is used for color then a file called OOTOP10.ANS is cre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'\' must follow the directory of USERFILE.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uld be invoked on the way BACK to the BBS after OOI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ks for using OOIITOP with your Overkill II door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verkill II &amp; OOII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ustin Nulf and Tom Haz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