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The PAGER Engine Order For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ty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ip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phone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No: ______________________________ Exp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]   I would like to license a copy of The PAGER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$50.00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]   I would like to license a copy of The PAGER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]   I would like to license a copy of The PAGER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parkware's PCB/FaxMail (a $30 value) for $7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B/FaxMail requires a SITE NAM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own a copy of PCRelay then this 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ch your PCRelay site name.  Otherwi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name of your Qmail Door 4.00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 ID  (the name of the .QWK pack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ITE NAME is eight characters (or 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 system's SITE NAME is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 this order with check, money order o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ar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rdova, Tennessee   38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ice:  (901) 373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:     (901) 382-5583  24hrs HST-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901) 386-0100  Nights/Weekends Hayes V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do accept credit card orders online thru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 BBS.  Please use the "S" command and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ipt questionnaire #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