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AG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WARE GRANTS NO WARRANTIES, EXPRESSED OR IMPLI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E OR OTHERWISE, REGARDING THE DISK, PROGRAM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ABILITY OF SPARKWARE UNDER THE WARRANTY SET FOR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BE LIMITED TO THE AMOUNT PAID BY THE CUSTOM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IN NO EVENT SHALL SPARKWAR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, CONSEQUENTIAL, OR OTHER DAMAGES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DOCUMENTATION AND CUSTOMER SUPPORT PLAN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PROGRAM IS A PROPRIETY PRODUCT OF SPAR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TECTED BY COPYRIGHTS AND INTERNATIONAL TREA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TREAT THIS SOFTWARE LIKE ANY OTHER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YOU MAY MAKE AN ARCHIVAL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PY THAT IS LICENSED TO YOU. 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, REVERSE ENGINEER, COPY, TRANSFER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MODIFY THIS SOFTWARE EXCEPT A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ING OF THIS PRODUCT DOES NOT CONSTITUTE A "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" FOR USE OF MULTIPLE COPIES UNLES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AGREEMENTS BETWEEN THE CUSTOMER AND SP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PANY WISHES TO USE MULTIPLE COPIES OF "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" PLEASE CONTACT SPARK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WARE GRANTS YOU THE RIGHT TO USE THIS SOFTWARE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NOT TO EXCEED THIRTY (30) DAYS.  USE AFTER THIR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REGISTRATION AS DOCUMENT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work copyright 1991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Office Box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dova, Tennessee   3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01) 382-5583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01) 373-MAIL 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am-5pm CT week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is a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PAGER Engine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MO of The PAGER Engine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nd Licensing of this Program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rdware Requirements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PAGER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The PAGER Engine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 port/IRQ number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address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itialization string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dialing prefix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dialing suffix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redial attempts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ng delay (seconds)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 service number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 service password (if any)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 telephone number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characters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Loc of the PAGER log file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your changes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AGER Engine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a file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a message to a different alpha pager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 variable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AGER Engine with PCB/FaxMail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batch files and programs using PAGER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r Secretary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PAGER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R Engine lets you easily transmit tex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to an alphanumeric pager.  If you own or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lpha pager then your computer can inform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ape backup is complete, when a critical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d on your system or when IBM stock goes up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need to be near your computer system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interface The PAGER Engine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language and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own a PCBoard Bulletin Board System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PAGER Engine with our PCB/FaxMail system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 can actually enter messages on your BB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ransmitted to your pager!  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HO can send you messages and at wh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kware is using the new Motorola alphanumeric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gers have a 4x20 character LED back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 about the size of a pack of playing c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is larger than the screen you ca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th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r has 6k of memory and can receive 2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ts memory is full.  It has a personal "m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y so you can permanently sav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 It also has a built-in 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MobileComm for your pagers then this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their "nationwide" paging servic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- you could be in New York and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Angeles could page you telling of 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s of The PAGER Engine are practically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a DEMO of The PAGER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you have licensed a copy of The PAGER Eng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kware and have obtained a PAGER.KEY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a working demo of PAGER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configurable but it will only transm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urrent date and time to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cide to license the program from Spark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ceive a PAGER.KEY file that will le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nd Licensing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 is distributed as a fully functional working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be distributed on any bulletin board 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roup library system provided the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lter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 is available for $50.00 (US Funds). 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ORDER.DOC in this distribution packag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eck by US Mail or call our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(901) 382-5583 to place your order us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naire #5.  We accept Visa, Mastercard,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merican Express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may use The PAGER Engine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ayes compatible" 1200 baud (or faster) mode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also have an alphanumeric pager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 company.  The PAGER Engine was tes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torola alphanumeric pocket pager with a 4x2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 backlit screen available from Mobile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bileComm has offices in over sixty citie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PAGER should be compatible with any alpha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that uses the "IXO"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call your local pager compan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y support the "IXO" protocol system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ask for the company's "chief enginee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ef engineer is responsible for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of the company and would b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method used.  It has been our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ief engineer is the person to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best to install The PAGER Engine in a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on your system.  If you keep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side a PATHed subdirectory then PA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ccess all of the files from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nfamiliar with the DOS PATH comm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find out if your local pag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PAGER Engin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all the pager company and ask if they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t alphanumeric (or "text")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If they do sell or rent these pagers then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k with the company's chief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Ask the chief engineer if the compan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s to call their comput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their own messages to alpha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If they do have this capability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 the chief engineer if they support the "IX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protocol.  If the company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tocol then you can use The PAG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We recommend at this point that you should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st of The PAGER Engine with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system to make sure both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ask the chief engine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number of the pager ser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lephone number your computer will d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with the pager company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companies may require a "service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IXO protocol.  If the compan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 password or the chief engineer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ssword, use "000000" as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you need to know the telephone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numeric pager to reach.  Most chie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carry such a pager or have 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esting.  He must supply you with this p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lly, you need to ask the chief engine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characters their paging service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ne message.  If the chief is unsure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of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You are now ready to configure The PAG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can send a message to the chief engin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The PAGER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the program PAGER.EXE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without passing the program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placed at a screen where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UP and DOWN arrows to select fiel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configuration process by pressing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mm port/IRQ numb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"Hayes compatible" modem uses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need to enter a "1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modem uses COM2: then enter a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GER Engine also support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 ports.  If your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: or COM4: you will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channel used for either of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ase addres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modem uses COM1: or COM2: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kip this field.  If your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tandard communications por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need to enter the port's "base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dem initialization str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defaults to "AT M1 X4 V1"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should work using this valu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hang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dem dialing prefi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defaults to "ATDT"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system does not support "touch 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then change this entry to "ATD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dial "9" to reach a lo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hen change this command to "ATDT 9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dem dialing suffi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telephone system needs to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on the tail end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you can ad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dem redial attemp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determines how many times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ttempt to plac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aling delay (seconds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tells PAGER how many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between redial attempt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value to at least three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ger service numb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telephone number of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's computer system.  The PAG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s with this system to trans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o the alpha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ger service password (if any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pager systems use an inter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ain access.  If the pager company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a password enter it into this fiel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of "000000" means no passwor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ger telephone numb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tual tele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numeric pager.  If your pa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oice mailbox" option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number for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aximum number of character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ger company's computer syste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handle a certain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message.  You may send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an the maximum, but never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GER Engine will truncat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automatically to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ame/Loc of the PAGER log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, The PAGER Engine can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g file of all messages sent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PAGER where to write the lo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wish to keep a log file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ave your chang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finished configuring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 you need to press the [ESC]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at the bottom of your scre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if you wish to save thes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Y" key and the file PAGER.CF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now!  The hard part is all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AGER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:  If you have not licensed The PAG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ware will only transm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current date and ti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license the softwar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PAGER.KEY you hav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eatur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have configured The PAGER Engine,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easy.  To send a message to your alphanumeric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use this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R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is is a test" is transmitted to th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.  If you are trying the DEMO of The PAG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should tr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transmit the current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lphanumeric pager so you can tell if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 will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you may wish to transmit more text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on the DOS command line.  The PAGER Eng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this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R FILE=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filespec&gt; exists then PAGER will rea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the first "nnn" number of characters.  "nn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characters you entered for the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haracters" entry in the PAG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 will not transmit any ASCII character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 since the alphanumeric pagers do not us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a message to a different alpha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you send a message using PAGER it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o the pager telephone number you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creen.  You can override thi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f you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R This is a test NUMBER=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e "NUMBER=" parameter.  This comm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 to send the message to the alpha pager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number "555-12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R Engine lets you use two "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" in your messages.  Thes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DATE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TIME 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R It is now $TIME on $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PAGER Engine will substitute "$TI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ime and "$DATE"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AGER Engine with PCB/Fa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operate a PCBoard Bulletin Board Syste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terested in the following secti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continue with "Writing programs using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additional command supported by P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s it interface with our PCB/FaxMail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.  PCB/FaxMail allows your call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in a conference and have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to a fax machine.  You can use PCB/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certain callers can actually transmit brie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eal time to your alpha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recommend that you first configure PCB/Fax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using the FaxMail document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/FaxMail has been configured, you ne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.EXE and select "Paths and Filenam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and make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software DOS command......... PAGER /F FILE=%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software VERIFY command...... &lt;leave this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"PAGER /F FILE=%FILE" tells PCB/Fax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PAGER Engine to transmit the mess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board software.  The "/F" parameter tells P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re working with PCB/FaxMail and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a SUCCESS/NOGOOD flag so PCB/FaxMail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f the message was successfully trans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%FILE" parameter is used by PCB/FaxMai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also edit the ALIAS file and inser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AGER=xxx-xxxx" where "xxx-xxxx" is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o your own pager.  Remember you can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pager in the ALIAS file if you use PAGE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2, or even assign names to each ent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MARK HERRING=xxx-xxx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ALIAS file allows your users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by addressing the message to "PAGE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/FaxMail software will then read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it to you using The PAGER Engin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efit to using the ALIAS file is that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the ability to transmit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knowing your personal pager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recommend that you dedicate one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o be transmitted to your pag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ho has access to this conferen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SM.  You can also control the TIMES tha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o you from inside PCB/FaxMail so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message at 3:00 am, unless you really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batch files and programs using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interface PAGER with practically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or DOS application that allows a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 automatically saves the screen display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s and returns the display so your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ed to be notified when your tape back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 you could create a simpl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PE C:\*.* /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R Backup complete at $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any event that takes place on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ransmitted to your alpha pager using examp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 can also create applications tha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an alphanumeric pager.  Try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using GW-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LINE INPUT "Enter text: ";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SHELL "PAGER "+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PRINT "We're bac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aits on you to enter a line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ransmits it to your pager.  Remember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s documented earlier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message was transmitted by PAGER t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is set to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reate powerful applications with PAG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t would be possible to scan a list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 and transmit the current prices to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r "Secret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kware has produced a companion program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PAGER Engine so secretaries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lessly send messages to personel "in the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carry alphanumeric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, The Pager Secretary,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 that can use The PAGER Eng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maintains a database of nam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selected for paging.  Multiple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at one time so the same message can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name(s) are selected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message to be transmitted and then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ransmit the message.  The Pager Secretary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"form letter" messages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retype often u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retary keeps full record of how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transmitted to each user name and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VERY easy to use The Secretary -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with only a few minutes worth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r Secretary is ideal for companie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 contact with their alphanumeric pager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eld.  It's also great for home users who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and wish to give their wife (or husband)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nd quick messages to their spouse who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ch.  Ever needed to stop by the market and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k on the way home but couldn't be reached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r Secretary is a perfect companion to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 and retails for $25.00 (US funds)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rder this system please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support our software. 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or need help, call our support BBS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s 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e:  (901) 373-MAIL  (10am - 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    (901) 382-5583  24hrs HST-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1) 386-0100  Nights/Weekends Hayes V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cide to license The PAGER Engin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ccess to our PAGER registered us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ives you access to our own exclusive "P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.  If you need to reach us directly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 registered users support conference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o "PAGER".  The first 200 charac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be transmitted to my ow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