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-Ches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ulti-player chess game, you play against other us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. either "by mail" or in real time (for 2+ nod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is set up in normal chess board convention with piec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 as follows, the numbers from 1 to 8 going from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to the top and letters A to H across the boar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pieces are at the bottom of the screen. The pieces are no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with two(2) letters the first being the color of the pie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what piece it is. Therefore a notation of WK would mean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 and BQ would mean black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ec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 -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 -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-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 - 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-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onitor all moves to insure they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form you if you or your enemy are i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llow castling. (Only if you aren't in, or moving thru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llow pawn promotion. (Queen, Knight, Bishop, or R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llow en pa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nform you if it is your move when you sig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Let you look at any other games that are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Let you know if there are any openings available to pla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Use ANSI screen updates which are much faster (as an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form you that someone is in check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quit (Forfeit) the game, if you are in check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form you if your are in stale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quit (Forfeit) the game, if you are in stale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quit it will be posted on the score display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as the loser unless the following i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your enemy has not moved in 3 weeks you will po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er by (D) meaning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no other player is in the game you are quitting from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on the scor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ntion for Mak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ntion for making a move is E2;E4 (";" not required)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piece from position E2 to E4 and redraw the boa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moved to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take back this move for any reason you ma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from the menu to change your move. This will then re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back to it'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(lock you move) this will make your move perma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urther changes can be made. You may not lock a move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stle you move your King to the position that it would be 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stling move. The Rook will automatically go to the correc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you cannot castle after you have once moved your Ki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k you are going to castle with. You may not castle while in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hru a che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wn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wn promotion occurs when your pawn reaches the opposit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and you lock your move. You will then be asked which pie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your pawn to be promo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 Pa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passant is allowed when your enemy tries to move past your pa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being taken and instead moves his pawn passed yours (h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paces on that pawn's first move). To play your en passant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wn into the enemy's location where you could have taken his pie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is pawn had moved only one space. His pawn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Remember this is at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SI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 screen mode option can be used by PC systems using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ProComm, Qmodem, and GT Comm are just a few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support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 replaces parts of the screen instead of clear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It is much faster and looks bett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Graphics users are automatically given ANSI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 PC type systems must turn the ANSI mode off, otherwise the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will b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-Node Real Time Ches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allow PC-Board Systems that operate on two or mor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vide multiple real time chess games, to users access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t feature allows users to pass messages back and forth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.  Players have the ability to page each other while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heir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up a nod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have joined the game you 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game you are currently playing can be used for nod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game unfinished can used in play mode or restarted in nod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&lt;N #&gt; at the main menu for nod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in expert mode you may return to the main menu, and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of all your node games currently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multiple node games are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Fu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look at the score display (won/lost games) at the main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"D"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look at any game's history (last ten moves) by pressing "H #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" being the command and "#" being the game number whose history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see. You may look at any game by pressing "V 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join as many gam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, come back often to keep the games interest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ither player does not make a move in 3 weeks the player wh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move will be declared winner by default (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opy of PCB-Chess for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 Computer PlayRoom (203)-584-1798 (Node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puter Play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quabuck, CT 067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hecks payable to "Ben Perron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