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ANTASIA - A Multi-Node BBS Fantasy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Edward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Z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game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Setup Program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hantasia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s and PHANT 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Wizard Mode 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Experimento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Utility Menu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Character (E)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 List (M) 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Information (P) 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il (G)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porize Character Options 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age 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ther's Characters as a Wizard 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.SYS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oftware and no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ntasia software and this document is (C) Copyright 1990 Ed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ton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ntasia is not in the Public Domain.  Phantasia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whether or not the program meets thei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use of Phantasia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ies of Phantasia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ne may modify Phantasia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striction also applies to all Phantasia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opening screen, help screen, and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progr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ntasia may be copied and distributed to others,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tasia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Phantasia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tasia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uthor, Edward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(bulletin board SYStem OPerators) may make Phantas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ing by their users as long as all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oftware may distribute Phantasia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Edward Boston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lanket authorization has been issued by the author, Ed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ton, for commercial distribution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ntasia is a role playing game which allows players to ro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of various types to fight monsters and other play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on of characters is based upon gaining experienc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 monsters and other players.  Most of the game 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n and self-explanatory (more or le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are saved on a common file, in order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nteractive between players.  The characters ar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o only the creator of the character can retrie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The wizard can also retrieve characters, bu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password.  See the section on running oth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more information.  Only characters abov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are saved.  Characters unused for more than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tted by the wizard will be purged.  Character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scoreboard when they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cense to run Phantaisa for 30 d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the usefulness of the software.  After the 30 day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send in the registration fee to continu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the WIZARD in Phantasia is to take c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needs of the users who play the game.  The WIZAR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all the functions of the valar plus a couple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.  It is not intended for the WIZARD to 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but that option is left up to the individu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f the game.  The WIZARD should be someone who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d upon to be fair in judgement when needed and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users play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contains information about the game that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to the general users of the game.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 that are used to calculate different fact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s needed.  These will be noted as such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 In this manual, I hope to convey as much 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rogram as is needed to keep the game fun and exc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who play.  If addition help is needed, I can be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SysOp of the board the game is register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of the BBS is responsible to set up the g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This is a fairly simple procedure.  Once the ga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control can be turned over to the wizard. 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 should be 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T.EXE      The actual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EXE      Used to set up different data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STERS       File containing the different mons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T.DOC      Document for the players of Ph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Any last minute changes that have been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ZARD.DOC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ZPASS        Passwords of the wiz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files are missing, give me a call and I will ge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  Also, if there are any extra files such a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s, let me know.  These files are NOT AUTHORIZ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eed to know about them to stop these files from being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Y WORK!  Any BBS ads that you find attached to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uthorized and do not represent an endorse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's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game is very simple. 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Un-Zip PHANT.ZIP.  This step should produce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files.  At this point, i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if you are read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  Make available for download the file PHANT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Either make a special directory for Phantasia or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HANTASIA files to the directory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Edit the file called WIZPASS.  This file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s of the wizard.  Each password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single line, terminated by a return. 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s to allow a temporary wizar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ive the master passwor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Run the program SETUP.EXE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SETUP, see the section RUNNING SETUP. 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s this program performs is the cre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figuration file which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wizard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create a bulletin file of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yers.  If so, the path and name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the owners of the characters are to b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players multiple characters.  If not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should be restricted to the play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show the Hall of Fame.  If the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Fame is to be shown, you will also be as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file to save it in and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vel for a player to be added to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many days of inactivity before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urged from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value of a gem in gold pie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 o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message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At this point, the game should be ready to play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tion on Running Phantasia on how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creates a data file that Phantasia rea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at type of BBS it is being run by and wher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that it needs.  The following is a sampl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Wizard's Name ----------------&gt;[SYSOP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Make Bulletin ----------------&gt;[Y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) File Name ---------&gt;[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Show Owners ------------------&gt;[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One character per player------&gt;[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) Restrict character-&gt;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Make Hall of Fame ------------&gt;[Y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) File name ---------&gt;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) Minimum Level -----&gt;[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) Maximum days of inactivity ---&gt;[ 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) Gem value --------------------&gt;[1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) Directory for data files -----&gt;[.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 BBS Name ---------------------&gt;[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 Message of the D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) Quit, no save x) Exit, Save changes z) Exit, No file che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Wizard's Name: This is the name of the pers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should be sent to concerning Phantasi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a T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Make Bulletin: This is a Yes/No field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Y', a file will be created that shows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This file is updated every ti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quits.  It is similar to the title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game, but all characters are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File Name: This is the name of the file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ut in if you answered yes to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.  The file name should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put the file in.  Setup will check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path is accessible.  This is a TEXT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swered no to the above question,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ield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Show Owners: This is a Yes/No field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, the login name of the player will be show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One character per player: Yes/No field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ame to allow each player to have onl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If this field is set to yes, when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the game, if a character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, it is started automatically. 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es that only the creator of the character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o no password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  Restrict character: Yes/No field.  This allows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nly allow the creator of a character to run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set to yes, only the creator and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o no password is asked when sta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  Make Hall of Fame: This is a Yes/No fiel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yes, a file will be created that lis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est character killed for each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  File Name: This is the name of the file the H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e will be placed in.  The full path nam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including drive and path.  This is a TEXT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nswered no to the above question,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is field will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Minimum Level: This is the minimum level a d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ust be to be listed in the Hall of Fam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swered no to question 'e', 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)   Maximum days of inactivity: This i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days a character can sit idle with out being 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number of days specified, th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out of the game.  A character kill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hod does not get recorded in the Hall of F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)   Gem Value: This is the worth of a gem in gold pie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   Directory for Phantasia data files: This is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name of the directory the data 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.  If you plan on using a RAM disk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be the drive that is used for the RAM disk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a T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   BBS Name: This is the name of BBS is running Phanta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   Message of the Day: This is a one line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n on the Title screen when the game is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the data, select 'X'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.  Any previous data files will not be al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or exit, the information you enter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o make sure all is correct.  If there is a probl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ld where it is so you can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elds can be edited with the following keys on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  Moves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  Moves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Moves to the end of the tex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me           Moves to the beginning of the text fiel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       Toggle insert mode off a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     Deletes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Arrow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hant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ntasia is run by executing the file PHANT. EX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 &lt;system_file&gt; [PORT:AAAA:X] [PORT:F: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ystem_file&gt; is the path/name to the system door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ntasia supports the PCBOARD.SYS, DOOR.SYS, CALLINFO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x.DEF,  and a GENERIC.SYS.  Please consult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IC.SYS if your board cannot use these system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:AAAA:X] is used if you have a non-standard port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.  AAAA is the base address of the port and X is IRQ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:F:P:] is used for FOSSIL driver support.  'F'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ntasia to use the FOSSIL drivers and P is the por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Example: PORT:F:2 tells Phantasia to use FOSSIL driv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2.  NOTE: This is an optional parameter.  If used,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s and P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urse of the game, there will be a great number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.  Every time a player moves or something happ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the data is recorded on the disk.  This is for th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functions.  To eliminate the wear on your hard disk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is recommended for the data files if you hav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at the same time.  When only one person is play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s not saved to disk as of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layer enters the game, a search should be mad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 files exist in the RAM disk.  The data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when the BBS is first brought up.  If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RAM disk, they should be copied to it.  A chec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using the DOS batch commands IF and EXIST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manual for more information on thes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very game, these files MUST be copied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This is to prevent the data from being lost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failures or machine lock ups.  Moving the data file to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sult in faster games.  It is not necessary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 from the RA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Wiz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places at which you may enter the Wizar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When the game is first started and you ar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haracter you run, if you answer with 'W'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for the Wizard's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entered is valid, a messag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ling you that Wizard mode i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second place to enter Wizard mode is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mpt in the game.  By entering '~' (tild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for the Wizard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you enter is valid, a messag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dicating that Wizard mode is now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curity factor, when ever a player enters o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izard mode, an entry is made in the error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used is recorded in this entry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if anyone is trying to crack the pass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layer attempts to gain access to the wizard mode and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incorrect passwords, the player will be locked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 The only way the player can use the game again 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to go into the utility mode and edit the player fi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tion in the WIZARD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Exper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able wizard mode from the title screen and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you will find a seventh choice.  This new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per Experimento.  The only difference between the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o and a regular Experimento is that the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rimento has maximum values in all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are in wizard mode, you are given a few extra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 is the Wizard Utility Menu.  This menu is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command line by selection option 'U'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mode.  Don't bother looking for it because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s you can use, don't show up.  You may als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from the title screen.  After enabling wizard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 with a 'U' when asked if you have a character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nu, you can select for review / modification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haracters on file.  You can get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 in the system along with their stats, show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levels, display the scoreboard of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killed of each player, and view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Charact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elected through the Wizard Utility Menu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'E'.  When you select this function, a list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for you to choose from.  Enter the charac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view, or 'QUIT' if you want t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fter you choose a character to view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 screen like this sample screen with the charac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.................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................... BAM-BAM  r Gold.................. 277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Password................ VECTRA  s Gem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Used......................... 4  t Wormhole..................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Experience............. 1487747  y Type............ 2 - Figh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Level....................... 35  v Sin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Strength................... 155  w Poison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Sword........................ 6  x X-Coord................ 29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Quickness................... 31  y Y-Coord.................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Quicksilver.................. 0  z Holy Water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Energy.................... 1100  1 Charm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Max Energy................ 1098  2 Crowns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Shield....................... 2  3 Amulets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Magic....................... 57  4 Age.................... 19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Mana...................... 4001  5 Status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rains..................... 571  6 Tampered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Ring......................... 0  7 Scratch1...............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Duration..................... 0  8 Scratch2..................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Virgin.. F 0 Blessed.. F A Blind.. F B Palantir.. F C Lives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haracter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ould you like to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explains what each item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      Login name of the last person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.  This field is filled in by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th the login name of the character play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field can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       This is the character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   Character's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      Number of days since character was las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erience  Experience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vel       Current level.  Should not be changed manua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 to raise someone's level,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perience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ength    Character's str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ord       Size of character's sword (axe, dag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ness   Character's qu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cksilver Number of quicksilver the character ha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mited to 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y      Energy level of character.  Maximum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x-Energy + Shiel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-Energy  Maximum value of character's personal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ield      Size of the character's sh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gic       Character's magic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        Amount of mana character carries.  Limited to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mes level   plus 500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ains      Size of character's bra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       Does the character have a r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No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= Cursed Nazgul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= Good Nazgul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Good Dark Lord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= Cursed Dark Lord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= Spoiled 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   Duration of the ring until used up or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trol of play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ld        Amount of gold the character is carry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m         Number of gems the character is carry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mhole    A value other than zero is which cave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 is in.   See the Wormhole ma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       Type of charac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         Amount of sin the character ha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son      Amount of poison the character ha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-Coord     X location of charac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-Coord     Y location of charac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ly        Water Amount of Holy Water the character ha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ms      Number of charms the character ha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wns      Number of crowns the character has found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.  Amulets  Number of amulets carri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e         Age of the character in secon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     Status of th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Not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=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= Cloa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In Ba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= 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= Qu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mpered    Tampe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Nothing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= Hit Energy 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= Found G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Transported to (Scratch1,Scratch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= Bestowed amount of Gold in Scratc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= Character has been CUR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= Monster number in Scratch1 th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= Character has been Bl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= Moved to (Scratch1, Scratch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= Character has been He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= Character has been Vapo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 = Throne has been stolen from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1    Value used by Tampered and Inter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at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2    Value used by Tampered and Inter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at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gin Does character have a Virgin with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ssed     Is the character Blesse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d       Is the player blin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antir    Does the character have a palanti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ves       Number of lives the character ha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wish to modify the character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, use the 'Z' option.  The 'E' option will only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that are not currently pla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 List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allow you to view the stats o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 in Phantasia.  The listing show Monster name, streng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, speed, hits, experience, treasure type, monster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cking percent.  These values are for size 1 monste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stats for a larger monster, be sure to adjust the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ly (See PHANT user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Information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first show a list of all BBS user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the game.  This option will also show if the play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out and how many bad passwords for wizard mod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have four functions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     This function resets the bad password 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ero and unlocks the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  This function removes the entry from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It does not stop the player from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ame.  The next time the player en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ame, a new record will be created for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main purpose of this function is to clean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s that have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Out    This function sets the locked out fla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named.  A user whose record has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cannot play the game.  When they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ame, they are notified that they cannot pl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lag is set automatically w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s three incorrect passwords for the wiz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ck      This function clears the locked out flag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lag is cleared, the player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am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il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show you where the grail is located a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have someone searching for the grail, but is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locating it.  You can find the location and gi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h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porize Charac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aying a character in wizard mode, you hav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 a Valar plus one extra option.  This extra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porize command.  This allows the wizard to quickly dis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nwanted characters in the game by setting the tamp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10' (vaporize).  The characters vaporized do not ge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from death by anything.  This function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a character deserving of such a fate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aporized a character, the only way to save the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ampered value back to zero (0) before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laye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up is run, several files are created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not appear until the game has been 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se files and what they are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STERS    This file contains the names and sta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sters in Phantasia.  This file does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aved back to hard disk if runn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rom a RAM disk.  The file will only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dified if a player is killed by a cursed r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avoid copying the file back if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re the file date and time to the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S     This file contains the name and sta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playing Phantasia.  When setu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, it checks to see if the file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, it is created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dified by using the wizard's menu option 'E'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 must be copied back to hard disk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        This file contains the message sent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nounce or talk command or system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ing the file after a game is optional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aving the file, the next play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e any messages left by the previous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DEAD    This file contains the nam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to die.  It also contains the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was killed along with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the character.  This file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saved, but is recommend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used in the titl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ulleti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        The gold file contains the amount of g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llected in taxes.  This file must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       The void file contains one to twenty-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s.  The first record is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rail.  The next twenty record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s of any energy voids the king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up.  This file must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BD     This file keeps a record o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killed of each user in the gam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d for generating the bulletin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t be saved after each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    This file is used to store g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out each user of the BBS that plays the g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contains the user's name,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ast played, and the number of games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mount of time played during the current d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file must be saved after each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TERR    This file is where the game records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play.  If an error occurs,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, time, and error will be record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review at a later time.  This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 if you want to retain any new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ZPASS     This file has the passwords to enable wiz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.  Enter one password per lin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modified by the game and  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be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TCFG    Configuration file for game. 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d during game playing so it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laying the game, there are several questions about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ment that will be asked.  The following formula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better answer these 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   When moving by the keypad, you mov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ance allowed for the characters leve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ance is calculated by (character level *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) + 1.  For odd levels, the distance is r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.  For diagonal movement, the dista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quare root of twice the square of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or (2 * level ^ 2) ^ 1/2.  This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ximum distance in both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as a level 0 character, you cannot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gonal because you move less that one 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s and the formula roun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ng     Trading posts are found along the diagonal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       the formula |x| = |y| = N * N * 100 where N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, 3, etc.  The first trading post is at 1 * 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 or (100, 100).  The second post is at 2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100 or (400, 400).  The third at (900, 9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tc.  There is a post on each of diag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(100, 100), (-100, 100), (100, -100), (-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0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rt   The distance you move when transporting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both the amount of mana you have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.  As a regular user, the maximum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transport is 20 * (character leve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ic level).  The Ex-Valar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distance plus 1,000,000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 used is (distance / 75 + 1) * 20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layer wants to move from (100, 100) to (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0) is level 15 and magic level 55.  Ca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 it and if so, how much mana would it tak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stance of the two points is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ot of (X2 - X1)^2 + (Y2 - Y1)^2 or 1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ounded down).  The maximum dista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 can transport is 20 * (15 + 55) o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00 so the character can trans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ance.  The amount of mana it takes is (141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 + 1) * 20 or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a        Each character is allowed to carry 5000 + 15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vel in mana.  If a character is level 5,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have 5000 + 15 * 5 or 5075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      Character are only allowed to have 99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lver      silver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ld and    There is no limit to the amount of gold or g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         you can have.  There is a limi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ight of these items start to slow you dow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can carry without reduction i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o 200 * level + 1000 in weight.  A 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ighs half as much as a gold piece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 level 132 character be reduced in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y have 30,000 in gold and 50 gems?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imum weight the character can car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0 * 132 + 1000 or 27,400.  The w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old and gems is 30,000 + 50 / 2 or 30,025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mount of gold and gems will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's quick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ther's Characters as a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un some ones character, you should only do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zard.  If you start a character as a regular us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replace the login name of the original cre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it with the current use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wizard mode from the title screen and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run, you will not be prompted for the charac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.  Also, the login name will not be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Phantasia to work on as many types of syste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the program supports a GENERIC.SYS file form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nsists of a straight ASCII text file and contain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1      The BBS operator's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      The COM port in use.  COM0: is used f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3      Time Allowed in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generic.sys file is passed to Phantasia, the game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their name.  The user must enter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Phantasia will return an error and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Included with the packet, a LOCAL. SYS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file will allow you to run in local mod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ing to go through 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reported bugs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this manual will help in running the ga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problems, I can be contacted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ward Bos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282 West Hick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ise, ID 83704-1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8) 939-6626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