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BS - The Front-End to P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write 1990 by Duane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718 Meridian Ave #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 Jose, CA 95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08)287-2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ppologize for the documentation. This is a first release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more additions (user editor, PCBOARD.DAT editor, etc) to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. Rather than write a complete doc file and edit i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 something I have decided to release minimal docs for now.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inish all the utilities it will be required that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setup. Since most setup information is included in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Door docs I will only go into options specific to PR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ro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BS by itself is not a complete BBS package. ProBBS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run ProDoor (A PCBoard DOOR) AS a BBS withou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 ProBBS can also be used in place of PCBoard's logon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est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ProBBS' additional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ANSI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abled this function will automaticaly determine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NSI.SYS loaded, and if so, will turn graphics on and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 you want graphics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 Transfer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BS has the ability to enforce transfer ratios and,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a users access level accordingly. Ratios may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number of files transfered, the number of Kbytes trans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N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normal status lines used by PCBoard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status, ProBBS has added stats to show a user logg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how when a node is down fo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NODE support at NO EXTR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BS is fully capable of running up to 99 nodes withough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 a "Unlimited version". Even the Unregistered demo i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able. ProBBS has been tested under both Lantastic and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give up extra time when running under most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heard many sysops complain that when a users membership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merely uses the expired stats and leaves the regular st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hip level. The problem comes in when running ratio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utilities that only look at the normal stats. ProBB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of copying the expired stats over the normal sta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hip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CBoard you can set a levels time limit "per call" OR "per d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roBBS you can set both a "per call" limit AND a "per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for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instruct ProBBS to give new users a "starting" upload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given once and is used to give new users a littl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ratio enforcement takes over. Seperate field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KByte credits. If you are switching to ProBBS from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credit ANY user that has upload stats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Start and Stop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nd Stop times can be set for each level. A nice featu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etup a "Members Only" or "Netmail" time period.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outside this time window, ProBBS will display the file "TIME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xxx is the users access level. If the file isn't presen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to "TIME". The time files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curity files. If neither file exists ProBBS will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ing the user to call back later. Color files (TIMExxxG and TIM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local/remote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couple sysop functions that are available both fro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mote access. They can be accessed locally from the CA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or remotely by setting up a door to call "PROBBS /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BS is written in a combination of Turbo Pascal and Assemb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a 4K output buffer and a 2K input buffer and uses the BL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 Plus package for modem I/O. You (and your users) shoul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zable increase in speed ove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BS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e configuration editor is pretty much self-explanitory.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ried to make i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from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ypass ProBBS' status display when returning from a DO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ARD R" as the last line in your DOOR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r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DEMO is limited to a maximum of 20 users. No oth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lac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s for ProBBS are $25. Registration cover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revision number only. For instance, if you regist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releases up to version 2.99 free. If version 3.0 co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have to pay an upgrade fee before it could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ProBBS send check or money order made out to Duane Dav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shown at the top of this file along with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. If you are in a hurry you might want to leave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upport board when you send it as I normally only check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your registration number you can register 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BS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ing your BBS name (exactly as entered on your 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gistration number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ware that ProBBS uses the BBS name entered here in the log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gistration purposes, however, upper and lower case are t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r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is archive are sample replacement files for BOARD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BS uses errorlevels to tell BOARD.BAT what to do. Th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- Load P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9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8 - Ru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Recycle Pr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you already have PCBoard and/or ProDoor setup, switc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BBS is simple. All you need to do is copy ProBBS and it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your PCBoard directory, run ProCFG to set ProBBS' defa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s, and modify 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PCBoard setup I recomend you obtain a copy of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DEMO package and ProDoor package, set them up, then install Pro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utilities are in the works that will totally do away with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lans for the futur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built-in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bility to kill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built-in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direct door access by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upport for multiple configurations by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? Leave me a note if you have any idea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may be obtained by leaving me a message on my BBS at (408)287-23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ll any BBS' that carry the MetroLink international networ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eave me a message on the network. I can also call you (coll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long distance) to talk you through any problem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not be held responsible for ANY damage ProBBS or it's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do to your system. I also cannot guarentee that they will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setup. ProBBS has been thoroughly tested on a number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ULD work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BS and it's author are not associated with PCBoard, ProDoor,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