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oor CD-ROM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supports a 'LIB' command for access to a CD-ROM libra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new BLDLIST system may be a better way to handl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.  Read the file BLDLIST.DOC before you inst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LIB command for CD-RO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feature you nee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\LI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Library disk definition file.  This file lists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prefix for each range of disk codes.  Change "E: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drive letter you use to acces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prodoor definition file for cd-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file format:  &lt;hi disk code&gt; &lt;cd-rom prefix for codes upto hi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     no leading or extra spac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              modified for PC-SIG 4-88 high-sierr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E:\001_100\disk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E:\001_100\disk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E:\001_100\dis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E:\101_200\dis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E:\201_300\dis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 E:\301_400\dis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E:\401_500\dis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0 E:\501_600\dis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 E:\601_700\dis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 E:\701_800\dis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0 E:\801_900\dis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E:\901_1000\DIS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E:\901_1000\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\PR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Menu of library disks.  You can either list all librar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, or make this short and put the library dis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disks available on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1  Game Series N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2  Spoo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3  RAT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4  DBMS/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5  PC-FILE Plus Disk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\PROLI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batch file is called by prodoor to process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 It is called with parameters specifying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D-ROM (as listed in the LIBDEF file) and the zip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dit this file to call up PKZIP, PKPAK, etc.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. process library disk request - for ProDOOR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.   %1-logfile  %2-subdir on cd-rom  %3-disk on cd-rom  %4-scrat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%4\CD-%3 %2\*.* 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. &gt;&gt;%1 Disk %3 is now stored in CD-%3.ARC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\LIB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help message is printed just before PROLIB.BAT is ca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explain to the user where to look for the cd-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 can be called up from the prodoor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y typing 'LIB' (for LIBrar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