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 Do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Enhanced Everything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ulti-Protocol Batch file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Extended Archiv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nhanced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, 14-May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DO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PCBoard Versions 14.0 - 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tested under 14.5, but according to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14.5 is able to run ALL doors written for 1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-1990 Samuel H. 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READ.M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!UPDATE.320 for information on updating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ol Shop BBS -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79-2673 (Free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64-3969 (HST 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279-0230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stant installation with interactiv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command translation facility allows the sysop to redefin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ommands according to user security levels and cur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system of quick file location, eliminates time consum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radically speeding download file searches on larg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D-RO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"arrange conferences" function allows you to completely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conferences, as well as totally delete CONFINF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output message translation system can be used to change any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 in ProDoor, and to support alternate langua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automatic File or Byte ratio system.  Allows total sysop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byte and/or file ratios by security level.   Automatically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ratios before each download request -- no mor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ased ratio checks and multipl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PRODUP file prevents upload duplication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file display system allows sysop defined alternate displa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ecurity level.  New macro system allows direct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s without the need f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w DSZ-compatible non standard COM ports COM3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hanced file manipulation and transfer. Batch file transf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and safely supported.  All uploads are tested to eliminat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Wildcards are supported.  Files may be flagged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prompt and later downloaded in a single b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tended zipfile/archive manipulation. Users can view archiv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line, download partial archives, test archive valid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ck to convert formats.  Multiple compression format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archive calls are external for sysop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hanced message base facilities.  Full-screen "Visual Edit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essage entry.  Automatic quotations from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ZipM command zips all new mail for downloading.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rough an entire message base. Seamless support for up to 2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Simplified command formats.  Auto-join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conferenc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Enhanced sysop features.  Full control of time charges by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configuration program.  Continuous status display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), many sysop function keys, file input i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Complete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utomatic support for EGA/VGA 43+ lin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utomatically reads and updates CNAMES files with up to 20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m, but will not EXTEND an existing CNAMES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existing version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SET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FILE MANIPULATION AND TRANSFER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ARCHIVE/ZIPFILE MANIPULATION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MESSAGE BASE FACILITIES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SYSOP FEATURES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stall program does the following chores for you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FIL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TRANSLATION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FUNCTION BATCH FILE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FUNCTION PROGRAMS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 VARIABLE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DOWNLOADS 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 (CONFIGURATION EDITOR)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CONFIGURATION FILE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CONFERENCE DEFINITION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EXTENDED USER DATA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GROUP CONFERENC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GROUP CONFERENC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NGE/RENUMBER CONFERENCES 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HISTORY 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tandard PCBoard compati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bandon conference  . . returns to main board, displays news if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ulletin listings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 to sysop  . . . user can specify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files  . . . . wildcards, batch, extra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nter message . . . . . user can change subject in repl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 directories  . . . automatic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 . . . . . . . . quick logoff option bypasses clos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elp            . . . . online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J)oin conference . . . . join by NAME extended confere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ocate files  . . . . . enhanced wildcard support, auto (Z)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graphic mode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ew files       . . . . multi-line descriptions OK, flag for d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S)  . . . . . . . . . redisplay conference/main board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) other doors  . . . without returning to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perator page . . . . . enhanced sysop cha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age length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ck mail scan . . . . with thread, search, and tex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 mail . . . . . . . with zip search by message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)ply . . . . . . . . .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)other reply . . . . . other reply (reply to receiver of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 files    . . . . batch, post-name entry, auto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zipfile    . . . . extract and view text from zips/ar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user info . . . . online password/user record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pert                     expert mode bypasses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personal mail  . . automatic "mail waiting"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A)personal+ALL  . . . . find mail to ALL or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ippy keyword scan  . . multi-line descriptions OK, auto (L)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tend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)ag files  . . . . . . flag files for later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 V)iew zipfile  . . . . view text and extract files from zip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+/-)next conf  . . . . join next higher/low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A)uto-config . . . . . users configure auto-join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L)ocate conference . . search for keywords in conferenc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N)ew message scan  . . quickly list new msgs in al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S)tatus of conf's  . . quickly list status of al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 Y)our mail . . . . . . finds personal mail in all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B)rary disk  . . . . . access to CD-ROM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ACK)  . . . . . . . . allows conversion between *all*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)snoop mode  . . . . . snoop mode disables message pointe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)an toggle . . . . . . toggles mail scan in current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able of protocols  . . lists actual command line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) file validity  . . check for corrupted zip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)quick zip extract . . bypass verbos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IPM)zip new mail  . . . zip new mail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ll commands support full stacking and non-sto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FILE MANIPULATION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automatic File or Byte ratio system.  Allows total sysop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byte and/or file ratios by security level.   Automatically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ratios before each download request -- no mor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based ratio checks and multipl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PRODUP file prevents upload duplication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file display system allows sysop defined alternate displa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ecurity level.  New macro system allows direct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s without the need f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ser may flag files for later download at any "Mor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mmand stacking can be used after the "N" at any "Mo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ser entry of multi-line upload descriptions with automatic w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.  Multi-line file descriptions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ll uploads are automatically tested for validity. 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chives from being posted in you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pload test procedure can be configured to automatically conve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 format before posting in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upports up to 100 different file transfer protocols.  Protoc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configuration file - they are not hard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Fully supports both BATCH and single-file protocols, 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 File duplication is prevented, even with batch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Full file security is provided through FSEC and U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utomatically supports "bi-directional" protocols that allo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during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DIRxx files are automatically colorized in color/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Wildcard filename specifications are allowed for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pload descriptions are accepted before the file transfer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wildcard/batch uploads, which are accept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when the filenames are kn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For each transfer, the following statistics are calcul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 Total number of files, K bytes Number of minut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ransfer speed in characters/second, Percent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number of bytes and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Batch downloads can optionally be routed through the play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selected, this feature eliminates the DOS command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imitation.  This allows up to 50 files in a singl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utomatic logoff after a file transfer is availabl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  Full support for conference specific file areas and bulletin lis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witching is allowed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You may define conference-specific message and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lternate language message and menu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upport for CD-ROM based disk libraries. 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utomatic selection of (L)ocate or (Z)ip search. 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ork - if the user enters 'wildcards' or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RCHIVE/ZIP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sers can view zipfile text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(SCRATCH) archives can be created and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rchives can be tested for validity befor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 REPACK command converts between all supported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Uploads are automatically tested for validity and convert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ll archive functions are external, allowing sysop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Default configuration supports ZIP, ARC, PAK, ZOO and LZ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MESSAGE BAS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Full-screen "Visual Edit" is available for remote and loc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Supports the ANSI-BBS and DOORWAY code set for cursor m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key decoding.  No more "line editing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he original message is always available for display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during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he Visual Editor includes a powerful Paragraph Reformat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full-paragraph reformat during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he Visual cursor can be moved by characters, words, lines, 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Message subjects may contain mixed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eamlessly allows access to extended conferences for a total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message areas.  External conference pointers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3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ZIPM command zips new mail in selected conferences for downlo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Optional display of sender's CITY and LAST LOGON DATE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Keyword search through an ent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Message threads by message CONTENT with (Z)ip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Reduced clutter in message displays.  Message headers are shorten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implified command formats.  More forgiving; does not requir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ysop (CO)py and (MOVE) commands to move messages t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or to forwar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ysop (F)ind-user command allows user record display an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update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SYSO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command translation facility allows the sysop to redefin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ommands according to user security levels and cur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system of quick file location, eliminates time consum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radically speeding download file searches on large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D-ROM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"arrange conferences" function allows you to completely 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conferences, as well as totally delete CONFINF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ew output message translation system can be used to change any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 in ProDoor, and to support alternate langua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mmand translation facility.  Sysop defined "translation"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o define new commands and to redefine ol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use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Enhanced sysop control.  Uses sysop defined security level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ysop also controls how "time" is charged for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ntinuous status display (even during file transfer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's baud rate, "E" if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name, location, Time logged on, Time of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of last call, Time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onference number,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ploads/total upload 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ownloads/total upload 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status (printer log, page bell, alarm be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ysop function key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. . . Lockout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 . . . Toggle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. . . Toggle operator page b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. . . Shell to DOS while caller i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. . . Online user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 . . . Toggle alarm bee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 . . . Force immediate logoff and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 . . . Toggle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. . . Cha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. . Debug/display memory and over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I . . File input during message entry and C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 . . File capture of al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M . . Node statu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N . . Sysop on-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. . Print complet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X . . Sysop dos-exit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 . . .   Increase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 . . Decrease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. . Display comments from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. . Display phone numbers, expiration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. . Sysop help message, listing availab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/ . . F1..F10 . Sysop macro keys defined in 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mplete session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e user sees can be captured in a session lo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or script; output will be logged to DEBUG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roDoor requires less than 240K free RAM for proper operation.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-node timeshare systems.  Note that exter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ay require 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  Operation under DoubleDOS, TaskView or DesqView is fully suppo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give up idle time to speed the othe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  Automatic network file sharing is implemented on all system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or has been tested under LanTastic, Novell, NTNX and other tr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Supports 38400 baud operation with the USR VHST and Hayes V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DOOR communication is fully interrupt driven, speeding oper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haring systems.   A configuration option allows BIOS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to be used on machines where interrupts fail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utomatically install ProDoor in most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ystems.   It will add to your PCBoard files and will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Make a "TEMP" directory to work from.  All files will start 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into their final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Extract these archives into the TEMP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R32.ZIP . . . . (main DOOR program and supporting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.ZIP  . . . . (if you want "door stack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TV21.ZIP  . . . . (for zipfile text view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110.EXE . . . . . (default archive utilit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SZ0525.ZIP  . . . . (Ymodem, Zmodem - or new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XFR0417.ZIP . . . . (Window Xmodem)   \___optio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KERM21.ZIP . . . . (Super Kermit)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Type 'INSTALL' and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does the following chor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reates directories for ProDoor (door directory, playp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upload holding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Edits the PRODOOR door script file (sets dirs,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Edits the PROD.CNF configuration file (sets 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s ProDoor entry to \PCB\MAIN\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dds ProDoor entry to \PCB\GEN\DOORS and DOOR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Installs the required files in ProDoor's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Installs the protocol drivers in a directory listed i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Optionally installs PCBPROT.DAT for defaul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Optionally edits and installs CD-ROM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Optionally installs additional nodes for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reates the file INSTALL.LOG, which is a complete recor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sess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INCLUDE A COPY OF THIS FIL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REPORTS TO THE TOOL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files can be edited to give ProDoor a personal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can refer to special "macros" that are possib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provides several "macros" that are replaced with caller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t the last minute.  Valid 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mostly in protocol defin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$            ;actual connect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$            ;modem open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$            ;port number 0=local, 1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$            ;result filename for b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@$            ;file list pathname for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CRATCH$      ;scratch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IL$         ;mail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LAY$         ;upload plaype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so unique to ProDo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MACS$       ;suspend/toggle macros for rest of curre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$        ;callers fir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SOP$        ;sysop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AME$         ;callers f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ONF$         ;conference number with mail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$         ;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$         ;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ONFNUM$      ;curren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ASTMSGNO$    ;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SGCOUNT$     ;active message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P-fname$   ;display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MEMBER-nnn$ ;check conference members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YES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D$          ;standard ansi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REEN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YELLOW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LUE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GENTA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YAN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HITE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RAY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EFAULT$      ;default color according to pcb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REOL$       ;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NSTOP$      ;disable "More"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LS@          ;clea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ORE@         ;cancel nonstop and ask "M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internally and by PROTRNS transl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$            ;temp- pa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$            ;temp- pa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$            ;temp- pa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W$           ;temp- par5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6W$           ;temp- par6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L$           ;temp- par7 long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8S$           ;temp- par8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here added for PCBoard 14.2 compatibil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OARDNAME@    ;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YTELIMIT@    ;bytes allowed from PW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BYTESLEFT@    ;remaining bytes available for download for that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ITY@         ;city and state of caller (all ca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TAPHONE@    ;caller's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YBYTES@     ;bytes downloaded so far that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LBYTES@      ;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LFILES@      ;total fil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XPDATE@      ;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RST@        ;first name of the user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HOMEPHONE@    ;calle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NCONF@       ;conference the caller is curren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ASTDATEON@   ;last date on (mm-dd-yy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LASTTIMEON@   ;last time on (hh:mm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UMCALLS@     ;total number of callers in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UMTIMESON@   ;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ECURITY@     ;users current security level including conf. ad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YSDATE@      ;host date in (mm-dd-yy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YSTIME@      ;host system time in (hh:mm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LEFT@     ;time remaining that call incl. all credit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LIMIT@    ;time allowed from PW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TIMEUSED@     ;minutes used since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UPBYTES@      ;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UPFILES@      ;total fil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USER@         ;complete name of the caller (first &amp; last - 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looks for several variations on each message file. 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oDoor appends "G" to the file name.  When an alternate langu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oDoor appends ".LNG" to the file name.  ProDoor also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nnn" files, where nnn is the current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LEGAL MESSAGE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 . . . . . . . . . main menu, non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G  . . . . . . . . graphic version of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.25  . . . . . . . non-graphic menu when in conferenc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.FRE . . . . . . . french version of non-graphic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G.FRE  . . . . . . French version of graphic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G.12 . . . . . . . graphic main menu when in conferenc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ENU.0 . . . . . . . . non-graphic main menu when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. . . . . . . . . "Main Board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5MENU           . . . . PROMENU for users at security level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name convention applies to all of the following messa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AR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efines the message display after the ZIPM comm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mail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when sysop chat mode is initiated.  It might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, this i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L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gnoff message, which is printed each time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and reloads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printed prior to DOWNLOAD operations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N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lp file for message entry in the read mai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in prompt Help file.  It is printed when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el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IB, LIBDEF, LIB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ontrol the CD-ROM (LIB)rary function. See LIBRARY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lp file for the (R)ead mail function. Remov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e mail se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in command menu message, displayed before the "Command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in Novi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"new user" message for ProDoor.  It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he very first time the door is opened. The user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*one*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provide the novice mode "menu" display at the Mai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T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elcome message printed each time the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U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printed to the user prior to file UPLOAD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give uploading guidelines 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shown to the caller when unread mail is wait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F$ display macro can be used to identify the last con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message was enter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NOT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'YOU HAVE MAIL' MESSAGE FEATURE WORKS PROPERLY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LY WHEN A USER USES PRODOOR/PROEDIT FOR READING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ALL* MAIL.  IF THE USER USES PCBOARD, QMAIL OR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THER OUTSIDE UTILITIES TO READ MAIL THE 'YOU HAVE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IL' MESSAGE MAY NOT BE TURNED OFF OR ON PROPERLY.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lp file for the Visual Editor (messag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printed when the sysop uses F8(dump) to bump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printed when a NODE CHAT request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now allows the sysop to translate user input before i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oDoor.  This means you can define new command words as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sting commands.  This function works according to us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making it possible to change the operation of the system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levels.  This file is also language-specific so you can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mand sets for each language yo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XMAIN translation file is active at the Main Command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MAIL file is active at the Mail Command prompt, and PROXENTR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essage Entry Command prompt, PROXFILE is active 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mpt, PROXMORE is active at the MORE?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PROXMAIN - ProDoor command translation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for MAIN command prompt - For ProDoor 3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level oldcommand new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ist higher levels first.  Oldcommand is translated into new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f userlevel is &gt;= level on first matchin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nvert "S" into "DOOR" for all user levels (SCRIPTS ARE D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ProScript do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S,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isplay a message for L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LIB," Sorry, we don't have a CD-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llow D command for security level 4 and high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display a message for level 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force "your mail scan" for level 2 instead of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D,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D,&gt; You are not allowed to downloa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D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pecial commands handy in trans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DISP-filename COMMAND   ;display contents of 'filename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;perform specified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ranslation is active at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File  . . . . Activ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MAIN . . . . . . Main Comma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MORE . . . . . . "More?" and "press enter to continue"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MAIL . . . . . . Read Mai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FILE . . . . . . Fi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ENTR . . . . . . Message Ent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UNC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unctions LIB, TEST and REPACK all call batch file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anipulation.  These files should not need any modif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ARCM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archive mail function to compress the text mail captur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IB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o process the LIBrary requ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UTE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o test new uploads.  This file is also called after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for bi-directiona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P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(REPACK) command to convert archive files from one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(TEST) command to test an archive file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called by (F V)iew and later by the (R)elist comman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iles in an archive.  This is where you install ARCTV, ZIPT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TV, etc. for interactive text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(V)iew subfunction of (F V) to extract a text member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so it can be displayed by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X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(X)tract subfunction of (F V) to extract a member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rchive file to a "scratch" fi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UNC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archive function batch files support a variety of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  Because of this, you will need a number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make this feature fully operational.  If any of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ProDoor will automatically generate an error message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inpoint which program is needed.   If you prefer to support on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on your system, see the alternate version of these fil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ZIP.ZIP on the Tool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    Found in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FILE    TESTFILE.ZIP  Determine packed fil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V.EXE   ARCTV30.ZIP   Text View for .AR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TV.EXE   LZHTV12.ZIP   Text View for .LZ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TV.EXE   ZIPTV21.ZIP   Text View for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   LHARC114.COM  Archive program for .LZ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.EXE     PAK210.EXE    Archive program for .PA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JR.EXE PK161.EXE     Pack program for .AR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  PKZ110.EXE    Pack program for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.EXE PK161.EXE     Unpack program for .AR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PKZ110.EXE    Unpack program for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TRA.EXE PROXTRA.ZIP   Move between .AR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ZIP.EXE PROXZIP.ZIP   Move between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ZIP.EXE   ZIPKIT6.ZIP   Convert files to .ZIP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DS.EXE   ZIPDS11.ZIP   Check for truncated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ZIP    STRIPZIP.ZIP  Remove comments from .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.EXE     ZOO201.ZIP    Program for .ZO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NOT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NY SYSTEMS HAVE VERY LIMITED ENVIRONMENT SPACE.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YOU GET THE MESSAGE "OUT OF ENVIRONMENT SPACE"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ANY OF THESE SET COMMANDS, YOU CAN CORRECT TH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BLEM BY ADDING THIS LINE TO YOUR CONFIG.SYS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: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SHELL = C:\COMMAND.COM C:\ /E:500 /P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recognizes the following SET commands when placed in your PRO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, BOARD.BAT or AUTOEXEC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NFO=C:\PROD\CONF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ProDoor and ProEdit to specify the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ference definitions.  This is needed on network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ultiple 'CNAMES' files are used.  You need to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NFO file for each different CNAMES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Without this environment variable setting ProDoor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'CONFINFO' in the Pro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C:\PCB1\$DOOR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ProDoor to take advantage of DSZ's logfil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results of a file transfer.  This file *MUST*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node's 'system' directory (where the PCBOARD.DAT file i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$DOOR.LOG is not present after a transfer, ProDoor wil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the missing data, but will not be 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CPS ratings or abort/vali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USER=C:\PROD\EXT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ProDoor and ProEdit to specify the fil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tended conference pointers.  This is needed on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insure that all nodes share a common EXTUSER file.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 setting ProDoor default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USER' in the Pro-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otal session logging to the file DEBUG.OUT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oor activit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GLINE=text added to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specified text to the "Via ProDoor" lin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enables a special CRT update mode that work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skView or OmniVi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DITOR=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specifies the program to be used as the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uration files while in PROSM.  The default editor i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PFILE=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name of the file generated by the ALT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out) and SET PRODEBUG=ON functions.  The default fil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xx.OUT is changed to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CONF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allows ProDoor to remain in an extende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erence numbers 40 and higher) when returning to the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with ProLogon to allow extended conferences t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Auto-Rejoin" conferences.  Unfortunately, PCBOARD.EXE (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/27/89) will exit to DOS when this happens, so use this op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viding an alternate "front door" that allow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 specifies the location and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MMAND.COM and is used when nested batch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NOT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'COMSPEC' ENVIRONMENT MUST SPECIFY A .COM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!  IF COMSPEC SPECIFIES A .SLV OR .PRG (O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THING BUT .COM) FILE IT WILL PREVENT PRODOOR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ROM USING %COMSPEC% TO RUN NESTED BATCH FILES.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DOS;C:\UTIL;C:\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environment variable is used to locate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 by ProDoor.  Please insure that your archive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river programs are present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low specified files to be "free" downloads for all you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files should be listed in the data file PROFREE. You can li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pecs, one per line.  Wildcards are allowed.  If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the wildcard will apply only to that directory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apply to all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 are not charged as downloads in the user record.  Daily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re not used or adjusted.  Use this feature only on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'free' to the user.  Normal time limits still apply, so think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s working like reading mail or scanning di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PROFREE file 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101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M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HOP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FRE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NAGER (CONFIGURATIO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oor System Manager, PROSM.EXE, is an interact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or use with ProDoor.  It allows you to view and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ProDoor's PROD.CNF, CONFINFO and EXT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cedure creates a CONFIG.BAT batch file for you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command to run the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IMPORTANT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RODOOR'S "CONFINFO" DATA FILE TAKES THE PLACE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OF YOUR NORMAL "CNAMES" DATA FOR CONFERENCE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DEFINITION.  PLEASE DO NOT USE PCBSETUP TO ALTER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CONFERENCE DEFINITIONS!  USE PROSM'S CONFERENCE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DEFINITION FUNCTION INSTEAD.  WHEN YOU ARE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FINISHED, THE F10 [UPDATE CNAMES] FUNCTION KEY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O UPDATE THE CNAMES FILE WITH CONFINFO CHANGES.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has eight mai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EDI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nfiguration File function allows you to view and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ProDoor's PROD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EDIT CONFERENC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Conference Definition function is an editor for the CONFINFO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maintain ProDoor and ProEdit conferenc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areas available through the door.  Use this selection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ded" conferences not available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so has the ability to create a new CNAMES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definitions of conferences 0..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EDIT EXTENDED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xtended User Data function is an editor for the EXTUSER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aintain conference registration and message poin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users.  It displays door usage count, last date in door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"earned K bytes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Generate ProPack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 ProPack Batch File function reads you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data and automatically generates a batch file, PACKALL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used in an event to pack all of your conferenc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INSERT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Group Conference function allows you to automaticall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conference according to a range of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REMOVE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ve Group Conference function allows you to automaticall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a conference according to a range of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PACK EXTENDED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Extended User File function updates your USERS and EXTUS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include only currently registered users.  The EXT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ed to follow the order in USERS, speeding the som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MOVE/ARRANGE/DELET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nge/Renumber Conferences function allows you to alter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erences, and to completely delete conferences from the CONF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unction changes the conference numbers and upd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FO, USERS and EXTUSER data files accordingly.  CNAMES is not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numbering conference numbers less than 40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nfiguration File function allows you to view and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ProDoor's PROD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GUP and PGDN keys to change pages. 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ag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low BIOS com driver (Y/N). 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LOW driver only if the normal, interrupt driven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"PLAYPEN" directory. . . I:\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pen directory is used to hold uploads, and possibly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-progress.  In network systems, the node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ed to the end of the directory  name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best performance if this is a  sub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(dup) upload directory . . . C:\PCB\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directory where "HELD" uploads will be stored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s "HELD" for sysop review if it's name duplicate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nflicts with UPSEC, or contains an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(dup) upload listing . . . . C:\PCB\ADMIN\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"listing" file for descriptions of "h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messages per ZIPM run . . . .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maximum number of messages that the Zi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handle in a single run.  Use it to prevent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file from be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PLEASE INSURE THAT YOU HAVE SUFFICIENT DISK SPACE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OR THE NUMBER OF ZIPM MESSAGES YOU SELECT!  PLAN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ON EACH MESSAGE TAKING ABOUT 1K OF DISK SPACE.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SCRATCH.ZIP . . . . I:\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used to hold the SCRATCH zipfile,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file extract,  REPACK, and ZIPM functions.  Specify a large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st operation.  THIS MUST NOT BE THE SAME AS THE 'PLAYPEN'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zipfile name prefix . . .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build the  SCRATCH zipfile filename. 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 board.  The Tool Shop uses 'TOOLS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zipfile name prefix. . . . . TOO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build the ZIPM zipfile filename. 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 board.  The Tool Shop uses 'TOOLM', for examp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THE SAME AS THE 'SCRATCH ZIPFILE PREFIX'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THE 'SCRATCH ZIPFILE NAME PREFIX' AND 'MAIL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ZIPFILE PREFIX' SETTINGS *MUST* BE DIFFERENT!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IF THEY ARE THE SAME, PRODOOR WILL SELECT SCRATCH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ILES TWICE SINCE IT LOOKS FOR BOTH NAMES.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nel controls program features that are new to version 3.2, 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viously controlled by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"Uploaded by:" for all uploa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the placement of "Uploaded by: USER NAME"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for each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blank line after all uploa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insertion of a blank line after each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in the uploa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of 4/25/90 this feature should not be used if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CBFILER to sort your upload directory.  As of this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FILER program cannot handle blank lines in a DI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corrupt the file if you attempt to SORT or to upd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define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macros in message tex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@ and $ macros within message tex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gives you control over messages that would otherwise rev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.  It is used in conjunction with netmail or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do not provide adequate security to prevent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.  This feature allows you to disable macro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while still keeping the feature in other sysop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ers CITY in message head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ProDoor to access the USERS fil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the message writer's CITY and LAST ON date 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message.  If a sysop is reading mail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uses the message writer's SECURITY LEVEL to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.  If you disable this option it will prevent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file, which will speed up message reading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recent conflicts over archive file format standards, Pro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onger has a hard-coded internal handler for archive file manip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calls are made to outside commands to process archiv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nel allows you to specify the commands (and h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format) that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rchive commands are loaded "on top of" ProDo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additional memory.  Because of this, I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mall" version of any archive utility (PKPAKJ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listing command . . . . . . . . . PRO-R $N$ $TIME$ $R$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used to get a listing of files contained inside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default is to call PRO-R.BAT, which includes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on 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s to console command . . . . . PRO-V $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view specified text files within a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direct the text files into the fil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ult file" macro $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from file to file command . . . PRO-X $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ust extract the specified component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nd place them into another, possibly creating a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ck archive command. . . . . . . . . PRO-P $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by the REPACK command.  The standard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-P.BAT has the ability to convert among the various forma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rchive integrity command. . . . . PRO-T $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used to test the validity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ailure message suffix . . . . . . .ZIP has erro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appears in the result file generated by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mmand, the specified archive file will be deleted.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name must be at the beginning of the lin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PRODOOR DETECTS CORRUPTED UPLOAD FILES BY LOOKING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FOR THE 'TEST FAILURE MESSAGE SUFFIX' MESSAGE IN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THE TEST RESULT LOG.  IF YOUR TEST RESULT LOG DOES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NOT PRODUCE THE *EXACT* ERROR MESSAGE YOU HAVE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CONFIGURED, THE BAD FILE WILL NOT BE DETECTED.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SECURIT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oor Extended Security Configuration panel allows you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do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dentifies the function letter being configu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are" entries are reserved for future commands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ingle" and "batch" upload/download functions have different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trict batch functions by  security level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level required for a us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act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how time is "charged" for the us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A time factor of 1.0 is the normal "real time" charge 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s &lt; 1 give the caller more time when using th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&gt; 1 give the caller less tim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actor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         Normal time, as in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              The clock is "stopped" in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1.0              The user gets extended time equal to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nt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            The user is charged "double" for time sp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act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pplies only to upload and download functions.  It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function updates the caller's "Download Bytes Avail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 value of 1.0 charges the user directly for each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A factor or 0 does not charge.  A factor  of -1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1 byte for each byte transferred.   Generally speaking, use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s and at least -1 for uploads.  I 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 byte-based upload/download  ratio.  With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set at -5, the callers can  download 5 bytes for each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  This, coupled with  ProDoor's ability to carry "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" forward from call to  call, allows you to better rewar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) Idle time . . . . . .     2               1.5    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de is used to control the charge for "idle" 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actor of 1.5 will charge callers extra for  letting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 "id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Download batch. . . .     2               1.0           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Upload batch. . . . .     2               -0.5           -5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 codes apply to protocols that allow more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at a time.  NOTICE THAT UPLOADS USE NEGATIV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                         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THE DEFAULT CONFIGURATION GRANTS A 'BYTE CREDIT'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OF 5 DOWNLOAD BYTES FOR EACH BYTE UPLOADED.  IF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YOU DO NOT WANT THIS EXTRA DOWNLOAD CREDIT, YOU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MUST CHANGE THE 'UPLOAD' AND 'UPLOAD BATCH' BYTE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FACTORS FROM -5.0 TO 0.0!   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) Private message entry     2               1.0    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de allows you to restrict private message entr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  It also allows you to have a different time 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blic versus private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Reply message . . . .     2               1.0            1.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de allows you to control the time charges for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is in reply to some other message.  This 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differentiate between "new" and "old" 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PROTOCO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the "name" for the protocol.  I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menu, and before any transfer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 letter used to identify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T" here if the protocol "transmits" data to the user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s).  Enter a "R" if the protocol  "receives"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(i.e. upload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number of filespecs that are allo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ere are a few special cases to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s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The protocol is "non batch".  A full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ed to the 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The protocol is "automatic batch UPLOAD"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ly with batch "receive" (UPLOAD)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get the filenames from the caller's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.50     These numbers allow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number of files for downloa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pec may  contain wildcards, resulting i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50 files in a given batch. If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t have the filenames on the command-lin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alue of 2 or 3 is generally the lim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ocols that  don't specify every name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 up to 50.   See the Command Lin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used to estimate how efficient a given protocol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r receiving data.  Legal values range from 0.1 to  0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the "command line" used to call up the protocol dr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entered exactly as if you were calling up  the dri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prompt.   There are a few special cases on 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$        This is replaced with the caller's connect speed, or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e.  This is the speed used to open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$        This is replaced with the caller's actual connect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s used only for file transfer tim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$        This is replaced with the COM port numb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DE$     This is replaced with the current node number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build command-lines in multi 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$     This is replaced with the number of minutes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in the curren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@$        This is replaced with '@c:\pcb\$door.nam', which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ile that will list the names of the individual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ransmitted.  This  feature is only valid for DS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880423 or  later.  Use this to allow more than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pecs  per transf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        Causes ProDoor to copy all of the selected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ypen" directory prior to  starting the trans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then instructs  the protocol driver to send "all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from the  playpen.  Use this to allow more than 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s on any batch-compatible protocol. Becaus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 activity involved in  copying the files,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 you use this  option only if you have a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your  play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LAY$     This is the playpen directory name.  Use this 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Z upload command lines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destination directory" feature of registered DSZ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NFERENC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Conference Definition function is an editor for the CONFINFO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you to maintain ProDoor and ProEdit conferenc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areas available through the door.  Use this selection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ded" conferences not available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compiles the standard CNAMES data file into a random-acces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FO, for quicker access and reduced memory requirement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up to 2040 different conferenc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oard CNAMES file is accessed ONLY if the CONFINFO file is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anually deleted.  It is up to you to delete CONFINFO (so Pro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-build it) if you ever change the contents of your CNAMES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NFO file exists, ProDoor will not automatically recogniz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your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so has the ability to create a new CNAMES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in definitions of conferences that were already in the C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will not extend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IMPORTANT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ODOOR'S "CONFINFO" DATA FILE TAKES THE PLAC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F YOUR NORMAL "CNAMES" DATA FOR CONFERENCE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FINITION.  PLEASE DO NOT USE PCBSETUP TO ALTER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NFERENCE DEFINITIONS!  USE PROSM'S CONFERENCE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FINITION FUNCTION INSTEAD.  WHEN YOU ARE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NISHED, THE F10 [UPDATE CNAMES] FUNCTION KEY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UPDATE THE CNAMES FILE WITH CONFINFO CHANGES.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ystems may wish to define multiple CONFINFO files. 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NFINFO=drive:\directory\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alling batch file to specify which CONFINFO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automatically creates the EXTUSER file with space allocated f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0 extended conferences.  If you need more conferences, pleas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ADJ11.ZIP utility, which can expand the file to a full 2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 This utility can also be used to reduce the file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ize (1 extended conference) on sm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oor: [Main Board] Message Area             Area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Name. . . . . . . . . . Main Board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blic Conference. . . . . . Y (Y/N)      Added Security . . . . . .0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 ReJoin on logon . . . . N (Y/N)      Added Time (minutes) . . .0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cho Mail in Conference. . . N (Y/N/A)    Number of Message Blocks .4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all Uploads Private . . N (Y/N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all Messages Private. . N (Y/N/A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Pack Command Options. . . 800 /eltn360kw_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ssage File Path Name . . . L:\PCB\MAIN\MSGS__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erence News Path Name. . L:\PCB\GEN\NEWS___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blic Upload DIR File . . . L:\PCB\GEN\UPLOAD_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blic Upload Directory. . . V:\UPLOAD\________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vate Upload DIR File. . . L:\PCB\GEN\PRIVATE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vate Upload Directory . . V:\PRIVATE\____________________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Menu File                     Listing File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ors . . . . . L:\PCB\GEN\DOORS____________  L:\PCB\MAIN\DOORS.DAT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lletins . . . L:\PCB\GEN\BLT______________  L:\PCB\GEN\BLT.LST___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Areas. . . L:\PCB\GEN\DIR______________  L:\PCB\GEN\DIR.LST___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 Paths. . . (Listing Only). . . . . . L:\PCB\GEN\DLPATH.LST____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OVR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[edit]   F3 [edit G]      F4 [find]     F10 [update CNAM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]PgUp/PgDn [select]    F8 [global]    F9 [initialize]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croll to the next hig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croll to the next lower conference; selects the last confere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Edit text file.  This function key causes the specified 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alled on the specified text file.  If the file is a non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(such as BLT.LST, for example) an internal editor will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rogram is defined by the EDITOR environment variab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Q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Edit graphics file.  This function key calls the specifie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the graphics version of the specifi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Find conference.  This function key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by conference name.  The search require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 (including spaces and upper/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Global change.  This function key causes the data in the item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be copied to ALL conferences.  Use thi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Initialize the current conference with standard defaults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redefine" an existing conference.  All new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your "Main Board" definitions and the specifi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Update CNAMES file.  This selection reads all conferenc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NFINFO file and updates your standard CNAMES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information.  This means you should not use PCBSETUP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S data -- use this function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. . . . . . . . . Hardware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defines the Name of the new conference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inted in the Main Menu Command and Mail Comm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.  It can also be used with the (J)oin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a conference, regardless of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Conference. . . . . 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defines access for unregistered users in the confere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is 'Y', prodoor will automatically make a caller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during the first access.  When set to 'N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ill be available only to a) callers already regis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, and b) callers specifically added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Extended User Fil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to Auto-Register . 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 to Auto-Register . 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define the range of security level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registered in a PRIVATE conference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security level, he will automatically enroll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is entry has no effect on PUBLIC conferenc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vailable to all callers, regardless of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Uploads Private . 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posting of new uploads to this confere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'Y', all new uploads will be posted in the privat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'N', uploads will be posted to the public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he caller requests private uploading with a '/' at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Messages Private. 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posting of new messages to this conferen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'Y', all new messages will be flagged as 'RECEIVER ONLY'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manually unprotected by the sysop before the public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m.  When set to 'N' the message security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When set to 'A' all messages will be forc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in Conference. . 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"Echo to other systems?" prompt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the caller will be asked if a new message is to be echoed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yes, the "(echo)" flag will be set in the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'N' no new message will be given the "(echo)" flag. 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A', all messages will be given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ecurity . . . . . . . 0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llows you to temporarily increase a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ile access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ime (minutes) . . . . 0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llows you to grant extra time to a caller when 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erence.  The extra time is granted only once per d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erences have 'added time', the caller will be grant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st 'added time' of the conferences he accesses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 Blocks . . 4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controls the size of the index file, and ther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consecutive message numbers that may be presen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Each block allocates 1024 message numbers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up to 32 blocks, but should use 14 or fewer block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Pack utility to pack the con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ck Command Options. . . 2000 drle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specifies any options you want to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ck utility.  See ProPack documentation for fu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ptions that are available.   This example will pack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tain 2000 messages, delete duplicate messages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+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ile Path Name . . . C:\PCB\HARDWARE\HARDWARE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specifies the full filename of the conference messag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 and the associated index fi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ConfEdit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ews Path Name. . C:\PCB\HARDWARE\HNEWS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specifies the conference news message file.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s, ProDoor can display the file the first time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s a conference during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Upload DIR File . . . C:\PCB\MAIN\DIR14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Upload Directory. . . E:\UPLOAD\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control the placement and scanning of public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side this conference.  Since PCBoard's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do not recognize extended conference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existing upload directories for your extended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nsure that you will be able to access them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Upload DIR File. . . C:\PCB\MAIN\PRIVATE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ate Upload Directory . . E:\PRIVATE\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control the placement of private (or sysop-only)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sid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File                   L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 . . . . . C:\PCB\GEN\DOORS____________  C:\PCB\MAIN\DOORS.DAT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s menu file entry controls the doors menu display whil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erence.  The listing file controls the actual do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ociated securit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nu File                   List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s . . . C:\PCB\GEN\BLT______________  C:\PCB\GEN\BLT.LST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s menu file entry controls the bulletins menu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side this conference.  You should use existing fil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ndard conference so you can use the PCBoard utilit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nu File                   List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s. . . C:\PCB\GEN\DIR______________  C:\PCB\GEN\DIR.LST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s file entry controls the file areas menu displa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is conference.  You should use existing files defi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nference so you can use the PCBoard utilitie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Paths. . . . (Listing Only). . . . . C:\PCB\GEN\DLPATH.LST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paths entry controls the listing of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vailable while inside this conference.  You sh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fined for a standard conference so you can use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mainta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EXTENDED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xtended User Data function is an editor for the EXTUSER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aintain conference registration and message poin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users.  It displays door usage count, last date in door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"earned K bytes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automatically maintains EXTUSER, the Extended User Fil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message pointers for all extended conferences, as well as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ca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twork systems require an environment variabl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EXTUSER data file to allow sharing by all nod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e sure to includ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XTUSER=drive:\directory\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ling batch file to specify the proper file path. 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to interface with a future version of the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oor: Extended User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er Name:         SAMUEL SMITH                       User Rec: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mes in ProDoor:  255                             ExtUser Rec: 0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rned K Bytes:    783��                       Last in Door: 12-11-88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urity Level:    12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nf Mem- Last �Cnf Mem- Last �Cnf Mem- Last �Cnf Mem- Last �Cnf Mem- La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. ber  Read �No. ber  Read �No. ber  Read �No. ber  Read �No. ber  Rea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 �������������� �������������� �������������� ������������</w:t>
      </w:r>
      <w:r>
        <w:rPr/>
        <w:t>İ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:  Y  1____ �50:  N  0____ �60:  N  0____ �70:  N  0____ �80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1:  Y  1____ �51:  N  0____ �61:  N  0____ �71:  N  0____ �81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2:  Y  6____ �52:  N  0____ �62:  N  0____ �72:  N  0____ �82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3:  N  0____ �53:  N  0____ �63:  N  0____ �73:  N  0____ �83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4:  N  0____ �54:  N  0____ �64:  N  0____ �74:  N  0____ �84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5:  N  0____ �55:  N  0____ �65:  N  0____ �75:  N  0____ �85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6:  N  0____ �56:  N  0____ �66:  N  0____ �76:  N  0____ �86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7:  N  0____ �57:  N  0____ �67:  N  0____ �77:  N  0____ �87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:  N  0____ �58:  N  0____ �68:  N  0____ �78:  N  0____ �88:  N  0___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9:  N  0____ �59:  N  0____ �69:  N  0____ �79:  N  0____ �89:  N  0___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 [next 40]       F2   [prior 40]        F3  [find user]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[next user]     PgUp [prior user]      ESC [exit]        ProS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         SAMUEL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indicates the user record being accessed.  Use the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t user], PgUp [prior user] and F3 [find user]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sers.  The "scroll bar" at the right margin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you your relative position within the use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n ProDoor: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n Door: 12-11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plays show current information about prodoor us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modified.  If these entries display "NONE" and "NEVER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specified user has not yet been inside ProDo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 corresponding EXTUSER record.  Because of this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40 conferences can be edited for the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User Rec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the PCBoard USERS file record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EXT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K Bytes:    7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records the users total "earned K bytes".  You can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is entry and enter a new valu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: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a quick way to change a user's security leve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access PC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conference information is presented in tabular form, with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each listing 10 conferences.  This format cannot displa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at once.  Use the F1 [next 40 conferences] and F2 [prior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] function keys to scroll the conference tables left and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in access to the desired conference number.  Each conference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f  Mem-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.  ber   Rea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:   Y   1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:   Y   1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:   Y   6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nf No." entry indicates the conference number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em-ber" entry controls the user's registration in this conferen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is marked "PUBLIC" you don't need to edit you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registration -- ProDoor will do it automatically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accesses the conference.   You can change this entry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oll a user in a private conference, or to remove a caller from a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st Read" entry is the user's message pointer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Group Conference function allows you to automaticall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conference according to a range of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oor: Insert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inimum security level:  10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ximum security level:  10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rst conference number: 45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ast conference number:  49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[begin]                                 ESC [exit]       ProS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level:  1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 level:  10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specify the range of security levels to be inse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ference number: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nference number: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specify the range of conferences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e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DN key to begin the Insert Group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ve Group Conference function allows you to automaticall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a conference according to a range of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oor: Remove Grou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inimum security level:  10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ximum security level:  10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rst conference number: 45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ast conference number:  49_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[begin]                                 ESC [exit]       ProS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 level:  1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 level:  10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specify the range of security levels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ference number: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nference number: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specify the range of conferences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user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DN key to begin the Remove Group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NGE/RENUMBER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nge/Renumber Conferences function allows you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 for each and every defined conference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pdate the CNAMES, USERS and EXTUSER files to reflec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rrangement.  CNAMES is not updated so renumbering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less than 40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sure that all NODES are offline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yp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oor: Move/Arrange/Delet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ld Number          New Number               Conference Nam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1                1��� (-1 to DELETE)     Too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2                   2                   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3                   3                    AI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4                   4                    AtariST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5                   5                    IB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6                   6                    Phot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7                   7                    SN-Syso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8                   8                    IN-Admi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9                   9                    IL-Admi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0                  10                    Telix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1                  11                    Qmodem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2                  12                    Ad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3                  13                    Pascal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4                  14                    C-La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OVR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0  [begin file updates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[next page]       PgUp [prior page]                 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indicates the original conference number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allows you to specify the new conference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this conference when the Conference Arrang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To delete a conference, assign it to a new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"-1".  Note that when you delete a conference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ferences will be renumbered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e name of the current conference. 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15 conferences at a time, but you can use the Up, Down, Pg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s to scroll through all of the defin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pecifying the new conference arrangement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begin the file update process.  You will see this war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le update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oor: Move/Arrange/Delet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ll NODES must be offline during this process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IS YOUR LAST CHANCE TO CANCEL THIS PROCEDURE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D YOU MAKE BACKUPS?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ll information in CONFINFO, USERS and EXTUSER files will be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updated to reflect the new conference arrangement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MUST update your CNAMES file if you alter any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nference numbers less than 40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[begin]                                             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DN key to begin the actual file updates.  Press the ESC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releasing file layout information to make it possible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nd door authors to create utilitie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's extended conference system.  I will make every effort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anges in these files, but the actual formats cannot be fro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final production releas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accesses or mai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file layouts and access protocols are def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USER.DOC, which should be contained in the same zipfile 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Class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DOS: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OS: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DOS:     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DOS: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DOS:       Bad file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DOS:       Ba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DOS:       Bad driv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DOS:       Can't remove current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I/O:       Disk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    I/O:     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   I/O:     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    I/O:       File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    I/O:    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    I/O:    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    I/O:       Bad numer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    CRITICAL: 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    CRITICAL:  Unknown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    CRITICAL:  Drive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    CRITICAL:  Unkno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    CRITICAL: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    CRITICAL:  Disk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    CRITICAL: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    CRITICAL: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    CRITICAL: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    CRITICAL: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    CRITICAL: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    CRITICAL:  Network or Hardware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    FATAL:   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    FATAL:     Ran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   FATAL:     Stack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    FATAL:     Heap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    FATAL:     Ba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    FATAL:   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    FATAL:   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    FATAL:     Ba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    FATAL:     Overlay Manager not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Ware: 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Ware is my name for a unique concept in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istributed under the SourceWare concept always off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can be freely distributed so long as it is not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profit.  If you find that this program is valuable,  you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 donation for what you think it is worth.  I suggest abou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a registration, your existing user account on The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graded for extended time and downloading.  You will als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special "register" program.  The register program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your own "registration" message seen by callers when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ourc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include source code?  Why isn't the donation mandatory?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od software should be self-evident.  The source code is th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understanding of a program.  You can read it to find 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done.  You can also change it to suit your needs, so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tribute the modified version without my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from a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the user.  I shall not be liable for any dam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property which may be caused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rk very hard to produce a software package of the highest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 try to look into all reported bugs, and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user supported software under the SourceWare concept,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you 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 Shop BBS - Phoenix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02) 279-2673 (Free 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02) 264-3969 (HST  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02) 279-0230 (HAYES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personally thank all those who contributed in som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of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ank Ward Christensen for creating XMODEM, the grandfather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's PC communication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ank Telenet for offering PC Pursuit, which created the need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makes use of external protocol and driver programs.  I th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these protocol drivers for their work in advancing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 in PC communications,  and for offering these progra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:      Zmodem               (D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A. van der Eijk:  Super Kermit         (PCKER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can be configured to use external archive utility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, TEST, REPACK and ZIP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:               Zipfile Utilities    (PKZIP, PKUN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hul Dhesi:          ZOO Utilities        (ZOO2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Gate Consulting:    PAK Utilities        (PAK1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uyasu Yoshizaki:   LZH Utilities        (LHARC1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IMPORTANT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THESE UTILITY PROGRAMS ARE SHAREWARE AND REQUIRE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A CONTRIBUTION FOR CONTINUED USE.  THESE PROGRAMS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ARE NEVER BUNDLED WITH PRODOOR.  YOU SHOULD OBTAIN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THEM FROM THE AUTHOR OR FROM BBS DOWNLOAD AREAS.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thank Clark Development Company for creating the PCBoa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 on which ProDoor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specially thank the many beta testers for all their suggestions,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nd long patience during the developmen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-May-87 1.12  . . . . . Initial public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Jun-87 2.3 . . . . . . Released for PCBoard 11.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-Sep-87 2.4 . . . . . . Released for PCBoard 12.0 and 11.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Feb-88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25.ARC for PCBoard 12.1.  Added comple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CD-ROM support, archive TEST and REARC, more sysop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CBoard compatibility, automatic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Jun-88 2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26.ARC for PCBoard 12.1.  Added several new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S, M, MR, J C, J S, J N, Q), extended confere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Sep-88 2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27.ARC for PCBoard 12.1.  Added Visu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ote, (O)riginal review, (F)ind-user info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Dec-88 2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28.ARC for PCBoard 14.0.  Externalized al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-Mar-88 2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29.ARC for PCBoard 14.0.  Added extended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ProDoor System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-Jun-89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as PRODOR30.ARC for PCBoard 14.1.  Added hotke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scan, multiple compression format support,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guage and conference-specific message and menu files, and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!PRODOOR.NEW for information on the latest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-???-??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-???-??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26                    macro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1, 11, 41               mail   4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  8                     manager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8                      menu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 4, 16, 25           modem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 4                     new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 8                      node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   34                      password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4                     pcboard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16, 18                  pcbsetup  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4, 23, 43          pgdn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4, 18,           pgup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, 20,             proarcm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, 35, 36          prochat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4                    proclos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21,           prodoor   9,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, 26              proentr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fo   17, 28,            program   16,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                  prohelp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1, 40             promail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  10            promenu  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4, 14           prompt  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10, 17,           pronew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, 29-31           proread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41               prostrt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4                      protocol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2, 4, 7,            prouser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, 34               provis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  4, 29, 32             register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 24                 reply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21                   request  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  10                      rom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 26               scratch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 9, 16, 18               screen   2,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user   17                  status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5, 8-12, 17,           stripzip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, 20,             subject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, 26,             support   37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, 31, 32          sysop   4, 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18                 tagline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  27                testfile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  14                    toggl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14                   tool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 8                 transfer   5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 8                    truncated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43                  users   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8                      utility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1, 41                   variable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42                   zipfil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help   12                  zmodem   9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11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