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DLIST 1.0� of 02-25-90   (C) 1990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BLDLIST dir ... dir [&gt;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one or more directories to scan.  Sub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clud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an all directories of drive D: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D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an D:\DL and all subdirectories under D:\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LIST C:\DL1 D:\DL2 K:\ &gt;C:\PCB\GEN\DL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TLIST L:\COMM L:\GIF L:\EDIT L:\GRAPH &gt;&gt;C:\PCB\GEN\DL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BLDLIST multiple times, appending the result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you create a batch or EVENT to automatically upd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ile if it refers to directories that are being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oor betas dated 2-26-90 and later are able to process such 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cluded in a DLPATH.LST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PAT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\UPLOAD\</w:t>
      </w:r>
    </w:p>
    <w:p>
      <w:pPr>
        <w:pStyle w:val="PreformattedText"/>
        <w:bidi w:val="0"/>
        <w:spacing w:before="0" w:after="0"/>
        <w:jc w:val="left"/>
        <w:rPr/>
      </w:pPr>
      <w:r>
        <w:rPr/>
        <w:t>M:\SYSOPS\</w:t>
      </w:r>
    </w:p>
    <w:p>
      <w:pPr>
        <w:pStyle w:val="PreformattedText"/>
        <w:bidi w:val="0"/>
        <w:spacing w:before="0" w:after="0"/>
        <w:jc w:val="left"/>
        <w:rPr/>
      </w:pPr>
      <w:r>
        <w:rPr/>
        <w:t>M:\MAG\</w:t>
      </w:r>
    </w:p>
    <w:p>
      <w:pPr>
        <w:pStyle w:val="PreformattedText"/>
        <w:bidi w:val="0"/>
        <w:spacing w:before="0" w:after="0"/>
        <w:jc w:val="left"/>
        <w:rPr/>
      </w:pPr>
      <w:r>
        <w:rPr/>
        <w:t>@C:\PCB\GEN\DL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:\DISK\</w:t>
      </w:r>
    </w:p>
    <w:p>
      <w:pPr>
        <w:pStyle w:val="PreformattedText"/>
        <w:bidi w:val="0"/>
        <w:spacing w:before="0" w:after="0"/>
        <w:jc w:val="left"/>
        <w:rPr/>
      </w:pPr>
      <w:r>
        <w:rPr/>
        <w:t>@C:\PCB\GEN\CR-ROM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LPATH entry starts with '@' it is expected to specif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a file-listing file created with BLDLIST. 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searching of slow drives.  You can also use this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raffic if you list network download directories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n a lo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BLDLIST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DLIST produces output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e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e1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saves space by not repeating the full directo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each {directory} specified MUST start with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:\DL2 is correct, but \DL2 will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