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-P Door - BBS Quiz/Po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No Anchov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16-466-1151 V.32  216-466-1152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Q-P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P Door is trivia quizzes and user surveys for your 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so that the SysOp may add a quiz or surve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ort ones that are obtained from other sources.  Q-P Doo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 data on each quiz/poll and displays statist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the users so the users may see how well they sco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users (quiz) or how their opinions compare to other users (p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's a game, but it's not a game.  It's informative,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P Door is written in QuickBASIC 4.5 using rout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QBDR door library by Kenny Gardner.  As such, it will run on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PCBOARD systems with no special setup. 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one of the many converters available to adapt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Make sure Q-P Door has access to the QuickBASIC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UN45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-P Door is network compatible and will operate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all the files from the ZIP into one director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a configuration file - name it what you wish - with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ap           &lt;- path to your board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nchovies PC  &lt;-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&lt;- 0 for GAP system, 1 for PC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SAMPLE.CFG file includ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Q-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P Door is actually two programs.  QPDOOR.EXE is the actu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SYSOP.EXE is the Quiz/Poll editor/installer.  At firs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QPSYSOP.EX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SYS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utility is used to make quizzes and polls for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.  The menu has 5 item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(A&gt; Add a Quiz/Poll - allows you to add new selection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or from a disk file.  If you add from a disk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ne that was made with this utility.  This feature allows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files made by other SysOps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options to choose from when adding a new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 You can choose wether or not to show correc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on a quiz.  You can choose to put a time lim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on a quiz.  You can choose to have point values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on a quiz.  Polls do not hav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D&gt; Delete a Quiz/Poll - pretty self-explanatory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rase the question file (.QUE) however.  It just deletes th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E&gt; Edit a Quiz/Poll - make changes in the actual text of the Quiz/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e one of the options of a Quiz/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S&gt; Show Menu - just shows you the menu of items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rious options you've selec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jump backwards and discuss (A&gt; above in a little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dd a new item, you're asked if you want to add from Disk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rom the key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asked for the name of the item as you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.  Make this as descriptive as possible so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bou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you enter the disk filename you wish to use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DOS rules here.  NO EXTENSION!!!  8 characte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you'll be asked how many questions you wish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iz/poll.  You should have some idea ahead of ti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enter.  The limit is 50 questions per quiz/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do you want the correct answers displayed to the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quizz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will correct answers be worth 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quizz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you're asked if you want a time limit for each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(1-60) you want the limit to be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zz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- you'll be prompted for the text of the quiz/poll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three lines of text.  Answers are limited to 26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it and it's add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rom a disk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designed to allow Q-P Door SysOps to sha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.  When you enter a new item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) a file with a ".QUE" extension is created 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se ".QUE" files available to other SysOps for downlo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be installed using this feature.  All you need to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QUE" filename (no extension).  Q-P Door will know if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z or a poll by the data in the ".QUE" file and ask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o complete the addition of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y BBS will have a Q-P Door support Forum whe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s can up/download quiz/poll files.  I will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s available as time permits.  I ask that SysOp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files with others by uploading the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Q-P Door on your system use the usual method you 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.  YOU MUST INCLUDE THE CONFIG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DOOR.BA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gap\doors\q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door qpdoor.cfg   &lt;- config file as cm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itself is user friendly and needs no explanatio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few quizzes/polls, go in and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-P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reates and maintains all files necessary for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they are and what they'r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USER.DAT - random access file.  Contains user data.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MENU.DAT - random access file.  Data on each of th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on the menu.  Created by the SysO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SCR      - ASCII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SCRG     - ANSI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QUE      - random access files. Contains question tex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.  Created by the SysO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RES      - random access files. Contains result data.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door itself.  If you need to restart 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oll just delete this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ncluded a few sample question fil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Q-P Door is limited to 10 user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Registered versions lack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$20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5 La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htabula, OH.  4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name and address and your BBS name and phone numb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pload the registered version to you if you include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me to logon with.  Or, if you include a passw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you can have access to the Q-P Door Forum and downloa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or comments about Q-P Door may be placed on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216)466-11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