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8 sample question files.  Here's what ea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1.QUE         is a baseball trivi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1.QUE        is an entertainment trivia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2.QUE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1.QUE     Disney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1.QUE     general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2.QUE     general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1.QUE      celebrities' real names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1.QUE    user poll on 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