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est-A-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Request Door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David E. Ba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Date: 21 Dec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Request-A-Matic.  It is simply a door your users ca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quest a file that isn't on your board.  Why wou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hat you ask?  Well a friend of mine i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ant and uses his BBS for his business and a hobby.  H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computer types, IBM, Amiga, Atari, and Apple.  H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his best to keep his board current with the latest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puters.  But sometimes there is a file out there that 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existed or that anybody would want.  So with this door, hi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ell him.  If a user left him a message asking him to ge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ould usually forget the file name or just plain forget.  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ning record he could review anytime he wanted.  There we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oors that did the same thing but he wanted something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.  This allows him to get his users files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obtain because of certain reasons.  So I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-A-Matic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  This door writes to the PCBoard message base.  To m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-A-Matic will not work with any other BBS syst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he door is very easy.  Below is a 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-Exis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B\GEN\BL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) Path to your PCBoard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)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)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) Bulletin Number (Numb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) Security level needed to view priv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) Path and name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) Conference to post the Request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) Bulle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PCB 14.2 Bulletins (Ansi and Non-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PCB 14.5 Bulletins (Uses the new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Note ** If you use the 14.2 selection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name on Line 6 is NOT more than 7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or will append a G to the end of your file nam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longer then 7 the door will error when it tri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 user needs to do is enter the door.  He only has a f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e.  He can Add a file request, Search to see if 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quested, Review the request list, or GoodBye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 function will ask him a few simpl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it a Regular or Private requ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at Computer is the file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, Amiga, Atari, and Apple (Default is 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at is the name of th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Characters. (8 for filename and 3 for extension)  Zip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one line description.  7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lines for additional comments.  It can be used to give you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file can be found, size and such.  77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hits return at the file name entry the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UNKNOWN.ZIP.  This is for users that know a file exis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ememb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ntries are checked for duplicates.  If a user enters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lready request the will be given a message telling them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s for all files except UNKNOWN.ZI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n * while entering a request will abort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return is not required EXCEPT at the computer type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you can enter an * and hit return.  Any other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screen, the * will abort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and 2 additional lines will accept up to 7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re is no wrap around so on the 77 character it will dr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 to the next line.  Because of the DoorPch routine I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 and Additional Comments I had to put a 3 m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ut routine in the door.  This prevents a user dropp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ing the door still running in a loop.  If no entry is ma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3 min then the door will exit.  If a user just hits retu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itional information prompt that field will default to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function is nothing special.  It will just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list for the selected file.  It will search all fields exe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 type.  Wildcard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view function allows a user to look at the list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request and the user does not meet the securit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rivate requests are not shown to him.  Only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or higher than the one in the CFG will be allowed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ing GoodBy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GoodBye function available for users that wish to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 from the door.  The same thing happens with Goodby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with Quit but a few extra steps are taken.  The User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with the time logged on.  If you are using PCB 14.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de a request then the PCBSTATS.DAT is updated with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city, and time and the messages increases by one.  If n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de then just the name, city and time are updat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work with Com ports 1 and 2 since Quick Basic 3 can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2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elected to use bulletins (Line 9 of the Cfg fil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request has been made or deleted they will be upd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with PCB 14.5 only one bulletin is generat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des which are hard coded into the program.  If you use 1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then two bulletins are generated.  One for Ans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 Non-graphics.  If you use the 14.2 bulletins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ulletin Name is NOT longer than 7 characters. 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y append a G to the Ansi bulletin and if it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characters the door wil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function is only shown to the Sysop when he log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the door.  It allows you to delete a request incase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something off color or made a regular request w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a private request.  It also allows you to edit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ase a user has mispelled a word or two or entered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. The list is purged when you exit the door so if you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do a Search or Review the file will still be list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the door it will be pulled from the list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with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the door does two things.  First thing it does is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showing all the requested files.  This should be pos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ther generous users can view it and maybe uploa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your board.  The Private requests are not po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  The second thing the door does is write a message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ase.  This is just a way to let you know that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a file.  It tells you Who requested, file nam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file.  You may still end up forget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but you can go back into the door and review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lan on adding another program that will compare the request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loads and leave the Requester a message that his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.  This program will be run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is released as Free Ware. No registration is required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eel that the door is of some value please send a don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can be obtained from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and support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cus BBS (205)-393-6312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Makers Corner (205)-393-6175 Hayes v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support (205)-598-1407 but try the support board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!  It works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suggestions as how to improve the door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send a donation please send i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E. B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3 W 10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hester, IN 46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in the military and this is my home of records.  My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r Fort Rucker,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-A-Matic.  It slices, dices and makes ....you know the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 chance try the Bingo Door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