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  ��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��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��  �������  ��������  ��������  ��  ��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�  ��� ���  ��        ��        ��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��   ��  ��������  ��������  ��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�  ��  ���        ��        ��  ��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��  �������  ��������  ��������  ��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ro Wrestling Manager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/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ssle" is provided as is,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. I only guarantee, that "Rassle"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I be liable to you or anyone else for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arising out of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Rasslin' Door" is a trademark of Mark McKay. Other brand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Borland's Turbo Pascal 6.0 and using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Software's JPDoor30 Turbo Pascal Door writ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wife Debbi for not "ragging on me to excessively about my programm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ert Blocker of Robert's Roost BBS for beta testing this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utilities.  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ith Mitchell for testing things out on his RA system (THE PLAY 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ssume you have a vague idea of how to run a do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 system.  This "should" be one of the easiest doo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tup on your system.  Details will be given for T.A.G. BBS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run and am familiar with.  I can't make this much simpl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file and only one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are "Rassle1.Exe","Dorinfo1.Def" and "Rassle.B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with.  The door will make all the data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. Make a directory for the Rassle1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. Unarchive and copy the Rassle1.Exe file to the directory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. Modify and copy Rassle.bat 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. Add a menu entry to run the door (and modify menu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a fossil driver such as BNU or X00 to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n your system for ~150k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for the "Rassle1.exe" file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copy "Dorinfo1.def" to the "Rassle"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the path to Dorinfo1.def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 the door will make all th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SS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RINFO1.DEF c:\bbs\r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r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r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le1 c: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irectory for "Rasslin", copy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Rassle.ba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 entry in your Doors (External programs) 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ey: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: "Rass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no problems at all running "Rasslin" as a Type 7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s to get to be the Manager of the Worlds Rasslin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start out as a new manager and get new Rassl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holds until your man is experienced enough to fight for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lin Championship against "Mighty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irst you have to go through 30 training levels.  When you r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you get your Title shot.  If you win.. you are the Champ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s.  If you lose your title shot you go back to Level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tart the game with $10 and "Joe Geek" with a "face sl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ree "entrances" per day at 15 minutes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eave the Rasslin Arena any reason (losing too much, sick of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 all fights, etc.), you will lose an entrance turn.  After 3 ent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), the arena doors will be locked and you will have to play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be able to Fight 3 other users Rasslin managers and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ank level fights in each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�eta - 08-30-91 -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�eta - 09-01-91 - Beta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�eta - 09-03-91 - Beta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�eta - 09-06-91 - Beta release 4 mostly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�eta - 09-10-91 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�eta - 09-23-91 - added second commandline parameter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 multi node bbs's though this door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ingle nod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- 09-29-91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quite a few minor changes (mostly cos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 command keys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a - 10-02-91 - Corrected a couple of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pell checked m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b - 11-09-91 - Removed registration checks so that I could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or through 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 It is not crippled but I'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register it.  You may run it for 2 weeks to determ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keep it on your system.  At that point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e door or remove it from your system.  You may howeve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vailable for download to your users in it's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d version of the program (RASSLE1.ZIP) may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provided a fee is not charged to do so, i.e., if you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file areas you may NOT have The Rassle Door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never seem to have enough disks around you hav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 any of the following to be "registered". 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elow and send it alo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$10 U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1 box of ten 1.2 Meg 5 1/4"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1 box of ten 1.4 Meg 3 1/2"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most people sending disks would be che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of the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al checks please.  Cashiers checks, disks or money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you and your users will really enjoy play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effort to make it as bugfree as possible though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nd don't know of any bug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also be entitled to FREE upgr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SSLIN" door whenever new versions are made available for as lo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riting it and if I ever call your BBS I won't get per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ways be available on my BBS in the "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, You'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27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Net 65:51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-499-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 baud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Detach and send with $10 fee to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Nam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Name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Name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ing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, ST, Zip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outside US) 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phone numb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hone numb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node numb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oftwar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a Multi line system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your users is paying to register the door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r handle) of user paying for Rassle'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