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CHECK is a handy program to check your CDROM filebase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upload.  The correct format to use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HECK FILENAME DRIVE\PATH\CDTYPE_x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ile to check.  If using this in a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.BAT file, substitue %3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The type of CDRO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A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Shareware Grab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RBBS In-a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 drive &amp; path to the CDTYPE_x.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NDCOM.EXE to send a message to the uploader if a dupe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UPCHECK.BAT file for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HECK %3 C:\CDROM\CDTYPE_A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UPE GO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1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1 "Sorry! File: %3 not found on CDRO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1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rest of your UPCHECK.BAT file may follow.  Sinc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LETES the upload, GAP will abort the upload when it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CHE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t :END at the end of your UPCHECK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