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Sales Database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CBoard 14.x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1989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mas S. Th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Herro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male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6S 1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eamline Desig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16-790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IDI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16-790-2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SETUP program to generate configuration 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the downloading of Orders you will need DSZ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Sales has been designed to allow users access 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you have for sale on you BBS.  This is not a real databa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 text file that is extracted from a database or spreadshee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pread Sheet to enter all my Items and calculate the Pri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quite easy to dump the file to text from there.  Outlined belo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setting up the text file.  I have included a s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m up in categories, search on keywords,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atabase, flag items for processing, Place orders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axes &amp; freight, specify defaults for everything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these docs, they are a little old.  I will be upd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this product usefull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Sales has the ability to carry on a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ile he is inside the door. This featur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for chat mode and the ESC key for resum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.  The F8 Key is implemented as a way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ut of a door and back to the main bbs. The F9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sysop to toggle the screen on and off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give the Sysop moderate control over hi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y ar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2 1989 - added total ascii capabilities (except for placing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3 1989 - added Keyword search capablities and BBS o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onfiguration file.  The BBS or company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played at the top of each page that is display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at this point I lost track of the dates so here i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ce order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items for order as you brows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x calcula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ight calculations added (Up to 4 different types + other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x and freight defaults added to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ada and USA prompts default added to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Dates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r 25th 1991 - Added the first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r 26th 1991 - Fixed The Bug stopping the entry of ta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r 26th 1991 - Added Communications Por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r 27th 1991 - Enhanced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r 28th 1991 - Added downloading of invoic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r 28th 1991 - Adde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r 28th 1991 - Added Moby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r 28th 1991 - Adde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r 28th 1991 - Added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r 28th 1991 - Added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r 28th 1991 - Added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r 28th 1991 - Added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r 28th 1991 - Added Q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r 28th 1991 - Added Y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r 29th 1991 - Added New Options to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y 13th 1991 - Added VISA, MasterCard, &amp; AMEX Credit Car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y 13th 1991 - Fixed Amounts Bug in Orde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y 13th 1991 - Fixed Taxable Amount on ASCII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y 13th 1991 - Added Credit Card and Expiry to ASCII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s are going to take a while so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ion of invoices into Sparky's Fax Door.  Will allow Sysop Ove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Definable Databa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Definable Importation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bership/Shareware Registrations with generic Key File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.  Will also allow for online upgrades and generation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ccessful operation of this program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PC or 100%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4.x Software or a Door manager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this program require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.exe       ==&gt;  Executable Program File Version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.cfg       ==&gt;  Online Sale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.BBS       ==&gt;  Listing of items for sale. (Refer below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sys     ==&gt;  User file creat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          ==&gt;  User data fo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LES.blt       ==&gt;  Opening Display for Do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.sdc       ==&gt;  Message for users Plac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.DOC       ==&gt;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files named ORDXX (x being 1 to 10)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s that have been placed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feature that changes in the registered version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only 10 orders you can have up to 99999 orders writt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re is also a nice red UNREGISTERED label o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LES.BB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.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.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ALES.CFG must remain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SALES.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#1: INTERRUPT                    &lt;-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#2: Streamline Design Company    &lt;- Name of Company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#3: Sales.Blt                    &lt;-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#4: Sales.Bbs                    &lt;-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#5: Sales.Sdc                    &lt;- Intro for Order Plac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#6: d:\sales\                    &lt;- Path where you wan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#7: UPS Ground                   &lt;- 1st Freigh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#8: 2.10                         &lt;- Freigh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#9: 1                            &lt;- Additional 1lb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0: UPS RED                      &lt;- 2nd Freigh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1: 3.10                         &lt;- Freigh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2: 1                            &lt;- Additional 1lb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3: UPS BLUE                     &lt;- 3rd Freigh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4: 4.10                         &lt;- Freigh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5: 1                            &lt;- Additional 1lb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6: Fed Express                  &lt;- 4th Freigh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7: 5.10                         &lt;- Freigh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8: 1                            &lt;- Additional 1lb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9: 0                            &lt;- 0=Canada prompts, 1=USA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0: 0.8                          &lt;- Default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1: 1                            &lt;-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2: 0                            &lt;- Reserved for future, leave as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3: Y                            &lt;- ZModem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4: Y                            &lt;- ZModem90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5: Y                            &lt;- YModem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6: Y                            &lt;- YModem-G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7: Y                            &lt;- YModem-1K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8: Y                            &lt;- XModem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9: Y                            &lt;- XModem/CRC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30: Y                            &lt;- XModem-G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31: Y                            &lt;- QModem-G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32: Y                            &lt;- Allow Credit Card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33: Y                            &lt;- Accept VISA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34: Y                            &lt;- Accept Mastercard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35: Y                            &lt;- Accept AMEX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the configuration file. (It's getting Bigger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setup in a specific order.  I have include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BBS file for you to look at.  The following are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very first line of the SALES.BBS file must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y very last line of the SALES.BBS file must be ~~~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es the end of the fi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re must be a blank line between categories followed by a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The heading line must be followed by an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Category Title can be no longer than 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The Item Name must be no more than 25 characters long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o fill in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price must be no more than 1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Weight is up to 4 characters (I think?).  Test it 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INE SALE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or is run from within a BBS you will not need any extr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batch file.  If it is run from the command line or outsid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you will have to add the command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work best if you enter PCBoard and shell to DO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your PCBoard.sys &amp; PCBoard.dat to a destina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so replace 'C:\PCB' below with the path to th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and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SALES SALES.CFG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oor program which runs under PCBoard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ssociated with it which carries out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 for PCBoard.  This file chang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f necessary, invokes the program and pass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nd returns the user to PCBoard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ompleted.  An example invocation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ES  ----&gt;  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PCB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ES SALES.cfg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TY/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ty and Watchdog are not required f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program contains its own built i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monitors the com port to insure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If carrier should drop for any reaso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pcboard where appropriate action is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o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public domain and is (c)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-91 by Tom S. Thayer with all rights reserve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tributed for personal gain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xx.ZIP file in its original form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u Bulletin Board systems provide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its distribution and no modification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pported Software is a way for you to re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trial basis and test its oper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ior to purchasing it. Unde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, you are insured that the program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an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fter a trial period of 15 days you find tha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fulfills the needs and requirements of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your copy. 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n you should cease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Registration is mandatory and is a condition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either implied or expressed of any kind. Tom 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yer, the author and sole owner of this software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loss of data or damage t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use of this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the entire burden of any and all rep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and/or data restoration rests with the us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the author be liable for any cos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either tangible or intangible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r questions concern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you may contact me at Streamline Desig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-790-1997 (10:00am to 6:00pm). I w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 with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omments.  The latest version of this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obtained from within the The MIDI Exchange (416)790-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requested from the SYSEXHUB on PC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ALES 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Streamlin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Herro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male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6S 1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__________________________ State:______ 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_________________           Dat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___________________        Copies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dd me to the list of Registered users/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ales For PCBoard.  Please find enclosed $40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py of Online Sales to cover the cost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vides the means to notify users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leases and/or enhancements and to provi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Registered owners will be authorized on-lin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IDI Exchange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