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SECOND CONFLICT (t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On-Line BBS Version 1.3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y Jerry W. Gallow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and E.R. Markgra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Copyright (c) 199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SCDxxx.ZIP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OOR.EXE    the door access "front-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.EXE       the bbs-independent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.DOC        the Second Conflict 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ADM.EXE    the "Admiral Ranks"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ECOND CONFLICT (tm) On-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eneral Inform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Conflict On-Line is an interesting and exciting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system. SC On-Line is a modular packag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s many BBS programs as possible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ormal DOS version of Second Conflict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uble trying to play Second Conflict On-Line! This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as an installation/operation reference for SC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ame information, please read 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requirement is that your BBS program redir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tandard" input and output to the modem. The SC On-Lin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 the serial port only to monitor the carrier sig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s a graceful return to the BBS when a caller is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ngs up. Check your BBS program's documentation fo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pecifications. If it says things like "Use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" or "can run almost all programs as a DOOR"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un Second Conflic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program must leave at least 150 KB of ram availab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 Door program for Second Conflict On-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may increase slightly in the future, so don't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ECOND CONFLICT (tm) On-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Setup Instru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program your BBS software will call is SCDOOR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upplied in this package supports Citadel-8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ystems. Since many BBS programs suppor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, you should be able to get runn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ysops using BBS software other than Citadel-86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BBS to write a "PCBOARD.SYS" file when a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DOOR.EXE, SCD.EXE and the user info file provided by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ither PCBOARD.SYS or C86EDOOR.DAT) must all resid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when your BBS software opens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DOOR.EXE has three command-line parameters that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DOOR &lt;game-dir&gt; &lt;env-var&gt; &lt;bbs-type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game-dir&gt; is the directory where the game data files will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hould specify a complete DOS pathname, including drive. 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bbs\games\sc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v-var&gt; is the name of an environment variable SCDOOR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REGISTRATION and PLAY. Environment variabl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with the DOS SET command. You are requir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name on the command line so that you may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game running, one in REGISTER mode and the others in 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nitially start the game, SET &lt;var-name&gt;=REGIS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SCDOOR.EXE to build the PLAYERS.SCD fil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above. When you have enough players signed u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&lt;var-name&gt;=PLAY and the game will begin. The SE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be placed in the batch file you use to star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n this version, you must NOT leave a space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=".  I'll fix this bu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bs-type&gt; tells SCDOOR.EXE what BBS software you a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values are "C86" for Citadel-86e , "PCB12" for PC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compatible systems, and "PCB14" for PC-Board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rt&gt; is only needed if you select PCB12 or PCB14 as your bbs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value to 1 for COM1: and 2 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running the game is a two-step process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egistration mode, allowing your users to "sign u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When enough people (or the maximum of 9)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lay mode. The maximum of 9 allows for a comput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game if a system re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set the game into PLAY mode, however,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 a game. Use the SCINIT.EXE program from the regula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package. The latest version of SCINIT will read PLAYERS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exists. Otherwise, take care when entering the human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 The order in which you enter them must match the PLAYERS.S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by SCDOOR.EXE. The names can differ, sinc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 techies, SCDOOR overlays itself with SCD.EX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Second Conflict On-Line game program. SCD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.SCD file generated during the registration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DOOR. Additionally, SCD.EXE also uses several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which are usually set by S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D &lt;game-dir&gt; &lt;player num&gt; &lt;us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ame-dir&gt; is the same as used by SC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layer num&gt; is the number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the player number is 11, SCD will simply proces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and then return to the BBS. This is useful if you wish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urn change for any reason. Normally, the turn will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0% of the players have posted moves for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 location&gt; 0 = console, 1 = COM1:, 2 = COM2: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ECOND CONFLICT (tm) On-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Admiral Stand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DADM.EXE program is a separate door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the "Admiral Rankings". The file ADMIRALS.SC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built in the root directory of drive C:. SCDAD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is file and displays it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SCDADM &lt;bbs-type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arameters are the 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ECOND CONFLICT (tm) On-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The Sales Pi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a bug or have a suggestion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drop us a line via the U.S. Snails (Mail). If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ds nicely to the sales pitch. Second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, which means that you can evalua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censed ONLY to evaluate and exam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package for a period of no more than 5 games. Afte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eriod, however, you must either perman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transfer the softwar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do not modify it the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include this document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register or permanently transfer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s ("Permanently transfer" means you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onflict to ten friends and then erase you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MORE strongly encouraged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nflict is a copyrighted  work to which  w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Be advised that all registration fees will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enhancements to Second Conflict, and make it a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Registration is $20, payabl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recieve the latest version by return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GAME EDITOR and SCENARIO PACKAGE.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change all configurable game parameter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levels,  morale factors, system positions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seum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flict SCENARIO PACKAGE includes 5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llenging pre-set game positions to test your Admiralship sk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35 Pirkle Rd #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include  your return address and disk format (5.25 or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Remember, if you play Second Conflict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are under moral and legal obligation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eco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from registered users will be tak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.  Second Conflict is growing and changing, bu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W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