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SECOND CONFLICT (t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the Galactic Conflict Continu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by Jerry W. Gallow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and E.R. Markgra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(c) 1988,198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: 75 A.I. (Age of Imper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first Galactic Conflict was over and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, The Grand  Admiral and his victorious flee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n Galaxy.  All enemy  formations  of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 capacity were  dispersed  or destroyed.  Unop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miral  assumed governmental  control  an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 as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the  Pax Imperium,  trade explo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 of the Galaxy.  Technological  and cultur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science, medicine, and economic riches widely.  By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, fifty solar systems were classed "highly  industri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hundred  more were "industrialized".  Healing the 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r, planets were rebuilt into comfortable paradi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and art could flourish. "Hail the Imperium"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vitably, social and political systems evolv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 and barriers around the throne.  As late as A.I.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itizens could still petition the Empero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of the First Emperor in A.I.  36 ,  however,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changed.   Emperor Yarbrous, crowned  in  A.I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mysterious death of his elder  sibling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ed laws restricting the rights and voice of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.  Only  the  wealthy and influential could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office.  Bribery  became  the offici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ring assistance from  civil servants.  A  brie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rising was quelled by force.  In respon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unciation of his policies,  Yarbrous gave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 direct control of local law enforce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ans mark 39 A.I. as the start of the Age of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assassination of Yarbrous in A.I.  43,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erors held and lost the throne before Selenius asc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I.  51.  Selenius ruled for  ten  years,  and rescin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arbrous' (and his "successors") laws. Relati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the rule of Selenius.  One change fosteredby  Sel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creation of individual  System-controll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,  meant  to  be  a counterbalance to the Imperial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otic  Yarbrous  ascend  again  in  the 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hadowing his enlightened rule, these navies w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lasting legacy of the Emperor Sel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nius died abruptly in 61 A.I.  without an h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ing another chaotic battle for ascension.   In A.I. 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ystems at the brink of civil war, 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major factions in the House of Peers placed Magn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ne.  Weakly held together, the Imperium was at a low 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following decade.  In  A.I.  73, Imperial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braith declared himself Governal-General in the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, placing his fleet along the Imperial border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nification attempts.  A combined  Imperial flee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sh Galbraith.  Galbraith himself was killed in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everal of his Admirals escaped with their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at  had  supported  Galbraith  declar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,  free  of  Imperial or Altarian control. 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fleet,  heavily  battered,  was forced to with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mperium.  The Altarian sector became an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us federation of  warlords with loose 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alition supporting the Emperor was unable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 on  the Altairian situation.  Each faction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seize the area for itself,  and floode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gents,  money,  and arms.  The Emperor  wa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less to raise the large fleets needed to bring Altai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mperium.   In A.I. 75, The Second Galactic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econd Conflict: The G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ive types of mobile units in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 WarShips,  StealthShips, Transports, Troo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hips are  naval vessels designed  to  destro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sels, one each turn.  WarShips cost one poin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Ships cost three times as much, but make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uts and always fire first when they attack. Stealth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your offensive punch.  Transports are uni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port armed men into combat, or carry industr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. Transports also cost three points 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are typically escorted by large fleets of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port can carry fifty troops or 50 point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.  Troops represent the men and machines needed to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warfare.  Only Troops can capture planets, although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ombard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are high-speed intelligent guided miss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 after one flight. They attempt to target enemy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tio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obile units, you can also buil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tar system. Defenses destroy two incoming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bat phase, and fire before everything except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Ships. If defenses are active and missil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will be launched defensively during a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and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 systems are represented on the map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eir  name.  There are 26 stars in the Altai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ving up to ten planets.  Star systems hav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to produce military units or mo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. These facilities represent asteroid mines, 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 workshops and living quarters, large orbit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s, and other  non-planet based industri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actories cost 5 points for each current produc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if your system currently has 5 Factories, it will co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to build a 6th Factory in that system. Each Fact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roduce 1 unit each game turn, no matter how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umulate. High morale will allow additional un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each turn. Note that the 1 unit per Facto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does NOT apply to the player's original hom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combat occurs in star systems,  but does no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control of any planets.  Troops may be moved off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ransports that are orbiting in the same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tar system may have up to ten planets. Plan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"production" values, which are used to produc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a system does not give control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,  they are completely separate entities. Plan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aded with troops before you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star and planet has a morale rating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your current  standing.  This game  fact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 of all.  Morale  is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value to determine an "actual" produc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amount of garrison you need to keep on a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ystem.  Normal morale is 1,  maximum morale is 5. 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th your score,  or by random events.  Civil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volt will occur at morale levels below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keep a garrison of ships in a system a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planet to keep your subjects orderly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rison is three times production, plus three time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morale.  This means you need  a larger garrison if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d,  and a smaller one when morale is high.  For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ll command will leave a sufficient garris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manually,  you are on your own.  Garrison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you.  When  you have insufficient garrisons,  mor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until you  reach the  revolt level.  Note that i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are enabled,  a morale event may strike a plane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garrison and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n  occurs  at two levels;  in Systems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Production  is  expressed as a point value.  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lanet's current Morale  rating  is  added 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value  when calculating production  points.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instructed  to either  produce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vest in more Factories to increase productio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eftover points while building units or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held in that system until the nex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.   Planets,  on  the other hand,  can only build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litary unit: Troops. The cost of the various unit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Ships 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althShips      3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s       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es 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les    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ops   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unit type in the game may be voluntari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cking units returns approximately 70-80%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Wrecking, however, is not allowed when system mor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, I.E. less than zero. The population simply won'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lanets may be wrecked, but this has an extremel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on the morale of your empire and you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score  is based on the  number of  star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ctories you have, and the amount of military equi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Since uniting the Altair Sector is your goal, the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ed so that territory accounts for approximately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morale  you can attain (barring random eve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) is based  on your score.  These ar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hips        1/5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orts  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althShips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es        2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ops          1/20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les        2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     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ies        1 poi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Ra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player has two combat effectiveness rating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aval (Fleet) combat, and one for ground (Troop)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tings form the basis for your combat effectiven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ucessful in combat, the applicable  ra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.  When you get defeated, the rating  may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ers are planet-based raiders and sabote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 systems  you  don't fully control.   Any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enemy-controlled planets  in a star system you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  will appear.  Privateers capture  WarSh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overthrow your rule.  The only way 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s is to secure all planets in a star  syste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 The damage that Privateers do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arShips you have in the system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ecured planets there, and the number of ship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. They can cause heavy damage to large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uts  are  WarShips  or StealthShip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of armament to increase their speed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a Scout mission, one StealthShip or  WarShip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and dispatched to collect intelligence data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 system.  When  the scout returns,  it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military capability.  Missiles are also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couts, but of course they don'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launch a fleet towards an enemy-hel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what mission the fleet i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re are three missions a fleet may perfor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ystem: CONQUEST, PROBE, and RESOURCE RAID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ght-to-the-death mission of destruction.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occupy and assume control of the ene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e mission's main purpose is attrition. One combat p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, then the fleet will return to it's place of origi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will be made to occupy the system, even if all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troyed. During this combat pass, however, not all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get to fire. Only a number equal to the probing fl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. This occurs because the probing fleet, by manuev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full-fledged comba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Raids are similar to Probe missions in that on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bat must be performed. Surviving ships then pac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and board some enemy vessels before fly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origin. It's recommend to send some transpor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mis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econd Conflict: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release, SCxxx.ZIP,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EXE      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IEW.EXE   the end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NIT.EXE   the initializ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SCR       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ERS.XXX   changes and notes about release X.XX - Read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270.EXE  Convert files to version 2.70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opy has different contents, you can always get a f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stine copy from the Battlefield BBS, (718) 225-9083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for sign-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have old game save files, you MUST run CONV2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m to work with version 2.70 or gre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gin enjoying Second Conflict,  simply type SC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t the   DOS  prompt.   Optionally,   you  can  type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name.ext&gt; to automatically load a 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will take care  of itself. If you did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n the command line, you will be asked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game or restore a game in prog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continue a saved game,  select "O"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vegame file, or select one from the menu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s at this level are for the scenarios. The only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in the Shareware version is "Beginnings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scenarios, including ""Beginnings"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me Setup module. You must enter the number of stars (max: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(max:10), and the name and type of each player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ither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pecified the player mix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change several options.  For the first few g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use the default settings. After you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ame, you may wish to adjus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 Homeworlds -- if set on, each player's home st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ed randomly. When turned off, player 1 will start on Alt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2 will start on Beta 2, etc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evel -- this value controls how much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ed with each turn. At the lowest level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eve messages about your actions. The map will only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, and stars you have scouted. Each value above 0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bit more, until you reach level 4 where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, reinforcement, event and combat messages and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display to assist you. Levels 4 and 5 are intende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vel 5, you even get an automatic Intelligence update "free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. The default display level is 0, Show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Build -- if set on,  neutral planets will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ships and troops each turn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Play Level -- this value,  which ranges from 1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the computer harder to beat.  3 is the hardest,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Length  -- this value is the length of the game i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game,  the final scores ar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 placed in VIEW mode allowing you to inspect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in detail.  The default value is 100 tur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nd sooner,  of course, if there is only one activ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activ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Level  -- this sets the initial production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 the galaxy.   LOW production set a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limits the range to 15, and HIGH sets the ceiling a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 Speed -- this is used to adjust how quickly War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 reach their destinations.  LOW is 3/turn,  MED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turn,  and HIGH is 5/turn. 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-- This selects the basic level of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on to find out what they are! The default value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 Events -- This selects a more volatil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  Events can be both good or bad,  at either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ncludes the basic level.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accepted the game setup opt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maps of the Altair sector.  Pick one that you lik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pted a map, actual game play will begin. 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 try to place yourself in  a large cluster of sta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ly separated from you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ond Conflict: Displ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in  Second Conflict game display consist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  The Field  of Honor shows the Altair Sector map.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ppear gray, and systems you have scouted appea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  On monochrome systems, your stars will be show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.  On color systems, each will have a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rs/Ships  window  occupies the upper right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creen.  Numbers next to each system indic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hips in that system (I.E., WarShips, Stealth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).  Enemy systems  that you have scouted appea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will show  the number of ships that wer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llected the information.  Note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hips  that are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layer window shows the current player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,  and the player's  current combat effectiveness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Naval and Grou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nu area occupies the entire width of the bott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he  screen.  All game options are selected 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, either  type the mnemonic let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 to move  the highlight over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 If you have a standard mouse driver 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lateral mouse movement to move the cursor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utton to select them. The ESCAPE key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current command.  Be careful, it will also exit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Main menu.  Exiting the main menu ends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urn, and allows the next play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ond Conflict: Sequence of 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onflict is played in phases;  each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phase before the program processes the resul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is simultaneous.  Combat  occurs  when movem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f different players  in  the same locale. This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phase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1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2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n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Event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ale and Revol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cond Conflict: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 conflict  has two main menus; 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menu.  The  main  menu contains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to your  empire, while the System menu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a single star system.  Here is a list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Top Ten Admiral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Basic statistical information about you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Change your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Exit to DO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Show Fleets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o To a star system you own (enables the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display your intellig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Display the results of Last Turn and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Send messages to othe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go to Next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Display production data for all stars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-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av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(or ESC) - Exit your phase and let another play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- Ze Score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set up an automatic move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Use WarShips to bombard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Change system prod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istance to another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Attempt to detect inbound Enemy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display Fleets and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ive a fleet away (presumably to an 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display intellige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Load troops from planets onto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Move a fleet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go to another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toggle the System Display Panel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call a fleet (from the fleet display)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end a scout to an ene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nload troops onto planets (can initiate inv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eck resources (ships, factories, etc.) for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or (ESC) - Ex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cond Conflict: Strateg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SCVERS.xxx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way to really develop effective strategie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o play the game.  We can,  however, 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tip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ssiles don't attack unless they are the only th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et. If there are ships in the fleet, it'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are just being carried along for use i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successfully take a system,  inva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s you can. Don't go for just the highest produc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 The more planets you control, the fewer Private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ops  are  scarce.  Don't waste them,  or le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 where they will be lost if your sys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 with your garrisons.  They are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ive purposes and to prevent unrest and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risons that are too large will rob  you  of offensive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garrisons that are too small will encourage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attacks.  Remember, there are no "front lines" in sp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ever saf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 overproduce Transports unless you need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three points each to build,  and the Wreck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about  70% of your investment.  Each can carry 50 Tr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points, and you will NEVER have as many W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thShips and Missil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game is OFFENSE, which means Stealth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work well too, but are expensive and are not re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s are nice, but won't win the game for you. Be su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defense around, of course, to ward off missile at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  chance to detect incoming attack fleets. Just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zy with Defense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playing with multiple human 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making alliances.  These can be short-term affai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ift" fleet from  an ally can make a Galaxy of a differen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general,  it is wise to keep your fleet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my can't destroy what he ca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uter player can be TOUGH at level 3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speed.  Choose this setting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Second Conflict: Cred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Conflict  has  been brought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of The Battlefield BBS,  Jerry Galloway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gamer) and Eric R.  Markgraf.  The  Battlefield  i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system that can be reached at (718) 225-9083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2/2400 baud.  An on-line version of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there,  and of course lively discu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program versions. If  you  have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 please feel free to call The Battlefie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plex me on Compuserve (72750,567). 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luck reaching me on The Battlefield, I'm t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See the next section for sign-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thanks  must  go to our playtesters, 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mer (AKA Fishman) and Perry Markowitz (AKA Satyr)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helped  make Second Conflict what you see.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also clocked many a long hour at the  helm trying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o dust.  A very, very special thank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usan,  who put up with my long stints  in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a bug or have a suggestion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drop us a line via the U.S. Snails (Mail). If you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ds nicely to the sales pitch.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, which means that you can evalua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censed ONLY to evaluate and examin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package for a period of no more than 3 games. After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eriod, however, you must either permanent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r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transfer the softwar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 do not modify it the packa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You include this document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register or permanently transfer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uses ("Permanently transfer" means you g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onflict to ten friends and then erase your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MORE strongly encouraged to REGISTER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nflict is a copyrighted  work to which  w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  Be advised that all registration fees will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nd enhancements to Second Conflict, and make it a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put a lot of work into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Registration is $25, payabl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will recieve the latest version by return m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flict GAME EDITOR and SCENARIO PACKAGE.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change all configurable game parameter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 levels,  morale factors, system positions, etc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seum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flict SCENARIO PACKAGE includes 5 more exc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llenging pre-set game positions to test your Admiralship ski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gistered users may also request Second Conflict On-lin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version of Second Conflict! You have to ask for it to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(check or money order, please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W.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35 Pirkle Rd #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cross, GA 30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include  your return address and disk format (5.25 or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Remember, if you play Second Conflict 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you are under moral and legal obligation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comments from registered users will be tak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.  Second Conflict is growing and changing, bu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W Galloway and ER Mark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/0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n eye open for the Microsoft 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Signing on to the Battlefiel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BBS runs on a PC-AT clone with Citadel-86e softwa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, you should type "L" to Login. If this is your fir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leave registration information about your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ll the typical stuff like real name, phone number, etc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in strictest confidence. Your data is safe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usually updated around 0630 ET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registered, you will have full access to the BBS.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l-purpose BBS, with special emphasis on Second Conflic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IP experimental ship simulator. Feel free to do anything you wa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Public-domain or Shareware files are accepted for IBM 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-86e has a somewhat strange command format. Once you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'll like it a lot, but it can be confusing the first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oint of this narrative, making your call productive.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ing to get the latest version of SC, or to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you may want to read some on-line help. Typing ".H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nice overview of the available commands. Citadel-86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s, but a menu-like display can be generated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o directly to the Second Conflict areas,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G SECOND CONFLICT". To list the files in the SC room, type ".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 is a four-p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XF &lt;filename&gt;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YF &lt;filename&gt; for Y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ZF &lt;filename&gt;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file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message in a public room, simply type "E". To lea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ype ".G MAIL" to go to the E-mail room before typing "E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essages, simply type "R". If there are a hundred new messa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e first time you call) you may wish to read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or so. Type  ".RL 20" to read the last 2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log off, please don't drop carrier. That's not pol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.TQ"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