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���Ŀ �����Ŀ �����Ŀ �����Ŀ  �����Ŀ �����Ŀ �����Ŀ ��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Ĵ��  �  ���  �� ���  �� ���  ��Ĵ���</w:t>
        <w:tab/>
        <w:t>���  �</w:t>
        <w:tab/>
        <w:t>���  �</w:t>
        <w:tab/>
        <w:t>���Ŀ ��</w:t>
      </w:r>
      <w:r>
        <w:rPr/>
        <w:t>ٰ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���     ���  �� ���    </w:t>
      </w:r>
      <w:r>
        <w:rPr/>
        <w:t>Ĵ��  ��Ĵ���  ��Ĵ��</w:t>
        <w:tab/>
        <w:t>���</w:t>
        <w:tab/>
        <w:t>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���     ���     ���     ����</w:t>
      </w:r>
      <w:r>
        <w:rPr/>
        <w:tab/>
        <w:t>���</w:t>
        <w:tab/>
        <w:t>���  �</w:t>
        <w:tab/>
        <w:t>����� 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  �  ���     ���   � ���     ����</w:t>
      </w:r>
      <w:r>
        <w:rPr/>
        <w:tab/>
        <w:t>���  �</w:t>
        <w:tab/>
        <w:t>���  �</w:t>
        <w:tab/>
        <w:t>����� 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�� �������  ������� ������� �������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  4 .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p y r i g h t   ( C )   1 9 9 1   S h a w n   G r e s h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oel Kar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 l e c t r o d e s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03-868-2794 FIDOnet 1/19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ducts are copyrighted materi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copyright and/or trademark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</w:t>
        <w:tab/>
        <w:tab/>
        <w:t>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, RABBS</w:t>
        <w:tab/>
        <w:t>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</w:t>
        <w:tab/>
        <w:tab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</w:t>
        <w:tab/>
        <w:tab/>
        <w:tab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mes are used only for reference to a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and usage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h a t   i s</w:t>
        <w:tab/>
        <w:t>S a b r e C h a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is a cross-node/cross-environmen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Remote Access Bulletin Board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a means for users on different nodes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al-time'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haracter-by-character communicat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fusing, jerky line-by-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uns on nodes separated by DESQview, Network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Bios, Novell Netware, or WINDOWS graph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s remote ANSI on/off (hi/lo intensity),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/80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cal screen can be updated with an optional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mode with an CGA Snow Removal option for fas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s well as a BIOS update mode and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output method. Supports DESQview's direct scre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s up to 49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paging to a user on another R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two modes of name-prompting to reduce con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ations of 3 or more users that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to fit his or h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an be used to create Conference menu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current chat session under a network or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registered version of SabreChat! has a ten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restriction.  A user may re-enter SabreChat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as he wish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is written in 8088 assembly language and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urbo Assembler Version 2.00 for smaller EX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requires the following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Communication Fossil.  Examples : BNU and 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SI.SYS if you use the S3 (use ASCII/ANSI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ly needs about 25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multitasker, or a novell or netbio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s of version 4.07, SabreChat!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 Remote Access Version 1.0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ier versions of SabreChat! should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llow usage with earlier 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i c e n s i n g   A g r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may use SabreChat! for a period of four week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fulness on your system. After this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abreChat! or discontinue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are encouraged to distribute SabreChat!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for distribution, the distribution archive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will entitle you to future versions of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bject to any special condition of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bre Products or Shawn Gresham is not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, or support, for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may not modify or reverse-engineer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breChat! may NOT be included for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brary that is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bre Products, or Shawn Gresham's, liability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paid for regist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revision 4.07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4.07.00 will, unfortunatetly, be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to have tr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mation is needed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address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5 US for registration, along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o one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istration Sc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-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e 1 Box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donville, TX 7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gistration Sc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- Joel K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1 Box 2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man, TX 7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gistration Sc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-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wood NSW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Card,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MUST include all the registration information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ke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ecks or money orders should be made payable to the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lude either a stamped, self-addressed envelope, or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ering you will receive your personal key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availble). If netmail is not available to you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your payment receipt via. return mail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locations' BBS and a PERSONAL messag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attached on hold for you. Each key is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20 bytes) in size which contain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 Place a copy in your system directory tha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T!= points to (normaly your RA syste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reChat! detects a valid key upon execution and swi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ode. Registration information is displayed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, and the "please register" is removed. 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min restriction of no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 DO NOT make your key available to anyone!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e your registration agreement with Sab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 h a t !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in the SabreChat!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EXE</w:t>
        <w:tab/>
        <w:t>The main exec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T!407.DOC</w:t>
        <w:tab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HT.COM</w:t>
        <w:tab/>
        <w:t>The file allows you to set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breChat! will us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TXT</w:t>
        <w:tab/>
        <w:t>A sample text file that will displa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as he enters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R!.COM</w:t>
        <w:tab/>
        <w:t>Creates a memory buffer for SabreChat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used under a multitasker. 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49 nodes at once. 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endent of MIXER!.COM that was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05 and before and i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lder version of SabreChat! nor is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tible with the old MIXER!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XR!.COM</w:t>
        <w:tab/>
        <w:t>This allows simultaneou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veral nodes of SabreChat!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-tasker on several mach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. (yeah, neat tr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!.COM</w:t>
        <w:tab/>
        <w:t>Removes MXR!.COM and NETMXR!.CO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R!.DOC</w:t>
        <w:tab/>
        <w:t>Help on Mix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reated by SabreChat!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SAV</w:t>
        <w:tab/>
        <w:t>The default file. Created by SETSCH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CNF</w:t>
        <w:tab/>
        <w:t>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USR</w:t>
        <w:tab/>
        <w:t>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i n g   S a b r e C h a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abreChat!, you will need to create 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alled SCHAT! and point it toward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bulletin board system.</w:t>
        <w:tab/>
        <w:t>For Remote Acces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 will be set to the same directory as your R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. This directory must be accessable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SET SCHAT!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aphore path can be set with the SabreChat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CHT.COM.  SabreChat! will then look for the NODE?.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semaphor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experience, we have discovered that it is ben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the files: SCHAT!.CNF and SCHAT!.US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.  SabreChat! will re-crea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and this will prevent any garbage from be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from a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f you create or modify the SCHAT!.TXT fil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breChat!, you can give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entering SChat!.</w:t>
        <w:tab/>
        <w:t>The text file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you wish: newsletters, warnings,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help, and coupled with a random file cre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use the file for random quotes or such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ny control characters into the text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suggest that you thoroughly read this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hat you will ne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elp with MXR!.COM please read MXR!.DOC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p d a t i n g   S a b r e C h a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lready have SabreChat! and are upgrading to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please do the following things to mak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Delete the files SCHAT!.USR and SCHAT!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If the new version of SChat!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d SCHAT!.SAV delete that too and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CHT to reconfigure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m m a n d</w:t>
        <w:tab/>
        <w:t>L i n e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all the command line paramet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abreChat!.  I have included a full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and usage examples to help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  <w:tab/>
        <w:t>ASCII/ANSI/Avata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lag determines whether ASCII, ANSI, or Avat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sent to an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&lt;0, 1, 2, or 3&gt; where</w:t>
        <w:tab/>
        <w:t>0 =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= Ansi/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A0 </w:t>
        <w:tab/>
        <w:tab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A3</w:t>
        <w:tab/>
        <w:tab/>
        <w:t>- Ansi/Avat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>Set Immediate Users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sets the baud rate for an immedi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whatever communications port that w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 &lt;set port number&gt; option.  Please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pter over IMMED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&lt;baud&gt; where baud is a rate 300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Leaves the port at whatever setting it wa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&amp;Gina_Lewter B1200 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Handles Online User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>Select Tal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s communications port to be used for cross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s.  Not to be confused with P (Cal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) that determines the communication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r.  Only use this command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cations port for cross-node chatt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include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lt;port&gt; where port is a valid communications port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C2</w:t>
        <w:tab/>
        <w:tab/>
        <w:t>- Use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>NetBios Double Checking Mode. (NETBIOS and NOVEL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enables SabreChat!'s charact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mode.  Netbios has a tendency to l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systems with 4 or more nodes due to the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bios communication when the network driv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avily used.  By using the D command line parameter, 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t! will try to double check each character se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t down on the charact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 would recommend that you only us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are indeed experiencing character lo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multiserver system or a system wher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a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D</w:t>
        <w:tab/>
        <w:tab/>
        <w:t>- enable netbios dou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  <w:tab/>
        <w:t>Defin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 versions 1.10 and above use NODE?.R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s to other nodes. The F command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pecify the filename if he does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?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&lt;filename&gt; where filename is a leg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? in plac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FNODE?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FONLINE?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>Use Handle/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is flag is set SabreChat! will us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s/aliases instead of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&lt;0 or 1&gt; where 0 = use names, and 1 = us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H1 -- u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  <w:tab/>
        <w:t>Use Novell Netware IPX DataGram Routines. (NOVEL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SabreChat! to run on Novell Netwar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loaded IPX without need of a clumsy netbi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I</w:t>
        <w:tab/>
        <w:t>- use Novell Netw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  <w:tab/>
        <w:t>Use NetBios and Specify LANA Card Number. (NETBI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SabreChat! to run on systems running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having to use an RS232 cable. Do not inclu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sh to use the C &lt;talk port&gt; or V&lt;Memory Buff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LANA Card&gt; where LANA Card is 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L0</w:t>
        <w:tab/>
        <w:t>- activates netbios with LAN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>Set Name Promptin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arameter sets the prompting typ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when a user enters SabreChat!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 change his prompting by use of the ^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ing mode command, if he or she prefer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&lt;0,1,or 2&gt; where 0 is NONE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i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--Sha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 is init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: SG&gt; h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M0   -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M1</w:t>
        <w:tab/>
        <w:tab/>
        <w:t>- First Name prompt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>Assig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s node to use when reading USERON.BB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&lt;node&gt; where node is a valid RA node 1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1 </w:t>
        <w:tab/>
        <w:t>-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N3</w:t>
        <w:tab/>
        <w:t>-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Select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with version 4.07 of SabreChat!,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s can now take advantage of the 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ility before only available to netwo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line op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pecify the initial conference that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lved in upon entering SabreChat!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conferencing is included later in the 'Conferenc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&lt;conference name&gt; where conferenc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ali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S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L0 OGIRLS</w:t>
        <w:tab/>
        <w:t>- use netbi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name GI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>Select Caller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s the com port to be used for the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careful not to confuse this command with the C &lt;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&gt; option. This option is ignored if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(i.e. baudrate 0). Should be the same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used by 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&lt;port&gt; where port is a valid communications port 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ne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P1</w:t>
        <w:tab/>
        <w:t xml:space="preserve">     - Us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the local screen update mode.</w:t>
        <w:tab/>
        <w:t>Mode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 Screen Update (the fastest), Direc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CGA Snow Removal, Bios Output Routines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wer than direct) and normal ASCII/ANSI tex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 slowest). The Direct Screen Update and BIO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auto-adapt to your video environment (i.e. 80x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x43, 80x50, etc...) and place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tom. If you have problems with the direc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downgrading to BIOS and even to th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e if all else fails and SChat! will operat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d in the earlier versions. The status b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in the text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&lt;0, 1, 2, or 3&gt; where 0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is direct with CGA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2 is Bi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 is ASCII/ANSI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S0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S2</w:t>
        <w:tab/>
        <w:tab/>
        <w:t>- Use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>Set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the maximum amount of time allowed in 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utes before SabreChat! will return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ALWAYS set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&lt;minutes&gt; where minutes i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T20</w:t>
        <w:tab/>
        <w:t>- 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T90</w:t>
        <w:tab/>
        <w:t>- 1 H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>Ask User for Initial 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causes SabreChat! to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erence name upon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Use Memory Buffers. (MULTITASKER and NETMXR!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SabreChat! to communicate across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tasking system. This option requires that MXR!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NETMXR!.COM was executed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tasker. Please read the 'Mixing Systems'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 in this manual if you wish to operat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tasker and a networ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V</w:t>
        <w:tab/>
        <w:t>- allows operation under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  <w:tab/>
        <w:t>Set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the screen length in lines for the direct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modes. Does not effect the text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output to an online us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d in case auto-detection (default)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ly estimate the video mode.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ing smaller number of lines in DESQvi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hat! status bar will be visible i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Z10  - sets number of line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Set User Inactivity Time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line parameter allows the syso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in which SabreChat! will abor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active.  A warning will be sent to the user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SabreChat! aborts back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lt;2-255&gt; where 2-255 is the minutes befor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-3</w:t>
        <w:tab/>
        <w:t>- sets limit to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  <w:tab/>
        <w:t>Local Non-BBS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allows the sysop enter SabreChat!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node, but without need of an actual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ing present.  He will not be present in the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but will be fully present in the SabreChat!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an individual node.  SabreChat! should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de number higher than the highest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(i.e. node 4 on a 3 node system.). Prefer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node number to prevent large .USR files (i.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ode 49 :) unless you have plenty of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&lt;first_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&amp;Shawn_Gresham 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Shawn Gresham on imaginary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SCHAT! &amp;Gina_Lewter N3 B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Online User at 1200 baud o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S a b r e C h a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SabreChat! the user can activate command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control-[key] or by typing '/[key]'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iable to users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Toggle ASCII/ANSI/Avat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toggle the code form that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color information to the remote us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affect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Toggle 80/40 column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oggle controls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reChat! performs its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fortunately affects local sid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Smile. (COURTES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Chan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displays a list of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which conference h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 names are limited to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and if the name is preceded with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conference is considered priv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will not show on the conference lis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ATE is displayed.  Only users know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ente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Check On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ells SabreChat! to look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by RA's page_online command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augh. (COURTES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la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Toggle Color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oggles between intense and normal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and Avata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ist User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lists the users curretly online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er USERON.BBS.  It does not show hidd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display the users handles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if the H1 parameter is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ag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the same as RA's page_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oggle Promp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the user to toggle thru all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availiable in SabreChat! (none,full name, i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Wrist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time and the time remain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SabreChat!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ome other keys have been added for the /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and /h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s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S a b r e C h a t !   W i t h   R A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has been designed on, around, an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Bulletin Boards.  All of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RABBS counterpart to allow easy setup. A 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 are in the RA.DOC file.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G</w:t>
        <w:tab/>
        <w:t>Ansi Graphics 0=off, 1=ansi, 2=avatar, 3=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SChat!'s A option as A*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</w:t>
        <w:tab/>
        <w:t>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SChat!'s N option as 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</w:t>
        <w:tab/>
        <w:t>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SChat!'s P option as P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SChat!'s T option as T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the exact counterpart to SabreCha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.  SabreChat! can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's Type 7 menu. 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EXT  : (S)abre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TYP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EXT : SCHAT!.EXE N*N P*P T*T A*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    :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LANA settings for the net option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hard-set' at the command line because R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EXT : SCHAT!.EXE N*N P*P T*T A*G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A</w:t>
        <w:tab/>
        <w:t>M u l t i T a s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operates under a multitasker using the V &lt;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&gt; option. To use SChat! with the V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xecute MXR!.COM before entering the multitaske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V.COM).  This program creates the TSR's and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will use later to communicate in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about MXR!.COM and it's installation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R!.DOC included in this archive.  So far, SChat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under DESQview and WINDOWS, but should work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ing environment using the V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difficulty using SabreChat!'s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with a multitasker.  Switching to the BI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hould help prevent confusing local display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 the status line.  If problems persist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/ANSI text output and SabreChat! will operate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evious versions.  A useful trick is to set the Z&l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&gt; option to the size of your windows (if any)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locally see the status bars for each n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a DESQview call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EXE N*N P*P A*G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.EXE N*N P*P A*G S2 Z10 V    (bios screen updat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N e t W o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Version 2.05 was the first of the SCHAT!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communication via NetBios.  Version 3.60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luded novell network users into the ballgame.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) and Novell (I) modes operate identically. A Group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each node when SabreChat! is executed an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nd from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heavy drive access can cause character l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server systems or on the server machine.</w:t>
        <w:tab/>
        <w:t>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 persisant and serious problem, tr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Checking feature (command line option D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elp cut down 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f e r e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troduction of version 4.07, SabreChat!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ing with multitaskers as well as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aragraphs have been written to help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's conferenc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s are like rooms set aside for us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ther in (in fact, you may wish to use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urther this idea to help your users with the conc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create rooms by using the Control-F (/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room that is not on the list.  Room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last users leaves them.  Users initi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! conference unless the SysOp specifies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 command line option or the users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name by means of the U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names beginning with '/' are consider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listed so with the Control-F command. 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ing the name may enter the conference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 a standard RA menu example to show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.AS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lcome Traveller to the Towne of GreySmau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)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)aid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)tory Teller'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)izard'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)alk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)rch-Mag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)eturn to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lect F,L,P,S or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T.MNU examples for a networ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Type 7 : SCHAT!.EXE ODRAGON-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- Type 7 : SCHAT!.EXE OMAIDS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Type 7 : SCHAT!.EXE OSTORY-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' - Type 7 : SCHAT!.EXE OMAGES-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' - Type 7 : SCHAT!.EX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- Type 7 : SCHAT!.EXE O\ARCH-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 - typical goto or return to menu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have 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example is a simplified RA menu tha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options availiable for conferenc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'D' is an example of the sysop-defined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'DRAGON-INN' as the tag to communicate across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T' option allows two users to use a previous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conduct a private SChat! session or jus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wn place using the U &lt;user-defined grou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nd finally the 'A' menu option shows tha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A's restricted security access you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ccess SChat! session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RCH-MAGE' as th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m e d i a t e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 User Mode allows you to use SabreChat!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of a specific BBS or a BBS at all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information normally passed by USERON.BBS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ossible to use SabreChat! on the spur of the mo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 a network in the office to talk to someone e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  Immediate User Mode releases SabreChat!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systems expanding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eople or more people could talk across a NETBIOS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by using a call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1: SCHAT! N1 &amp;Shawn_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2: SCHAT! N2 &amp;Gina_Lew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 can be used in immediate mode with an onlin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dding the port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3: SCHAT! N3 &amp;Joel_Karr B9600 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other non-specific BBS's to use SabreCh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allows the sysop or a local user to pop into SabreChat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agina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c h n i c a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ke of debugging, I have includ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pecific items that might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calls MXR! via interrupt 66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calls the fossil driver via interrup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calls NetBios via interrupt 5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uses the IPX low-level datagram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ovell Netware (I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gets it's user information from 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gets it's keyboard input from the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wise uses it's screen output routine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hat! performs its Bios Output mode via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</w:t>
        <w:tab/>
        <w:t>F u t u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suggestions and various idea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ed or have received from contributing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SabreChat!.  Whether these ideas bec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pendent on the usefulness and difficulty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plit windows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SysOp Capture Option for recording those unforg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nifty idea for an useful option, please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il.  After all... we can't think of everyth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lea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e l p   o r</w:t>
        <w:tab/>
        <w:t>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difficulties or comments, we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eedback (is there anybody out there?!?)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des BBS (903) 868-2794 or NetMail at 1/19:55 to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ham or Joel Karr (SysOp).  We are also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_SUPPORT and RA_UTI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the following people for all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hey did in the development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l Karr, my number one ALPHA tester, for submi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cate BBS for testing (still got your finge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 button???) and for the invaluable programming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Harding, for all those hours of testing the "other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technical help that made programm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bie Karr, for the moral support and soft dri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the users of Electrodes BBS who ha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reChat!'s moody tendencies...thanks guys and gal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the ones that I writing it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e t a  T e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ta cycle had to be contained within RA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I know there were others that had helped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but sorry guys, I didn't have your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the RA beta folks that gave a help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our old beta team, thanks guys! W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 thru you when possible.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we hope to get back to beta testing with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forgotten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thanks goes out to our fantastic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all take our hats off for these few brave so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up the good work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Horner                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 EaR           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                   Oshaw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8/10                  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76-9877             (416) 579-6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Harvey               Bruce B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 One BBS              The Truck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wood NSW Australia  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712/704                  1:17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-2-745-3190              (918) 254-6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by Shawn Gresham and Joel Karr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ood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