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bble Door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67 McKinney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buquerque, NM  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0/2400/9600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5) 821-5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   : 1:3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nd all associated files is Copyrighted mate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of any kind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*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Door (Multi-Node) is being released ONLY to vali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  It is NOT "ShareWare" and may not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75.00 entitles you to free upgrad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both Single and Multi-N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the Single Node Version of Scrabble Door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EFORE June 1, 1990 are entitled to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users, who register AFTER June 1, 1990,  may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version for $50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e Register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-=*=- -=*=- 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ost in your Downloads Area for Do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Dr3x.Zip   - Demo release of current Single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til.Zip   - Source to Bullet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xxx.Zip   - Needed for ScrabDic.Ex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.Zip    - For EGA Users.  Makes game board appear as it sh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ilogx.Zip   - My QuickBBS and Bi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xx.Zip   - Universal Door Convers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erm2.Zip    - New Terminal Program for Scrabble Do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pports BOTH Single &amp; Multi-Nod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-=*=- -=*=- 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NLY files!  Do Not Po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the encryption key to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aint.Zip    - Single Node Maintenance Program, Diction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Dic.Zip   - The OSPD Dictionary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MN1x.Zip   - Multi-Node Scrab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Maint.Zip   - Multi-Nod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-=*=- -=*=- 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rted a SCRABBLE Echo for those of you with FidoNe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ick up this Echo, please inform me via Netmail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on hold for you. If you don't have Echo Mail - at le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d capture this message base for current news,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*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very easy to set up.  I've included support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software internally - this means that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ny Door Conversion programs, as it will probab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ly from whatever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 support:  PCBoard v14x, GAP, Genesis Deluxe, Os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iris SE, WildCat, SpitFire, 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, GT, GT v15.5 and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add support for any others not mention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nd me the specifications for your program's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separate subdirectory where you will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bbl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SConfig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SConfig to Validate your Scrabble Door program!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ked to enter your Name, BBS Name and Serial Numb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ter certain program defaults at this time. Eg. 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ames per Player, Number of Word Guesses allow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PASS a turn, the location of the Dictionary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Dictionary File MUST be a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 Eg.  C:\Scrab\Scrabble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e Multi-Node version for the first time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fault MAX Number of Games - you must the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ile. The Game File format for the Multi-N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han the Single Node Version -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ust create a separate configuration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ll be running.  Also, a Local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created for Local Node Play!  Some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ass the Comm Port information required -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fig file MUST be created with the "Local"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ample Configuration Files f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Node #'s are:  1 and Above!  The format of the Nod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uch that if you specify a Node '0' - you will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Syntax is:  ScrabMN Config_File [FirstName Las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amed my Local Play configuration file 'Local', thus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ign on to the game as the Local Node - "ScrabMN Local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FirstName LastName will allow the Sysop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s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Nodes must run the Game from the same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ncluding the Master Game File are Shared. 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call the game with their own config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n appropriate BAT file that your BBS program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- CD \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bMN Scrabb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ReStart_B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- CD \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bMN Scrabb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ReStart_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3 - CD \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bM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   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Zip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you wish to be known on your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 : ________________________   FidoNet Address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vailable:  ___ 360K    ___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