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      ____         __    __   __               ___            __    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     |___   |  |  |__|  |_   |__)        |__|   |    /  |    |  |   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     ____|  |__|  |     |__  | \         |  |  _|_  /   |__  |__|   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                                                      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                    -=/ User Doccumentation \=-       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                                                      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Super Hi/Lo! This game is very similar to the old t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how 'Card Sharks'. I have taken the original idea, used by a few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doors, and created a fun and enjoyable online game for all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ure of the game, it does require ANSI graphics and col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rst loading up, you will get the main menu after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registration information. The menu wil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]lay Super Hi/Lo - This takes you to the game itself, very self expla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]nstructions - This command 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]op Scorers - This will display a list of the top 5 champions this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current all time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]uit to BBS - This will take you back to the Bulletin Board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lay is quite simple, there are four rows of c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the bottom and work your way up. You will place a be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whether the next card will be higher or lower than the previo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ds being ordered in the following fashion (going from low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, 2, 3, 4, 5, 6, 7, 8, 9, 10, J, Q,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as written so that the EXACT same card will not be re-pick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game. Example : You cannot get two ace of spade's in on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et an ace of spades, and an ace of diamonds. There are a few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s in the game to make it more difficul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Occasionally you will have the next card be a TI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result in you losing 1/4 of your be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, just in case you get an ACE or a KING you won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% SUR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On the top row, you must bet at LEAST one third of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h supply. The minimum bet will be displayed whil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e HIGHEST score attainable (per month)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99,999,999,999,999,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reach this mark, you will automaticall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BS each time you play the game, until the next month when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 scoring screen is as follows : It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 high scorer, and the 5 high scorers for the current month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ournaments quit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registering the game IS required after a 3 week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Registration will make the copy of this software LEGAL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s well as removing the 5 second delay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, which is a fair price for a piece of softwa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playing Super Hi/Lo - For the latest in A.F.D.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The Appetite For Destruction BBS : 313-464-1470 : 3/12/24oo Baud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