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                       �  �         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   � � ��� ��� ����       �  � �       �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� � ��� ��  ����       ���� �  ���  �   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��� �   ��� � ��       �  � �      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S Y S O P     D O C C U M E N T A T I O N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[ F E A T U R E 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Supports Locked Ports Up To 38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Supports Fossil/Non-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Non-Fossil communcations routines 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n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Compatible with all IB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Full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Sysop definable amount of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Full user doccumentation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Sysop definable top 5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Players statistics are saved to disk after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Supports up to 75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Detects loss of carrier, save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[ W A R R A N T Y     I N F O R M A T I O 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[ C O P Y R I G H T       I N F O R M A T I O 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Hi/Lo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 demo)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period of time, which I consider to be 30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either register your copy or discontinue usa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[ D I S T R I B U T I O N      I N F O R M A T I O 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Super Hi/Lo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S_HI-LO.ZIP archive are distribu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[ S E T U P     I N F O R M A T I O 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Super Hi/Lo is quite easy. First of all,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LO.CFG. It is made with a standard ASCII text edit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ne 1] ... Number Of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ne 2] ... Path and Filename to ASCII Top 5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ne 3] ... Path and Filename to ANSI Top 5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registered version, you cannot change the value of line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allowed one play per day. The registered ver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to a number from 1-32767. If you set the valu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ne, it will turn off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how lines 2 and 3 could look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BS\GFILES\BULLET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BS\GFILES\BULLET1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special high-speed routines to create both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bout 1 or 2 seconds to do (On an IBM XT Clone).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 Time High Scorer ........... Na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5 Scorers This Month ........... Last Play Date, Na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eates these two files when the 'T' command i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and when closing the door (user does not se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ILO.CFG file is missing, Super Hi/Lo creates a defaul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COR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o set up a batch file, you must have the file DORINFOx.D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Hi/Lo directory. Here is a sample 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Wait, Loading Super Hi/Lo...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C:\onliners\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nliners\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en executing the door, you get an 'STACK ERROR'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LO.REG file has been tampered with or is missing. If that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ny problems installing Super Hi/Lo, contact me at the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tite For Destru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3) 464-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12/24oo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.A.G. 2.5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anks for choosing A.F.D.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Mitch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