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door is a bbs door program that is used for "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s" from the bbs users. It was written using Ted Fre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DOORFRAME door interface library.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door to interface to most any bbs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, using the bbs's own door information fil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SYS, CALLINFO.BBS, DOOR.SYS  etc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,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SYS (PcBoard systems using PCBOARD.S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SYS (PcBoard systems using USER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(Systems that support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 (For Wildca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(QBBS/RBBS/RA. Replace x with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.TXT   (WWIV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/DOOR.SYS (Wildcat 3.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door is all menu driven, and easy for the user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. At the same time, it is very versatile,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ifferent ways to search and display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user to delete HIS OWN entries, automatic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in categories, has the ability to list items b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For Sale", "Trade", etc).,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Cars","Software","Animals", etc), word search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eatures. Shopdoor uses Random Access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user can directly access an entry that is the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, without waiting for the program to start a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on till it reache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"AS IS" and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. In no event shall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, consequ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DOOR and NEWSHOP is an original work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is White, who retains the rights to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odes. SHOPDOOR and NEWSHOP is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is White. The doors Development Libra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he program to Bulletin Board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FRAME, Copyright 1990 by Ted Fre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DOOR/NEWSHOP is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You are encouraged to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ompressed file, as long as all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luded in the archive, and none o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odified in any manner. 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, if you continu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sked to register it.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as is, so what you will get for your 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inking "UNREGISTERED" opening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your BBS name and sysop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that you have done the right thing.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 can give you by calling the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intains a bbs at (601)-234-2963 24hr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r problems can be addressed to SYSOP (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) on this bbs. (The Main Boa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).  Obviously, I cannot keep a copy of ever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 running just for test purpos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type of bbs software you run, I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 answer for you.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beta tested at a number of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and RA. It should work with virtually 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unning DOS 3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the following files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DOOR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OP.EXE  (The executable program) [can be renam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HLP.HLP  (Help file for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HLP.HLP  (Help file for the View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.DAT     (Data file containing a single exampl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XT (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CONVRT.EXE (Converts old datafile to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CONVRT.DOC (instructions for using SDCONVER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DOOR.KEY (you will have this file if you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addition to the above files, you should have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BRUN45.EXE either in the directory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OP, or in the DOS path. If you do not h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, you may download it from The Main Board B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1)-234-2963, or many other fin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irectory and extract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DOCONFIG.EXE (Type DOCONFIG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). Fill in the information asked for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are self explanatory. When asked fo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or interface file, it wants the COMP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file. (door interface file is the fil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upon calling a door. i.e. callinfo.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, or dorinfo1.def or whatever and where-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rticular bbs software creates)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WC30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completed DOCONFIG.EX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SHOPDOR.CFG in the directory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This will be your configuration fil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no furth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Special note to multinode operation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create a SHOPDOR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perate. So, rename SHOPDOR.CFG SHOPDOR1.CFG, 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ONFIG.EXE for each node, renaming each 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 Then when you call the door, plac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on the command line from the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For example, if node 2 calls the program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:  NEWSHOP SHOPDOR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, that although you COUL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gories in different nodes, it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, since ALL items will be sto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, and the program will ignore catag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door will run with locked DTE up to 115.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calling batch file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newshop files, start newsh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as a command line option.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, change back to your node home directory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For example, the calling batch file ma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NEWSHOP            &lt;-- Change to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HOP SHOPDOR.CFG   &lt;-- Start door using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\NODE-1         &lt;-- Change to BB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BAT               &lt;-- Start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you must have a patched copy of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interface module supports COM 1-4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. That is COM1 &amp; COM3 - IRQ4  and COM2 &amp; COM4 - IRQ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use a non standard IRQ, add the IRQ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HOP SHOPDOOR.CFG /5   to use IRQ5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RQ4 normally used with COM1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RQ's, no /x parame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get the door operational.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some reason it doesn't work for your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Main Board BBS at 601-234-2963 an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in as much detail as you can,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it. The bbs has a .QWK compatibl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on Long Distance $$$. It would be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your SHOPDOR.CFG and calling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: The DELETE routine will allow you to delete 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DELETE ITEMS from the main menu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screen with the words "These are the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...blah blah"  If the sysop has not en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, there will be none listed, HOWEVER,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item number to delete, you may put ANY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it will delete it. So should the sysop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tem(s), log on, list the items however you lik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f the item numbers you wish to delete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sysop has this ability,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nly their own items, IF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o allow user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iewing the items users have entered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HEADERS for the items, page at a time, and 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number you wish to view. After entering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, you will be shown expanded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. i.e. a full page screen. Once the i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, you will be returned to the header list,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LAST ITEM VIEWED. You can enter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list over from the beginning. It is don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f there are several pages of item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search criteria, the user doesn't hav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ver at the beginning after every item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tem headers that match the search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For example, if a user requests to se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"CARS", only the item headers in that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. These may be number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then views item number 12, after viewing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to the same list, but this time will onl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'mark' for the last item viewed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e whole list again, the user would enter "B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to see item headers 2,7,12,18...et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automatically stamp the date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tem, the user's name, the type of item (FOR SALE,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, and if the item is not in the for sale categ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ut "N/A" in the pri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 and abo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screen view of an item will display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: "Number of Times Read: &lt;TIME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se versions, when viewing an item full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be asked, "Notify &lt;USER&gt; you ar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(y/N)".  The default response of ENTER = No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viewing the item chooses Y, the program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 you wish to leave &lt;USER&gt; a phone number where they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(y/N)?"  Again, the default response is No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Y, the program will prompt for a (preformatted)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including area code, and then inform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of the item is being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me the Owner of the item goes into the door,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(immediately prior to seeing the main menu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&gt; is interested in thier &lt;ITEM&gt; and the phone numb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s &lt;PHONE NO&gt;. (If they chose to leave a phone n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oes this for every person who indicat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item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he program...if you and your users like it..send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your registration key (about 50 bytes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way shareware works! You may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at no cost if you lik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ubject to be notified of upgrades 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ture support. The registration k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shing UNREGISTERED words on the opening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place your name and BBS name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I hope you and your users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Board BBS (T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1-234-2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