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 The Box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by John Parlin and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2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2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SHUT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Box is Copyrighted 1991 by John Parlin and all rights are reser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is program and documentation for backup purposes. You also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n, nor may you modify or remove the Copyright Notice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at one of the following Bulletin Board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| Location          | Sysop Name    |Phone Number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---------------|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, Borrow or Steal| Eden Prairie, MN  | Paul Andre    |612-934-2982|1:28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BBS         | Edina, MN         | Stan Hirschman|612-832-5127|1:28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-Zone BBS          | New Hope, MN      | Jim Biggs     |612-591-7767|1:28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The Box has been around since the 18th century and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invented by fishermen in the Channel Islands.  It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 in the British Isles and has also been glorified in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w High Rollers.  Its simplicity coupled with a beat-the-od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, make Shut The Box, a fun, fast-pa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ry to get the highest monthly score possible, by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oors or "tiles" which match rolled dice.  At the beginning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("tiles") numbered 1 thru 9 are displayed on the screen in an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 � 2 � 3 � 4 � 5 � 6 � 7 � 8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begins by rolling two dice and clo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(we'll call them tiles) whose numbers total that of the d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ends when a number is rolled which cannot be match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remaining tiles left up (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 player's first roll is a six and a two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The player may shut either the tile numbered eight, or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, or the five and three, or any other combination that tot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valu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, leaving the board as you se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 �   � 3 � 4 � 5 �   � 7 � 8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</w:t>
      </w:r>
      <w:r>
        <w:rPr/>
        <w:t>2 �   �   �   � 6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er is finished selecting tiles (and the Til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otal of the dice), the player presses &lt;ENTER&gt;. 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ulled down will then change color and be considered ou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game completion, all tiles are reopened and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play another game providing that he has not reach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ily turns allow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month, the player with the highes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winner.  The top-three scoring players a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throughout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iles are shut, or pulled-down, and "entered"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cremented by the total of the tiles which were clos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, players receive a bonus of 10 multiplied by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losed.  If a player closes all tiles, a bonus of 300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used to control Shut The Box, are the number keys 4, 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&lt;ENTER&gt;.  Move the block cursor using the numeric key 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 turned on.  The block cursor can be moved right and le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tile (pull it down), use the 2 key.  To open a tile (deselec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tiles you have pulled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"enter" the tiles and remove them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running an earlier version than 2.0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BOX.NEW for instructions on how to upgrad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runs great as a type 7 door on RemoteAccess and Quick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uses record locking and this door will run fine on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All you need to do is pass thre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(a fourth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 - This is the maximum number of games a player may play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number between 1 and 99.  If it's not in this ran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  - This is the maximum number of make up days allowed per day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ble to call in and play every day.  So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o keep up and be competitive, the Sysop can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'n' make up days per day.  This should be a valu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.  If it's not in this range, it will defaul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I allow 3 make up days per day, and 5 games per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in on the 5th and play his 5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up to 3 make up days and play 5 games for each make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  - This is the path to DORINFOx.DEF or DOOR.SYS.  This is where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look for the drop file.  If a 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- This parameter specifies that a RemoteAccess or GAP (PCBoard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should be used instead of a DORINFOx.DEF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reside in the directory path specified b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t7 /m2 /pC:\RA\  7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m5 /p\RA\ 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pC:\RA\ /D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make up days per g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.SYS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DOOR.SYS instead of DORINFO1.DEF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orry about the format.  Shut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determine if a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DOOR.SY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can be run in the BBS system directory or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parate subdirectory, you will need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GOSH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U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Shut The Box from the BBS system directory, n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EXE /t10 /m3 /p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Shut The Box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REG.DOC      No      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NEW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ANS      Yes      The game board graphic. (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ASC      Yes      The game board graphic  (mo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ANS     Yes      The Shut The Box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ASC     Yes      The Shut The Box graphic (mo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LOG      No       This file is created if Shut The Box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during operations.  If this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tended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