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vey door was written in Quick Basic and compiled using PD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Q Com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vey door does NOT require Brun, or whatever that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 it is entirely self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t documented - think of it as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n't going to include the source code in the first place,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pile.bat file the first lin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QBC  - That is simply the BC.EXE from QuickBasic v4.0 or v4.5 -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asic V7.0 which PDQ does not yet support (should be in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Q I'm prom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ny changes to this source code you can NOT distribu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resulting .EXE without written consent from me, and also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the modified source and request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