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vey Door for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(C)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vide an automated way for Sysops to conduct surv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opic, or discussion that they desire.  With as little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ll the files in the same directory. - very difficult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need to create a one li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ell the program where it can find PCBoard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oard.Dat.  These will be in the same directory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ath with no filename. ( Note: ends with a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ways you can do this.  One is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, the other is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  via a configuration file SURVE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should have one line -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ore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ON SURVE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OR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  Add the path to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Y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LOCAL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  SURVEY C:\PCB\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change to the directory of the program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urve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reate a survey you will need to use a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yle of the survey is very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rveys have the extension .SVY and ne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SURV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.S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S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S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maximum of 20 questions to each surve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20 possible answer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 The first few lines of the survey is the descrip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een by the users to decide if they want to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vey - these lines MUST be preceded by a &gt; and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DSZ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scription can extend for many lines if they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re used by all the menus showing available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also included in the header of bulletins mad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These are lines you want shown to people answering the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 not want included in the results or bulletins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instruc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   Immediately after the @ or &gt; description lines is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line. It begins with an = and contain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desired bulletin for the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line is not included, then no bullet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, but the information will still b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oor.  A G will be added to the e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C:\PCB\GEN\BL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After the = line (or the &gt; lines if no bulletin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he possibility of running a DOS comm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ey is answered (and bulletin created/updated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uses for this would be to backdate certain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so as not to be included in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D C:\PCB\GEN\BLT23* /D2-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&amp; A's After the Description is the Questions and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Question line begins in column 1 and can continu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ossible Answer must be indented, and can contin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if each line after the first is indented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DSZ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gt;  How long have you been using DSZ and wha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C:\PCB\GEN\BLT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OS FD C:\PCB\GEN\BLT23* /D1-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ow Long have you been using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2 -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7 - 11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ave you registered 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hat Version of DSZ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4/1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5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This would be a continuing answer of 5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This would still be a continuing answer of 5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12/2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0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create a survey the door keeps track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and you need do nothing mo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n exist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modify an existing Survey without harm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meaning of the question, or the existing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answers.  You can change the question 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 spelling if the meaning is not changed, and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answers AFTER already existing ones.  You may ev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questions if they are added at the end - The main 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disturb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files are used by the door, and you ma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VEY.INF   Instructions on how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VEY.HOW   How to write a survey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or, You may want to modify th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how you feel about us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st of every person that answers a survey, and the dat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ed the suvey is kept in the file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rveyName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s for every survey are kep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rveyName&gt;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start a survey delete thes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a person to answer a survey over and over agai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Y you would want to do this?) you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urve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DEL &lt;SurveyName&gt;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 surv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an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 &lt;SureveyName&gt;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 &lt;SurveyName&gt;.SVY &lt;SurveyName&gt;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install the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 &lt;SurveyName&gt;.OFF &lt;SurveyName&gt;.S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a maximum of 20 surveys allowed at one tim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of 20 possible answers for each of the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easier for the user if each question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fit on less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not always include all possible answer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clude OTHER, or N/A, or some other answer that would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no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