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hat's Tape Door 4.0 ?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Door is a utility door to allow a caller to have access to you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is will let you store 60 to 700 meg of slow files on your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laim them as on-line files, Also saving you $350.00 to $2,3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rd disk of same size when your Tape Drive Just Sits There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pe Door 4.0 works on CMS drives and if your tape backup system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like Colorado does {TAPE RESTORE \TAPEDOOR\%1 C:\RESTORE /V=%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s the doo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made for These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&lt;- For Wildcat!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pedoor will wait 3 min for no keyboard activity then send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msg. and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atch the Com Port For NO Carrier And Return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will bring up the help screen where ,F-5 Will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 will clear the screen, F-8 will dump the caller, F-10 will ent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you may also change the time the user has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How Much $$$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Tracey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, Ma 01571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: _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: _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machin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 DOOR        5 1/4            $30.00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 DOOR  On    3 1/2    Add      $2.00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.50 for shipping &amp; handling             $3.50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o download your copy S&amp;H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dditional copy add          ____X 20.00    $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508-949-6421 (The U.S.A.BBS 1200/19200 Baud)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Door Is On-Line, Holding 60 meg Of Files Try It Ou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press S then J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Any Comments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How Do I Make it Work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TAPE4.CFG to tell where your SYS or DAT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\CALLINFO.BBS              &lt;- For Wildcat!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.SYS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BBS\DORINFOx.DEF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DOORS.DAT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 BBS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y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    &lt;- Used For a % Return, For a CTTY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To Allow The Caller To See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ab/>
        <w:tab/>
        <w:tab/>
        <w:t xml:space="preserve">       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N                    &lt;- Y if you would like a log file mad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who,when and what the user restored or N f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To call Tape Door will be TAPE4 TAPE4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pedoor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4 TAPE4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ap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 the same Dir as TAPE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4.CFG     --&gt;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_4.BAT    --&gt; Calls Tape Dr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--&gt; User Configured Menu for Volu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INF      --&gt;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   --&gt; Patch for no DT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-&gt; # Being The Volume List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backup to tape must ALL be from the SAME Directory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rom C:\TEST\ on the first then backup from C:\SF\GAMES\ o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come from the same directory name the drive doesn'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T!!. I rename my Dir's To TAPE the back them u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APE_4.BAT File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PEDOOR.EXE Will return 3 parameters when it calls TAPE_4.B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= Filename, %2 = Com Port, %3 = Volume #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TY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RESTORE \TAPE\%1 C:\SF\RESTORE\ /V=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C:\SF\RESTORE\%1 &gt;&gt; C:\SF\RESTORE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RESTORE, tells it to Restore a file(%1) from the tape directory of \TAPE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 of C:\SF\RESTORE\ From a volume of (%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TY Command will Display the tape software displays out of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. If you plan to ECHO a text line out of the compor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REMEMBER if you echo a [ % ] and the caller knows h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he could send a command to your modem by a (AT) and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M setting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DOOR will not allow the use of ? or *, this is to prevent th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les on any give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 command will append the file listing of %1 to your Display 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your events or a pre boot file clean up the restore di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DEL C:\RESTORE\*.ZIP AND COPY A NEW SFFILES OR DIR LIST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VOLUME FIL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nu that you config to your needs, this file it is displayed when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s 2 from the tape door menu it will then prompt him to enter a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display, If the caller pressed 2 tape door will attempt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f 2 that you have made to coincide with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me�     Description             �Volume�          De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...� Printer Utilities.          � 11...�BBS Phone Number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...� Spitfire Utilities &amp; Doors. � 12...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...� Miscellaneous Files.        � 13...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...� Sys, Disk And Misc Files.   � 14...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...� Compression Programs.       � 15...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...� All Kinds Of Stuff.         � 16...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...� Education &amp; Text Files.     � 17...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...� Word Processors &amp; Editors.  � 18...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...� Batch Files &amp; Misc Files.   � 19...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...� Games,Games And More Games. � 20...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DISCLAIMER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as is. Raymond Tracey disclaims all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fitness of this program for any purpose. Raymond Tracey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