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ime Gambling - version 1.40 - by Alex M. Slinin - ZoneSof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 Zone BBS          (904) 642-2633 (ALPHA) - SysOp - Alex Sl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White North BBS (902) 425-1164 HST 14.4K SysOp - Jeff P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se is still in the title "BETA".. I haven't foun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. but until I make it into a really good game..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kind..I don't want to make any "Standard"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impliments a 5 different Gambling game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very simple games, and and any idiot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gamble for time, rather than money. Each game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mount of money, and takes away a differ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evel of difficulty involved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uess a number betweem 0-3" game may only give 5 minu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away 3, but the "guess a number between 0-30" may give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aking awa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very simple for THIS version of Time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Handshake,Interrupt,BIOS,or PCB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ime Given for 3 number guess in MINUTES *NEW* from he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Time TAKEN for 3 number guess in SECONDS (ex. 1.20000etc =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Time Given for 9 number guess (same a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Time TAKEN for 9 same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Time given for 15 Numb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Time TAKEN for 15 Numb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Time given for 30 numb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Time taken for 30 numb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Time given for 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Time taken for 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12: Number of tries for 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13: Max Number for Highlow  - Example - 100 = Guess #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14: Maximum Number of times to play High-Low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* indicates new features. Use the included TGAMBLE.CNF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ve programming and enjoy it, that's why I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T PROFITS, LOST SAVINGS OR OTHER INCIDENT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YOUR USE OR INABLITY TO USE THE PROGRA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*WHEW!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or have ANY suggestions, please contact me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m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4) 642-2633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just call me up and let me know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amble. It has takes me many hours of work to right this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and use this program.. small dona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eciated so I can buy myself a hard drive (right now I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hard drive) and write better and bigger doors. Do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to run this door. They are on "if you like it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ress to send donations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45 Summit 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sonville, Florida 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0 BETA   - First realse of an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5 BETA   - Added SysOp configurable time given and tak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Log Off option from Time Gam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 BETA   - Time Gamble completely rewritten for ProKIT v3.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osed to previously written with ProKIT v3.1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ble was made about 45% smalle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outines. Some Color chang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so it won't make you BLIND with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Not much else..still all pretty sim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ct some Casino! Games for the n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...wich might make it a "real"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GRIN&gt;......make that a BIG G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0 BETA   - Added yet MORE color to Tgamble. 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added log entries to printer..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tery that makes ProLotto seem really s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0 BETA   Added more colors. Fixed Status Lin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ing problems of 1.20. Added configura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tries,max number,and turns of High Low.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written for ProKIT v3.3B. Added Hot-Key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