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n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0.00 U.S. funds will help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 and encourage the authorship of other progra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 A 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and is called THINK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is Copyrighted 1991 by Motor City Software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You may copy this program and documentation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copy and share UNMODIFIED copies of th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oftware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one of the Motor City Software Support Syst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| Location          | Sysop Name    |Phone Number |Fi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-------------------|---------------|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BBS     | Oshawa, Ontario   | Rod Hancock   |416-579-6318 |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 Systems     | Bowmanville, Ont. | Jeff Wilson   |416-623-5148 |1:229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llors Den| Faversham Kent, UK| Dennis Bennet |44-795-538359|2:25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 is a fun, simple game which challenges you to achie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score possible.  This game is similar to the game of "Concen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en on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e game is to be the highest scoring play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nth.  This is accomplished by matching pairs of car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X 13-car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tart with 0 points at the beginning of each mont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game, the game board is drawn on your screen. 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header information, and a 4 X 13 grid which holds 52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a game, select &lt;P&gt;lay.  A 52-card deck is then shuff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  You will also notice some information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creen, such as Maximum Misses and your Mis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game play is to select pairs of matching car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oard is cleared.  Once selected, each card is turned face-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ards you select match, you gain 100 points and the card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oard.  If you manage to clear the entire boar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ed a bonus of 5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cards, make sure that your NUM LOCK is turned on.  Th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keypad, move the cursor left, right, up or dow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irectly above the card you wish to select. 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select two cards that do NOT match, your Miss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ed by 1.  You may accumulate a maximum of 5 consecutive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game is ended.  Each time you select a matching pair of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ss Count is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month, play is ended and the top-three scor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are displayed to players during the following month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removed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runs great as a type 7 door on RemoteAccess and QuickBBS. 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uses record locking and this door will run fine on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All you need to do is pass one to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maximum number of games a player may play per day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between 1 and 10.  If it's not, it will defaul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valid path to DORINFO1.DEF or DOOR.SYS (i.e. C:\RA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 /D  as the last parameter, tells Thinker to use either a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Bo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7 C:\RA\      7 rou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RINFO1.DEF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C:\RA\        5 round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RINFO1.DEF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10 C:\RA\ /D  10 rou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.SYS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DOOR.SYS instead of DORINFO1.DEF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ry about the format.  Th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determine if a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DOOR.SYS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this program under PCBoard, you may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from a batch file before the game is run,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hen the game is finished and before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can be run in the BBS system directory or in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parate subdirectory, you will need to us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ype 7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\RA\GOTHI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HIN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\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 7 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running Thinker from the BBS system directory, n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EXE 10 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Thinker door.  There is no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NEW      No       Program revision history.  Be sure 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EXE 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ANS      Yes      The game board graphic. (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ASC      Yes      The game board graphic  (mo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.ANS          Yes      The Motor City Thinker graphic (colo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.ASC          Yes      The Motor City Thinker graphic (mono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HLP      Yes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DOC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DTE      No       This is a date file.  Thi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end of month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HSC 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DAT      No       This is the player dat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LOG      No       This file is created if Thinker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operations.  If this file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nded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