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losed is my registration fee for Thin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State: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 #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$10.00 Canadian  _________Check    ________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Payable to Motor Cit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RINFO1.DEF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RINFO1.DEF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:____________________   Net/Node Number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mputer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________________   Locked fossil?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ith payment to:  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O 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20 Mary St N 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haw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1G-6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ggestions/Comments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