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RIVIA!  - Version 1.01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- BRIEF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~~~~~~~~~~~   ~~~~~ ~~~~~~~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! is an online trivia game that allows the users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volved with the design of the game. 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 follows.  The users or sysop writes a set of ques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/her favorite text editor.  Detailed instruction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.  Then the sysop uses trivint.exe to initialize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ny user who wants can open the door and take a cr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.  After a predetermined length of time, the sysop p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s down.  He then runs trivinit.exe again.  Triv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ns out the previous players' records and updates an al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 file by giving 1 point to the person(s) who did b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et of questions and 1/2 point to the author of the la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.  Then trivinit.exe prompts you for details for the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estions (hereafter called game) and the whole thing start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.exe is the actual program that the players use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ing his/her turn, trivia.exe will generate a current gam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in for the sysop to post.  After the game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nit.exe will produce an all-time leaders bulletin fo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st.  Understand?  If not the details will be made clear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makes no warranties expressed or implied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performance of this program.  The author will not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 resulting from the use of this program. 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constitutes your agreement to this disclaim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SHOULD RESID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~~~~ ~~~~~~ ~~~~~~ ~~ ~~~ 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.exe       &lt;-- Actual program that run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nit.exe     &lt;--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tup.exe       &lt;-- Prepares game for play &amp; creates door.s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.dat       &lt;-- Date file containing trivia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.dat         &lt;-- Created by tsetup.ex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time.dat      &lt;-- Created upon execution of trivin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time.rnk      &lt;-- Created/updated upon execution of triv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dat      &lt;-- Created upon execution of trivinit.exe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fter execution of trivi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rnk      &lt;-- Created/updated upon execution of triv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dat         &lt;-- Created/updated upon execution of triv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.cfg       &lt;-- Create using your text editor (instructions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TRIVIA!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~~ ~~~~~~~ ~~ 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! is an easy door to install.  Since this is my first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elected to run the game under DOORWAY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py of this fine program, you can download from most boa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is DRWY205.ZIP.  Create a directory in which a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listed above will reside and where the game will be 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zip TRIVIA!.ZIP into this directory.  Now you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.CFG file.  Use a text editor to place your BBS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line of this file...make sure you use CAPS!  The second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node number for the game. 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, place 1 on the second line.  TRIVIA! supports up to 9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ENTRIES FOR LINE #1 OF TRIVIA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HOST    &lt;-- John Wright's new HOST/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/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TRIVIA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have your configuration file - the next step is to mak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estions.  TRIVEDIT.DOC contains detailed information about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create your own set of questions.  To see how the game work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uggest you rename the file EXAMPLE.DOC to TRIVIA.DAT.  TRIVIA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for TRIVIA.DAT for questions, so if you create a new set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ame it TRIVIA.DAT.  TRIVINT.EXE is a program that monito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ast game status.  When you first play the game, run TRIVIN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first option.  This will create a PLAYERS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s track of player standings for the current game.  It will als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ALLTIME.DAT file that keeps track of winners of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uthors of previous sets of questions.  Then you wi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ing for author's first name, author's last name, and a date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use CAPITAL LETTERS at this point.  Enter the na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.DAT file (lines 3 and 4).  The date is an option that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s out of the game once this day is reached. 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just enter some "safe" date such as 1/1/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 As a player, you are only allowed to try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 The game will lock you out if you try to play agai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current set of questions is also locked out (for obvio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have the game set up.  When you decide to remove the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estions and use another set, just run TRIVINIT.EXE aga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et all files and produce a bulletin ALLTIME.RNK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for view.  Also after every player takes a turn a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, the game updates PLAYERS.RNK which is a bulletin of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NOTE:  It is strongly recommended that you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erical values in the files GAME.DAT,PLAYERS.DAT,ALLTIME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ing so can cause run-time crash.  Editing the characters is f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 not edi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~~ ~~~~ 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the following procedures for each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~~~~~~~~ ~~~~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copy dorinfo#.def into the directory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s.(#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oor.sys c:\bbs\triv  &lt;-- Doorway needs this - creat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orinfo1.def c:\bbs\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etup &lt;-- Prepares gam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sys /M:15 /L: /o:T /V:D /G:on /I:triv!.ans /P:triv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layers.rn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time.rn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CBOARD/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CBoard users you must go to PCBSETUP and answer Y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OR.SYS fi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oor.sys c:\bbs\triv &lt;-- Needed for game and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etup &lt;-- Prepares gam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sys /M:15 /L: /o:T /V:D /G:on /I:triv!.ans /P:triv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layers.rn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time.rn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BBS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copy of dorinfo#.def in the directory where the gam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orinfo#.def c:\bbs\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etup   &lt;-- Prepares game for play and cre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sys /M:15 /L: /o:T /V:D /G:on /I:triv!.ans /P:triv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layers.rn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time.rn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copy of callinfo.bbs in the directory where the gam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allinfo.bbs c:\bbs\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etup   &lt;-- Prepares game for play and cre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sys /M:15 /L: /o:T /V:D /G:on /I:triv!.ans /P:triv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layers.rn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time.rn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ay need a final line at the end of your batch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as BOARD to return you to your BBS program.  Executive 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requi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the fun with this game is getting the users involv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s.  I purposely wrote this program to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sily use his/her favorite text editor and create ques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scoring.  If a player wins or ties for most correc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game, he/she receives 1 point.  The player submitting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for that round receives 1/2 point.  Try mix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umorous questions.  We have had a lot of fun on my board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nocent cracks at each oth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S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 ~~~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 all know, nobody registers every piece of sharewar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ession.  You are granted a 20 day trial period to examine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eel the program is to your liking, please registe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thods described below.  I have not done mu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y from the registered one.  The registered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 currently working on will allow players to choose from up to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sets of questions, so he/she can play three tim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locked out.  Anyone registering this game will be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free copy of this feature as soon as it is read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your name and BBS will appear in the title screen. 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version, you may only play 4 set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he game locks you out. There is a simple fix at this poi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unzip the packag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AND WHERE TO FI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 ~~ ~~~~~~~~ ~~~ ~~~~~ ~~ 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register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end a check or money 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 Van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R4 Box 381-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rbondale, IL 6290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un Cedar Lake BBS, hours 10:30pm - 7:00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(618)-529-1839 but the support board for TRIVIA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USE YOUR CREDIT CARD!  The main support board for TRIVIA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-Mart BBS at (618)-529-4457.  You can regist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! online with your MasterCard, Visa, or Discov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order will be processed within 48 hours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pecific instructions on how to download your cop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to any messages left pertaining to TRIVIA!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OFFER:  Micro-Mart BBS is an excellent BBS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-HST (for all you high-speed callers).  The BBS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and a 338 megabyte hard drive containing roughly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The board is online 24 hours a day.  For $29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t Micro-Mart and receive unlimited download privi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60 minute time limit.  For $35, all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gister both for the BBS and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joy the game!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