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olds the record for most career homers?\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Foxx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 Mays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 Ruth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 Aar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D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as the last time the Cubs participated in the World Series?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7\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9\</w:t>
      </w:r>
    </w:p>
    <w:p>
      <w:pPr>
        <w:pStyle w:val="PreformattedText"/>
        <w:bidi w:val="0"/>
        <w:spacing w:before="0" w:after="0"/>
        <w:jc w:val="left"/>
        <w:rPr/>
      </w:pPr>
      <w:r>
        <w:rPr/>
        <w:t>B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nswers to the nickname "Scooter"?\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ie Smith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ie Fox\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Rizzuto\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ey Henders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C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as the 1990 All-Star game held?\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ley Field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h Stadium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skey Pa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 Stadium\</w:t>
      </w:r>
    </w:p>
    <w:p>
      <w:pPr>
        <w:pStyle w:val="PreformattedText"/>
        <w:bidi w:val="0"/>
        <w:spacing w:before="0" w:after="0"/>
        <w:jc w:val="left"/>
        <w:rPr/>
      </w:pPr>
      <w:r>
        <w:rPr/>
        <w:t>A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e sysop's favorite team?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s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A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as the last time the Pittsburgh Pirates won a World Series?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3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7\</w:t>
      </w:r>
    </w:p>
    <w:p>
      <w:pPr>
        <w:pStyle w:val="PreformattedText"/>
        <w:bidi w:val="0"/>
        <w:spacing w:before="0" w:after="0"/>
        <w:jc w:val="left"/>
        <w:rPr/>
      </w:pPr>
      <w:r>
        <w:rPr/>
        <w:t>B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known as "Penitentiary Face"?\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Tor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i Berra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Strawberry\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Leona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D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re the Atlanta Braves located just prior to moving to Atlanta?\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ria\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\</w:t>
      </w:r>
    </w:p>
    <w:p>
      <w:pPr>
        <w:pStyle w:val="PreformattedText"/>
        <w:bidi w:val="0"/>
        <w:spacing w:before="0" w:after="0"/>
        <w:jc w:val="left"/>
        <w:rPr/>
      </w:pPr>
      <w:r>
        <w:rPr/>
        <w:t>A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am became the present Baltimore Orioles?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Senat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Brav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Brow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Pilo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players did not participate in a World Series?\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Rose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 Aar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Bank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Howa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