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G QUESTION SETS FOR TRIVIA! - Version 1.01 Bet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 ~~~~~~~~ ~~~~ ~~~ 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come to TRIVIA!.  This is a trivia game with a tw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supply the questions that the game uses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each player on the board one turn per question s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eeps track of the leaders.  Also when the sysop decid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a new set of questions, the program updates the al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nners list!  The game needs input from the users and th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you come in.  Preparing a set of questions for TRIVIA!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emely easy and all you need is a text editor. 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was done with a nice shareware editor, qedit.  There ar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gs you must remember through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All entries, questions, answers, description, etc.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ist of 70 characters.  The program is not quite read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ngthy questions and answ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)  Each line, except where noted must end with a "\"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 All questions have room for exactly 4 possible answer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y not to use all four, but you must account for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a "\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 Every entry must begin i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kay, lets get started!  The first line of the question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ain the number of questions that follow.  Right n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 can only handle 50 questions.  Enter this number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"\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line 2, a short description of your set of questions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 lines three and four, place your first and last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ively.  There is an important thing to note here.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t that the program uses dorinfo1.def, you must enter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ast name using CAPITAL LETTERS.  No where else in the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act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set of 6 lines is repeated for each question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line 5, put the question.  Remember to end with a "\" and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in the 75 character limit.  On line 6, put your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 answer.  On line 7, put your second choice, line 8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rd choice, and line 9 contains the fourth choice.  On line 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put the letter corresponding to the correct letter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answer is correct, place an "A" on this line, second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rrect, place a "B", etc.  The program will read both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 case, but it looks nicer if all these entries are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kay that is it!  Repeat lines 5-10 for each question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t is imperative that the number on line 1 match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questions you provide.  If this is not the case, player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innacur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 is a file in this package, EXAMPLE.DAT, that contain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question set that should aid in your pr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d Luck and I hope the game provides lots of entertain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r board.  If you have any questions, you can contact m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edar Lake BBS, hours 10:30pm to 7am, phone (618)-529-1839, 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main support board for TRIVIA!: Micro-Mart, (618)-529-445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 Van Fl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